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аракин Илья Сергеевич 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 истории МБОУ "Вяткинская СОШ"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догодский р-н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ладимирская обл.</w:t>
      </w:r>
    </w:p>
    <w:p>
      <w:pPr>
        <w:pStyle w:val="Normal"/>
        <w:spacing w:lineRule="auto" w:line="360"/>
        <w:jc w:val="right"/>
        <w:rPr/>
      </w:pPr>
      <w:r>
        <w:rPr>
          <w:b/>
          <w:i/>
          <w:sz w:val="28"/>
          <w:szCs w:val="28"/>
        </w:rPr>
        <w:t>2014 г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 вопросу об основных источниках по изучению осадного искусства Г.Ю. Цезар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Г.Ю.</w:t>
        <w:tab/>
        <w:t xml:space="preserve">Цезарь - один из самых успешных полководцев в истории, умело использовавший разнообразные военные тактики во время галльских и гражданской войн. Достигнув огромных успехов в осадном деле, превратив его в искусство, Г.Ю. Цезарь в полной мере раскрыл потенциал римской военной машины середи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. до н.э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сновными источниками для работы по теме являются «Записки о Галльской войне» и «Записки о Гражданской войне» Г.Ю. Цезаря, а также дополнения современников из окружения Цезаря – «Записки об Александрийской войне», «Записки об Африканской войне» и «Записки об Испанской войне»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В качестве вспомогательных источников могут быть привлечены «Стратегемы» С.Ю. Фронтин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жизнеописания Помпея и Цезаря из «Сравнительных жизнеописаний» Плутарх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о типу все эти источники письменные, по разряду – нарративны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 характеристике «Записок …» Цезаря и его продолжателей возникает ряд трудностей. До настоящего времени в науке не решен вопрос о жанре «Записок …». «Записки …» Цезаря определяются разными учеными как мемуары апологетического характера, военная хроника, политический памфлет, официальный отчет сенату и римскому народу, разновидность биографии, самопанегирик, дневник военных действий, публицистические записки о своем времени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 Наиболее убедительной является позиция Дурова В.С., который определяет жанр «Записок …» Цезаря как серию сырых заметок, еще не являющуюся окончательным по форме повествованием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прос относительно определения жанра «Записок …» продолжателей Цезаря является еще более сложным, т.к. указанная проблема практически не рассматривается в научной литературе. Жанр «Записок об Александрийской войне», насколько можно судить по использованным работам, историками не определен даже примерно. Что касается «Записок об Африканской войне», то Грабарь-Пассек М.Е. приходит к выводу о том, что они носят характер военного романа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а «Записки об Испанской войне» являются лагерным дневником, разделяя точку зрения Моммзена Т. в этом вопросе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прос об авторстве дополнений к «Запискам о Гражданской войне» Г.Ю. Цезаря также остается дискуссионным. Большинство историков полагают, что автором «Записок об Александрийской войне» является Авл Гирций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, т.к. указанное сочинение в стилистическом отношении очень близко к восьмой книге «Записок о Галльской войне», которую написал Гирций. В качестве автора «Записок об Африканской войне» историки называют Азиния Поллиона, Оппия, Гирция или других военачальников Цезаря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; в данном случае исследователи не подкрепляют свои позиции какими-либо четкими данными. Автор «Записок об Испанской войне», по утверждению историков, не может быть назван даже приблизительно, не ясен и род его занятий – это мог быть как младший офицер Цезаря, так и вовсе не военный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атировка «Записок …» Цезаря и его продолжателей тоже весьма туманна, как в работах отечественных, так и западно-европейских историков. Датировку «Записок …» Цезаря затрудняет тот факт, что историки до настоящего времени не определили порядок выхода книг «Записок …» На основе использованной литературы можно выделить четыре основные версии о порядке издания книг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«Записки …» издавались постепенно по книге в го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исались постепенно, но изданы были сраз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давались по мере написания в несколько этап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единовременное написание и издание каждого сочин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есмотря на указанные трудности, большинство исследователей сходятся на том, что конечной датой выпуска «Записок о Галльской войне» нужно считать 52 – 51 гг. до н.э.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Грабарь-Пассек М.Е.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 xml:space="preserve"> датирует выход «Записок о Гражданской войне» 44 г. до н.э., Дуров В.С.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 xml:space="preserve"> – 46 г. до н.э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атировка «Записок …» продолжателей Цезаря еще менее определенна. Наиболее четкие данные по вопросу приводит Дуров В.С.,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 xml:space="preserve"> хотя и они могут быть неточными и подвергнуты критике: «Записки об Александрийской войне» - 47 г. до н.э., «Записки об Африканской войне» - 46 г. до н.э., «Записки об Испанской войне» - 45 г. до н.э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прос о цели написания «Записок …» также полностью не решен. На основе использованной литературы можно выделить две основные версии относительно цели написания «Записок …» Цезаря. Господствующая позиция в научной литературе сводится к тому, что «Записки …» - оправдательные сочинения апологетического толка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>, по другой версии, Цезарь, согласно Цицерону, стремился подготовить материал для истории, оставив его потомкам</w:t>
      </w: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</w:rPr>
        <w:t xml:space="preserve">. Первая позиция является наиболее правдоподобной и аргументированной. Вопрос о цели написания «Записок …» продолжателей Цезаря до настоящего времени остается не решенны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блема социальной ориентированности произведений также не имеет однозначного решения. Наиболее весомой выглядит позиция историков считающих что Цезарь, преследуя оправдательную цель, обращался к политическим противникам, отвечая на их обвинения, и к друзьям, ища их поддержки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>. Среди других возможных адресатов Цезаря называют римских политиков вообще и широкую публику</w:t>
      </w:r>
      <w:r>
        <w:rPr>
          <w:sz w:val="28"/>
          <w:szCs w:val="28"/>
          <w:vertAlign w:val="superscript"/>
        </w:rPr>
        <w:t>19</w:t>
      </w:r>
      <w:r>
        <w:rPr>
          <w:sz w:val="28"/>
          <w:szCs w:val="28"/>
        </w:rPr>
        <w:t>. Четкими данными относительно социальной ориентированности «Записок …» продолжателей Цезаря историки не обладаю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тивность «Записок …» по теме достаточно высока: представлены разнообразные способы ведения осадной войны, технические средства, использовавшиеся Цезарем при осаде, показаны способы влияния полководца на боевой дух легионеров в процессе осад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тепень достоверности и объективности источниковой информации «Записок …» продолжает оставаться дискуссионной. Указанный вопрос был поставлен еще Азинием Поллионом, адъютантом Цезаря, который сообщал, что «Записки …» Цезаря составлены недостаточно тщательно и правдиво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>, на что указывают как более поздние, так и современные историки, отмечая, что «Записки о Гражданской войне» носят более субъективный характер повествования</w:t>
      </w:r>
      <w:r>
        <w:rPr>
          <w:sz w:val="28"/>
          <w:szCs w:val="28"/>
          <w:vertAlign w:val="superscript"/>
        </w:rPr>
        <w:t>21</w:t>
      </w:r>
      <w:r>
        <w:rPr>
          <w:sz w:val="28"/>
          <w:szCs w:val="28"/>
        </w:rPr>
        <w:t>. Тем не менее достаточно обоснованной является позиция Дурова В.С. – в «Записках …» (Цезаря – прим. Каракина И.С.) нет полного искажения фактов, можно говорить лишь об их авторской интерпретации под определенным углом зрения</w:t>
      </w:r>
      <w:r>
        <w:rPr>
          <w:sz w:val="28"/>
          <w:szCs w:val="28"/>
          <w:vertAlign w:val="superscript"/>
        </w:rPr>
        <w:t>22</w:t>
      </w:r>
      <w:r>
        <w:rPr>
          <w:sz w:val="28"/>
          <w:szCs w:val="28"/>
        </w:rPr>
        <w:t xml:space="preserve">. Таким образом, необходимо очень критично относиться к информации, данной в «Записках …» Цезар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 относительно достоверности и объективности источниковой информации в «Записках …» продолжателей Цезаря является еще более сложным. Ученые вполне аргументировано считают, что «Записки …» продолжателей Цезаря менее достоверны, чем его собственные произведения</w:t>
      </w:r>
      <w:r>
        <w:rPr>
          <w:sz w:val="28"/>
          <w:szCs w:val="28"/>
          <w:vertAlign w:val="superscript"/>
        </w:rPr>
        <w:t>23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ругим источником по теме является сочинение С.Ю. Фронтина «Стратегемы». Это своеобразный учебник по военному искусству. Автор (30/40 – 103 гг. н.э.)</w:t>
      </w:r>
      <w:r>
        <w:rPr>
          <w:sz w:val="28"/>
          <w:szCs w:val="28"/>
          <w:vertAlign w:val="superscript"/>
        </w:rPr>
        <w:t>24</w:t>
      </w:r>
      <w:r>
        <w:rPr>
          <w:sz w:val="28"/>
          <w:szCs w:val="28"/>
        </w:rPr>
        <w:t xml:space="preserve"> – аристократ из Нарбоннской Галлии</w:t>
      </w:r>
      <w:r>
        <w:rPr>
          <w:sz w:val="28"/>
          <w:szCs w:val="28"/>
          <w:vertAlign w:val="superscript"/>
        </w:rPr>
        <w:t>25</w:t>
      </w:r>
      <w:r>
        <w:rPr>
          <w:sz w:val="28"/>
          <w:szCs w:val="28"/>
        </w:rPr>
        <w:t>, видный политический деятель, полководец, администратор, писатель. Фронтин использует в «Стратегемах» работы как римских авторов, так и греческих</w:t>
      </w:r>
      <w:r>
        <w:rPr>
          <w:sz w:val="28"/>
          <w:szCs w:val="28"/>
          <w:vertAlign w:val="superscript"/>
        </w:rPr>
        <w:t>26</w:t>
      </w:r>
      <w:r>
        <w:rPr>
          <w:sz w:val="28"/>
          <w:szCs w:val="28"/>
        </w:rPr>
        <w:t>. Создание источника датируется временем между 84 – 88 гг. н.э</w:t>
      </w:r>
      <w:r>
        <w:rPr>
          <w:sz w:val="28"/>
          <w:szCs w:val="28"/>
          <w:vertAlign w:val="superscript"/>
        </w:rPr>
        <w:t>27</w:t>
      </w:r>
      <w:r>
        <w:rPr>
          <w:sz w:val="28"/>
          <w:szCs w:val="28"/>
        </w:rPr>
        <w:t>. Цель создания «Стратегем» - собрание и систематизация военных хитростей для оказания помощи полководцам</w:t>
      </w:r>
      <w:r>
        <w:rPr>
          <w:sz w:val="28"/>
          <w:szCs w:val="28"/>
          <w:vertAlign w:val="superscript"/>
        </w:rPr>
        <w:t>28</w:t>
      </w:r>
      <w:r>
        <w:rPr>
          <w:sz w:val="28"/>
          <w:szCs w:val="28"/>
        </w:rPr>
        <w:t>. Произведение адресовано «непосредственно к военачальникам, теоретикам и практикам римской армии …»</w:t>
      </w:r>
      <w:r>
        <w:rPr>
          <w:sz w:val="28"/>
          <w:szCs w:val="28"/>
          <w:vertAlign w:val="superscript"/>
        </w:rPr>
        <w:t>29</w:t>
      </w:r>
      <w:r>
        <w:rPr>
          <w:sz w:val="28"/>
          <w:szCs w:val="28"/>
        </w:rPr>
        <w:t xml:space="preserve"> Автор не дает полной картины по теме, но благодаря тому, что информация расположена по разделам, можно четко определить успешные стороны тактики Цезаря в осадном деле. Дискуссионным в науке остается вопрос о принадлежности четвертой книги «Стратегем» Фронтину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>, правда с тенденцией решения проблемы в пользу авторства указанного историка. Сочинение Фронтина не свободно от явных ошибок</w:t>
      </w:r>
      <w:r>
        <w:rPr>
          <w:sz w:val="28"/>
          <w:szCs w:val="28"/>
          <w:vertAlign w:val="superscript"/>
        </w:rPr>
        <w:t>31</w:t>
      </w:r>
      <w:r>
        <w:rPr>
          <w:sz w:val="28"/>
          <w:szCs w:val="28"/>
        </w:rPr>
        <w:t>, но при сравнении с другими источниками «Стратегемы» могут быть использованы по те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ледующим источником по вопросу являются жизнеописания Помпея и Цезаря, данные в «Сравнительных жизнеописаниях» Плутарха. Автор (46 – 120/130 гг. н.э.)</w:t>
      </w:r>
      <w:r>
        <w:rPr>
          <w:sz w:val="28"/>
          <w:szCs w:val="28"/>
          <w:vertAlign w:val="superscript"/>
        </w:rPr>
        <w:t>32</w:t>
      </w:r>
      <w:r>
        <w:rPr>
          <w:sz w:val="28"/>
          <w:szCs w:val="28"/>
        </w:rPr>
        <w:t xml:space="preserve"> – грек из Херонеи, один из образованнейших людей своего времени, происходивший из состоятельной и уважаемой семьи</w:t>
      </w:r>
      <w:r>
        <w:rPr>
          <w:sz w:val="28"/>
          <w:szCs w:val="28"/>
          <w:vertAlign w:val="superscript"/>
        </w:rPr>
        <w:t>33</w:t>
      </w:r>
      <w:r>
        <w:rPr>
          <w:sz w:val="28"/>
          <w:szCs w:val="28"/>
        </w:rPr>
        <w:t>; государственный деятель, философ, писатель. Историки не дают четкого ответа по вопросу об источниках, использованных Плутархом при составлении биографий Помпея и Цезаря. Время создания биографий или же всего цикла жизнеописаний также четко не определено</w:t>
      </w:r>
      <w:r>
        <w:rPr>
          <w:sz w:val="28"/>
          <w:szCs w:val="28"/>
          <w:vertAlign w:val="superscript"/>
        </w:rPr>
        <w:t>34</w:t>
      </w:r>
      <w:r>
        <w:rPr>
          <w:sz w:val="28"/>
          <w:szCs w:val="28"/>
        </w:rPr>
        <w:t>. Цель Плутарха – наставление читателей на пути к добродетели</w:t>
      </w:r>
      <w:r>
        <w:rPr>
          <w:sz w:val="28"/>
          <w:szCs w:val="28"/>
          <w:vertAlign w:val="superscript"/>
        </w:rPr>
        <w:t>35</w:t>
      </w:r>
      <w:r>
        <w:rPr>
          <w:sz w:val="28"/>
          <w:szCs w:val="28"/>
        </w:rPr>
        <w:t>. Произведение ориентировано прежде всего на друзей автора. Плутарх дает информацию об отдельных сторонах и чертах осадного дела Цезаря; акцентирует внимание на битве под Алезией, считая победу Цезаря величайшей; показывает характер взаимоотношений Цезаря и легионеров в процессе осады. Необходимо помнить, что этическую цель Плутарх ставил выше исторической, что отразилось на характере источниковой информации</w:t>
      </w:r>
      <w:r>
        <w:rPr>
          <w:sz w:val="28"/>
          <w:szCs w:val="28"/>
          <w:vertAlign w:val="superscript"/>
        </w:rPr>
        <w:t>36</w:t>
      </w:r>
      <w:r>
        <w:rPr>
          <w:sz w:val="28"/>
          <w:szCs w:val="28"/>
        </w:rPr>
        <w:t>. Но при известной доле критики произведение также может быть использовано по 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им образом, источники позволяют изучить осадное искусство Цезаря во время галльских и гражданской войн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Цезарь Г.Ю. Записки Юлия Цезаря и его продолжателей о Галльской войне, о Гражданской войне, об Александрийской войне, об Африканской войне : пер. и коммент. М.М. Покровского, М.: Ладомир, 2002; Записки об Испанской войне // Античные и раннесредневековые источники по истории Испании: пер и коммент. Ю.Б. Циркина. Спб.: Издательство Санкт-Петербургского университета, 2006 // http://ancientrome.ru/antlitr/t.htm?a=12946121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Фронтин С.Ю. Военные хитрости (Стратегемы). Спб.: Алетейя, 199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лутарх. Помпей. Цезарь // Плутарх. Избранные жизнеописания. В 2 т., т.2, сост. и прим. М. Томашевской. М.: Правда, 198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м. подробнее: Дуров В.С. Юлий Цезарь: человек и писатель. Л.: Изд-во ЛГУ, 1991, с. 146-14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Дуров В.С. Юлий Цезарь … с. 146-148; Дуров В.С. Художественная историография Древнего Рима. Спб.: Изд-во Спб. ун-та, 1993, с. 43-4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Грабарь-Пассек М.Е. Юлий Цезарь и его продолжатели // История римской литературы. В 2 т., т. 1, М.: АН СССР, 1959, с. 27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Моммзен Т. История Рима. В 5 т., т.3, Спб.: Наука, 1995, с. 252; Грабарь-Пассек М.Е. Юлий Цезарь … с. 27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Покровский М.М. Примечания // Цезарь Г.Ю. Записки Юлия Цезаря и его продолжателей …с. 650; Грабарь-Пассек М.Е. Юлий Цезарь … с. 257; Бокщанин А.Г. Источниковедение Древнего Рима, М.: Изд-во Моск. ун-та, 1981, с. 56; Утченко С.Л. Юлий Цезарь. М.: Мысль, 1984, с. 4; Дуров В.С. Художественная историография … с. 4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Моммзен Т. История Рима. с. 252; Дельбрюк Г. История военного искусства. В 4 т., т.1, Спб.: Наука, 1999, с. 391; Покровский М.М. Примечания // Цезарь Г.Ю. Записки Юлия Цезаря и его продолжателей …с. 653; Грабарь-Пассек М.Е. Юлий Цезарь … с. 257, 270; Бокщанин А.Г. Источниковедение Древнего Рима. с. 57; Утченко С.Л. Юлий Цезарь. с. 4; Дуров В.С. Художественная историография … с. 43.</w:t>
      </w:r>
    </w:p>
    <w:p>
      <w:pPr>
        <w:pStyle w:val="Normal"/>
        <w:spacing w:lineRule="auto" w:line="360"/>
        <w:jc w:val="both"/>
        <w:rPr>
          <w:rStyle w:val="Referencetext"/>
          <w:sz w:val="28"/>
          <w:szCs w:val="28"/>
        </w:rPr>
      </w:pPr>
      <w:r>
        <w:rPr>
          <w:sz w:val="28"/>
          <w:szCs w:val="28"/>
        </w:rPr>
        <w:t xml:space="preserve">10. Покровский М.М. Юлий Цезарь // Цезарь Г.Ю. Записки Юлия Цезаря и его продолжателей …с. 428; Грабарь-Пассек М.Е. Юлий Цезарь … с. 272; Бокщанин А.Г. Источниковедение Древнего Рима. с. 57; Утченко С.Л. Юлий Цезарь. с. 4; Дуров В.С. Художественная историография … с. 43; </w:t>
      </w:r>
      <w:r>
        <w:rPr>
          <w:rStyle w:val="Asizelarge"/>
          <w:sz w:val="28"/>
          <w:szCs w:val="28"/>
          <w:lang w:val="en-US"/>
        </w:rPr>
        <w:t>Caesar</w:t>
      </w:r>
      <w:r>
        <w:rPr>
          <w:rStyle w:val="Asizelarge"/>
          <w:sz w:val="28"/>
          <w:szCs w:val="28"/>
        </w:rPr>
        <w:t xml:space="preserve"> </w:t>
      </w:r>
      <w:r>
        <w:rPr>
          <w:rStyle w:val="Asizelarge"/>
          <w:sz w:val="28"/>
          <w:szCs w:val="28"/>
          <w:lang w:val="en-US"/>
        </w:rPr>
        <w:t>J</w:t>
      </w:r>
      <w:r>
        <w:rPr>
          <w:rStyle w:val="Asizelarge"/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Alexandri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fri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an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rs</w:t>
      </w:r>
      <w:r>
        <w:rPr>
          <w:rStyle w:val="Asizelarge"/>
          <w:sz w:val="28"/>
          <w:szCs w:val="28"/>
        </w:rPr>
        <w:t xml:space="preserve">: </w:t>
      </w:r>
      <w:r>
        <w:rPr>
          <w:rStyle w:val="Asizelarge"/>
          <w:sz w:val="28"/>
          <w:szCs w:val="28"/>
          <w:lang w:val="en-US"/>
        </w:rPr>
        <w:t>trans</w:t>
      </w:r>
      <w:r>
        <w:rPr>
          <w:rStyle w:val="Asizelarge"/>
          <w:sz w:val="28"/>
          <w:szCs w:val="28"/>
        </w:rPr>
        <w:t xml:space="preserve">. </w:t>
      </w:r>
      <w:r>
        <w:rPr>
          <w:rStyle w:val="Asizelarge"/>
          <w:sz w:val="28"/>
          <w:szCs w:val="28"/>
          <w:lang w:val="en-US"/>
        </w:rPr>
        <w:t>by</w:t>
      </w:r>
      <w:r>
        <w:rPr>
          <w:rStyle w:val="Asizelarge"/>
          <w:sz w:val="28"/>
          <w:szCs w:val="28"/>
        </w:rPr>
        <w:t xml:space="preserve"> </w:t>
      </w:r>
      <w:r>
        <w:rPr>
          <w:rStyle w:val="Asizelarge"/>
          <w:sz w:val="28"/>
          <w:szCs w:val="28"/>
          <w:lang w:val="en-US"/>
        </w:rPr>
        <w:t>A</w:t>
      </w:r>
      <w:r>
        <w:rPr>
          <w:rStyle w:val="Asizelarge"/>
          <w:sz w:val="28"/>
          <w:szCs w:val="28"/>
        </w:rPr>
        <w:t>.</w:t>
      </w:r>
      <w:r>
        <w:rPr>
          <w:rStyle w:val="Asizelarge"/>
          <w:sz w:val="28"/>
          <w:szCs w:val="28"/>
          <w:lang w:val="en-US"/>
        </w:rPr>
        <w:t>G</w:t>
      </w:r>
      <w:r>
        <w:rPr>
          <w:rStyle w:val="Asizelarge"/>
          <w:sz w:val="28"/>
          <w:szCs w:val="28"/>
        </w:rPr>
        <w:t xml:space="preserve">. </w:t>
      </w:r>
      <w:r>
        <w:rPr>
          <w:rStyle w:val="Asizelarge"/>
          <w:sz w:val="28"/>
          <w:szCs w:val="28"/>
          <w:lang w:val="en-US"/>
        </w:rPr>
        <w:t>Way</w:t>
      </w:r>
      <w:r>
        <w:rPr>
          <w:rStyle w:val="Asizelarge"/>
          <w:sz w:val="28"/>
          <w:szCs w:val="28"/>
        </w:rPr>
        <w:t xml:space="preserve">. </w:t>
      </w:r>
      <w:r>
        <w:rPr>
          <w:rStyle w:val="Asizelarge"/>
          <w:sz w:val="28"/>
          <w:szCs w:val="28"/>
          <w:lang w:val="en-US"/>
        </w:rPr>
        <w:t>Cambridge</w:t>
      </w:r>
      <w:r>
        <w:rPr>
          <w:rStyle w:val="Asizelarge"/>
          <w:sz w:val="28"/>
          <w:szCs w:val="28"/>
        </w:rPr>
        <w:t xml:space="preserve">: </w:t>
      </w:r>
      <w:r>
        <w:rPr>
          <w:sz w:val="28"/>
          <w:szCs w:val="28"/>
        </w:rPr>
        <w:t xml:space="preserve">Loeb Classical Library, 1955, </w:t>
      </w:r>
      <w:r>
        <w:rPr>
          <w:rStyle w:val="Referencetext"/>
          <w:sz w:val="28"/>
          <w:szCs w:val="28"/>
        </w:rPr>
        <w:t>р. 7-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Ферреро Г. Величие и падение Рима. В 2 кн., кн.1, Спб.: Наука, 1997, с. 338; Гаспаров М.Л. Новая зарубежная литература о гражданских войнах в Риме // Вестник Древней истории, 1959, №2, с. 214; Утченко С.Л. Юлий Цезарь. с. 106; Дуров В.С. Юлий Цезарь … с. 155-159, 16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 Покровский М.М. Юлий Цезарь // Цезарь Г.Ю. Записки Юлия Цезаря и его продолжателей …с. 425-426; Грабарь-Пассек М.Е. Юлий Цезарь … с. 257; Бокщанин А.Г. Источниковедение Древнего Рима. с. 55-56; Утченко С.Л. Юлий Цезарь. с. 106; Дуров В.С. Юлий Цезарь … с. 155-159, 165; Дуров В.С. Художественная историография … с. 4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Грабарь-Пассек М.Е. Юлий Цезарь … с. 25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Дуров В.С. Юлий Цезарь … с.16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Дуров В.С. Художественная историография … с. 4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Буассье Г. Цицерон и его друзья. Очерк о римском обществе времен Цезаря // Собр. соч. В 10 т., т.1, Спб.: Иванов и Лещинский, 1993, с. 270-272; Ферреро Г. Величие и падение Рима. с. 267, 338; Покровский М.М. Юлий Цезарь // Цезарь Г.Ю. Записки Юлия Цезаря и его продолжателей …с. 425-426; Гаспаров М.Л. Новая зарубежная литература … с.213-214; Грабарь-Пассек М.Е. Юлий Цезарь … с. 259-260, 264-265, 269; Херинг В. (ГДР). Конференция по изучению проблем античности // Вестник древней истории, 1964, №3, с. 236; Бокщанин А.Г. Источниковедение Древнего Рима. с. 55-56; Утченко С.Л. Юлий Цезарь. с. 5, 106-107; Дуров В.С. Юлий Цезарь … с. 162-163, 166-167; Дуров В.С. Художественная историография … с. 43-44, 46, 4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 Буассье Г. Цицерон и его друзья. с. 265; Дуров В.С. Художественная историография … с. 4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 Грабарь-Пассек М.Е. Юлий Цезарь … с. 264; Дуров В.С. Юлий Цезарь … с. 149-154, 162; Дуров В.С. Художественная историография … с. 4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9. Ферреро Г. Величие и падение Рима. с. 338; Покровский М.М. Юлий Цезарь // Цезарь Г.Ю. Записки Юлия Цезаря и его продолжателей …с. 428; Гаспаров М.Л. Новая зарубежная литература … с.213-214; Херинг В. (ГДР). Конференция … с. 236; Утченко С.Л. Юлий Цезарь. с. 107-10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. Дельбрюк Г. История военного искусства. с. 382; Покровский М.М. Юлий Цезарь // Цезарь Г.Ю. Записки Юлия Цезаря и его продолжателей …с. 426; Ершович Н.И. К вопросу о переходе Юлия Цезаря через Рейн // Вестник древней истории, 1968, №2, с. 128; Утченко С.Л. Юлий Цезарь. с. 108; Дуров В.С. Юлий Цезарь … с. 16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. Дельбрюк Г. История военного искусства. с. 389; Покровский М.М. Юлий Цезарь // Цезарь Г.Ю. Записки Юлия Цезаря и его продолжателей …с. 425-426; Грабарь-Пассек М.Е. Юлий Цезарь … с. 264, 271; Гаспаров М.Л. Новая зарубежная литература … с.213-214; Бокщанин А.Г. Источниковедение Древнего Рима. с. 55-56; Утченко С.Л. Юлий Цезарь. с. 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2. Дуров В.С. Юлий Цезарь … с. 166; Дуров В.С. Художественная историография … с. 46-4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3. Дельбрюк Г. История военного искусства. с. 391; Бокщанин А.Г. Источниковедение Древнего Рима. с. 5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. Бокщанин А.Г. Источниковедение Древнего Рима. с. 64; Кучма В.В. О некоторых спорных проблемах трактата С.Ю. Фронтина «Стратегемы» // Вестник древней истории, 1984, №4, с. 4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5. Новиков А.А. Секст Юлий Фронтин: эпоха, жизнь, идеи // Фронтин С.Ю. Стратегемы. с. 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6. Кучма В.В. О некоторых спорных проблемах … с. 4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7. Там же, с. 47; Новиков А.А. Секст Юлий Фронтин … с. 15-1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8. Кучма В.В. О некоторых спорных проблемах … с. 47, 50;  Новиков А.А. Секст Юлий Фронтин … с. 15; Ранович А. Введение // Фронтин С.Ю. Стратегемы. с. 2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9. Кучма В.В. О некоторых спорных проблемах … с. 4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0. Кучма В.В. О некоторых спорных проблемах … с. 48-49; Новиков А.А. Секст Юлий Фронтин … с. 16; Ранович А. Введение. с. 23-2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1. Кучма В.В. О некоторых спорных проблемах … с. 54; Новиков А.А. Секст Юлий Фронтин … с. 17; Ранович А. Введение. с. 2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2. См. также: Аверинцев С.С. К пониманию мировоззренческого стиля Плутарха // Вестник древней истории, 1968, №2, с. 5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3. См. подробнее: там же, с. 60, 65, 67-6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4. Томашевская М. Плутарх // Плутарх. Избранные жизнеописания. с. 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5. Аверинцев С.С. Подбор героев в «Параллельных жизнеописаниях» Плутарха и античная биографическая традиция // Вестник древней истории, 1965, №2, с. 58; Аверинцев С.С. О жанровой специфике «Параллельных жизнеописаний» Плутарха // Вестник древней истории, 1966, №4, с. 71; Аверинцев С.С. К пониманию мировоззренческого стиля Плутарха. с. 60-65; Томашевская М. Плутарх // Плутарх. Избранные жизнеописания. с. 8, 10, 12; Аверинцев С.С. Добрый Плутарх рассказывает… // Плутарх. Сравнительные жизнеописания. М.: Наука, 1994, с. 645-646, 64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6. См. подробнее: Томашевская М. Плутарх // Плутарх. Избранные жизнеописания. с. 1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sizelarge">
    <w:name w:val="a-size-large"/>
    <w:basedOn w:val="Style13"/>
    <w:qFormat/>
    <w:rPr/>
  </w:style>
  <w:style w:type="character" w:styleId="Referencetext">
    <w:name w:val="reference-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54:00Z</dcterms:created>
  <dc:creator>DNS</dc:creator>
  <dc:description/>
  <cp:keywords/>
  <dc:language>en-US</dc:language>
  <cp:lastModifiedBy>DNS</cp:lastModifiedBy>
  <dcterms:modified xsi:type="dcterms:W3CDTF">2014-11-04T12:45:00Z</dcterms:modified>
  <cp:revision>6</cp:revision>
  <dc:subject/>
  <dc:title>Каракин Илья Сергеевич </dc:title>
</cp:coreProperties>
</file>