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РТА СОЦИАЛЬНО-ПСИХОЛОГИЧЕСКОГО ЗДОРОВЬ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2220"/>
        <w:gridCol w:w="2221"/>
        <w:gridCol w:w="23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ДИАГНОСТ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ДИАГНОСТИ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ДИАГНОСТИ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ая дезадаптац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ъективно-психологический уровен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убъективно-психологический уровен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изиологический урове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особенност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прессивные тенденц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стенические тенденц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иперсензитив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чностная тревож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туативная тревож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декватный уровень притяза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мпульсив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тойчивость к стресса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антное поведени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грессив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иперактив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евожно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фон эмоционального состоя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сформированность фундаментальных эмоций по Изарду К.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д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стор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ру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ид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дивле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тере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р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ло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«Я-концеп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«Я-концепции» другого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мотивации достижения успех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ривац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енсор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моциональ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циальн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контакт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кстраверт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тровертно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ированнос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оциальная ориентация («+» установка по отношению к общению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формно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общения со взрослы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ще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туативно-личностны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еситуативно-личностны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еситуативно-познавательны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8:34:00Z</dcterms:created>
  <dc:creator>л</dc:creator>
  <dc:description/>
  <dc:language>en-US</dc:language>
  <cp:lastModifiedBy>л</cp:lastModifiedBy>
  <dcterms:modified xsi:type="dcterms:W3CDTF">2002-05-26T20:17:00Z</dcterms:modified>
  <cp:revision>7</cp:revision>
  <dc:subject/>
  <dc:title/>
</cp:coreProperties>
</file>