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Догоните меня!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Совершенствовать пространственную ориентировку детей, формировать положительные эмоции,  побуждать к активной деятельности, побуждать робких и застенчивых детей включаться в общую игру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спитатель подходит к детям, которые сидят на стульчиках с одной стороны площадки, и говорит: «Толик, Аня, Маша, догоните меня!» Названые дети встают и догоняют воспитателя. Побегав немного, не очень быстро и не очень далеко, он дает себя поймать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При повторении игры количество детей, которые ловят воспитателя, увеличивается. Под конец игры воспитателя ловят уже все дети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тич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Совершенствовать пространственную ориентировку детей, воспитывать у детей соблюдение правил игры, учить ходить и бегать со свободными, координированными движениями рук и ног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ети – «птички» садятся на стульчики, расставленные за начертанной линией. На слова воспитателя: «Ай, птички полетели!» птички летают по всей площадке, кто куда хочет. На слова воспитателя: «Птички в гнезда полетели» дети спешат и садятся на свои стульчики.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спитатель называет самую ловкую и быструю птичку, которая первая прилетела в свое гнездо. Игра повторяется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3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ети в лес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Цель:</w:t>
            </w:r>
            <w:r>
              <w:rPr>
                <w:i/>
                <w:sz w:val="26"/>
                <w:szCs w:val="26"/>
              </w:rPr>
              <w:t xml:space="preserve">   воспитывать у детей соблюдение правил игры, упражнять в умении изменять темп ходьбы и бега, учить сохранять правильную осанку в положениях сидя, стоя и ходьбе, приучать действовать совместно с деть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ети сидят на стульчиках, которые стоят с одной стороны площадки. На слова воспитателя:</w:t>
              <w:br/>
              <w:br/>
              <w:t>Дети по лесочку гуляют,</w:t>
              <w:br/>
              <w:t>Листья желтые и красные собирают,</w:t>
              <w:br/>
              <w:t>В букеты красиво собирают,</w:t>
              <w:br/>
              <w:t>В небо высоко поднимают</w:t>
              <w:br/>
              <w:br/>
              <w:t>Дети расходятся по всей площадке и выполняют соответствующие движения. На слова: «На свои места!» дети бегут к своим стульчикам и садятся на них. Выигрывает тот участник игры, который ни разу не ошибся, правильно выполнял движения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4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Поез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Цель:</w:t>
            </w:r>
            <w:r>
              <w:rPr>
                <w:i/>
                <w:sz w:val="26"/>
                <w:szCs w:val="26"/>
              </w:rPr>
              <w:t xml:space="preserve"> формировать положительные эмоции, побуждать к активной деятельности, развивать ловкость,  упражнять в умении изменять темп ходьбы и бега, приучать действовать совместно с детьми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ети встают один за другим в колонну. Это вагоны. Первым в колоне, «паровозом» встает воспитатель или кто – нибудь из старших детей. Воспитатель дает свисток, дети начинают двигаться вперед, постепенно ускоряя темп ходьбы, которая плавно переходит в бег. Подъезжая к станции (к определенному месту), дети на слова воспитателя: «Пришел, пришел, пришел» снова переходят на ходьбу. На слово: «Приехали» дети останавливаются и паровоз выпускает пар (ребенок, который стоит впереди, произносит звук «ш – ш – ш»). Игра повторяется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5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Игра с косынка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Совершенствовать пространственную ориентировку детей,  воспитывать у детей соблюдение правил игры, учить ходить и бегать со свободными, координированными движениями рук и ног, приучать действовать совместно с детьми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Дети сидят на стульчиках с одной стороны площадки. У каждого из них в руках косынки. Воспитатель стоит в стороне в нарисованном кругу и спрашивает: «Дети, у всех у вас есть косынки?» Дети отвечают, что у всех они есть. На слова воспитателя: </w:t>
              <w:br/>
              <w:t>-Вы скорей сюда бегите,</w:t>
              <w:br/>
              <w:t>-И косынки покажите!</w:t>
              <w:br/>
              <w:t>Дети бегут к воспитателю, встают возле него и показывают косынки в правой и в левой руке. На слова воспитателя: «Походим, побегаем» дети ходят, куда кто хочет. Под бубен воспитателя в конце игры дети садятся на корточки и закрывают свое лицо косынкой. Воспитатель тихонько перебегает в другой круг, который нарисован дальше от детей, и говорит: «Посмотрите, дети, вот где я» и снова завет к себе детей. Игра повторяется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6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узы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Совершенствовать пространственную ориентировку детей,  побуждать к активной деятельности, учить ходить и бегать со свободными, координированными движениями рук и ног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– это как бы не надутые «пузыри». Они приседают в разных концах площадки, а на слова воспитателя: «Пузыри надуваются» дети поднимаются, медленно отводя руки в стороны, как можно дальше назад. На слова воспитателя: «Из пузырей выходит воздух» дети приседают снова на корточки, выдыхая воздух, произносят звук «С- с- с». Воспитатель, стоя на одном месте, претворяется, что надувает пузыри (дети в это время поднимаются). Дальше он произносит: «Пузыри полетели по площадке». После этих слов дети начинают кружиться, прыгать, бегать по площадке. На слова воспитателя: «Пузыри сели!» дети садятся на заранее подготовленные стульчики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7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от и мыш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Цель:</w:t>
            </w:r>
            <w:r>
              <w:rPr>
                <w:i/>
                <w:sz w:val="26"/>
                <w:szCs w:val="26"/>
              </w:rPr>
              <w:t xml:space="preserve"> Совершенствовать пространственную ориентировку детей, формировать положительные эмоции, воспитывать у детей соблюдение правил игры,  упражнять в умении изменять темп ходьбы и бега, учить сохранять правильную осанку в положениях сидя, стоя и ходьбе,  приучать действовать совместно с деть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ети – «мыши» сидят в норках – на стульчиках с одной стороны площадки. В условленном месте, в стороне, сидит «кот»; роль кота сначала выполняет воспитатель или ребенок, который постарше ребят. Кот засыпает, мышки разбегаются по площадке. Кот просыпается, мяукает и начинает ловить мышей, которые возвращаются в свои норки и садятся на свои места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8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Наш поез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формировать положительные эмоции, побуждать к активной деятельности,  учить сохранять правильную осанку в положениях сидя, стоя и ходьб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садятся на стульчики, поставленные один за другим, (как вагоны), и поют песенку вместе с воспитателем:</w:t>
              <w:br/>
              <w:t>Наш поезд отъезжает, вагоны бегут,</w:t>
              <w:br/>
              <w:t>А в поезде наши ребята сидят.</w:t>
              <w:br/>
              <w:t>На слова:</w:t>
              <w:br/>
              <w:t>Тук – тук, тук – тук – тук,-</w:t>
              <w:br/>
              <w:t>Дети, держась за спинку стула впереди сидящего, в темп песни ритмично топают ногами (как стук колес). Воспитатель поет дальше:</w:t>
              <w:br/>
              <w:t>Ну вот и остановка – пора нам вставать.</w:t>
              <w:br/>
              <w:t>Пойдем в лесочек, грибочки собирать!</w:t>
              <w:br/>
              <w:t>Дети  встают из своих мест – «выходят из вагонов» и вместе с воспитателем ходят, собирают искусственные гриб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На слово воспитателя: «паровоз» - первый ребенок, который сидит на стульчике, в виде водителя, гудит. Дети спешат к поезду и едут дальше. Игра повторяетс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9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от, мыши и доми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Совершенствовать пространственную ориентировку детей, формировать положительные эмоции,  побуждать к активной деятельности, побуждать робких и застенчивых детей включаться в общую игру, развивать ловкость, смелость, воспитывать у детей соблюдение правил игры,  упражнять в умении изменять темп ходьбы и бега,  приучать действовать совместно с деть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одном конце площадки за проведенной линией сидят дети – «мыши», а с боку площадки встает ребенок – «кот». С противоположной стороны площадки – «домик» - расставлены стульчики сидением к центру. Кот засыпает, а мыши в это время переходят домик очень осторожно и тихо стучат пальцами по сидениям стульчиков, как – будто скребутся. На слова воспитателя: «кот» кот мяукает и ловит мышек, которые убегают за нарисованную линию на свои места. При повторении игры выбирают другого кота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0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Найди свой домик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Совершенствовать пространственную ориентировку детей,  побуждать робких и застенчивых детей включаться в общую игру, развивать ловкость, смелость, воспитывать у детей соблюдение правил игры, учить ходить и бегать со свободными, координированными движениями рук и ног,  учить сохранять правильную осанку в положениях сидя, стоя и ходьбе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ab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ей необходимо поделить на две группы и посадить на стульчики на противоположных сторонах площадки. На слова воспитателя: «Дети гуляют по площадке, ходят, бегают…, цветы обходят» дети расходятся по площадке, ходят и бегают, кто куда хочет. Воспитатель: «А ну ка дети, не зевайте, как услышите гудок – убегайте!», дает сигнал: «У – у – у». Дети спешат к своим домикам и садятся на свои места. Игра повторяетс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1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расные флажки поднять вверх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Совершенствовать пространственную ориентировку детей,  учить пользоваться физкультурным оборудованием, упражнять в умении изменять темп ходьбы и бег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редине площадки поставлены стульчики в круг, спинками в середину. Дети с красными флажками в руках идут по кругу. Под слова воспитателя:</w:t>
              <w:br/>
              <w:t>Весело, радостно дошкольники идут,</w:t>
              <w:br/>
              <w:t>Красные флажки в руках несут</w:t>
              <w:br/>
              <w:t>Раз, два, раз, два, (6 раз)</w:t>
              <w:br/>
              <w:t>Красные флажки в руках несут.</w:t>
              <w:br/>
              <w:t>Дети поднимают флажки и подходят к стульчикам и останавливаются напротив них. На слово воспитателя «положили» дети кладут флажки на стульчики. Затем они начинают бегать, прыгать, скакать, кружиться на площадке. На слова воспитателя: «Флажки поднять вверх!» дети спешат к стульчикам, берут флажки обеими руками или сначала правой рукой, а затем левой и поднимают их вверх. Воспитатель называет детей, которые первыми подняли флажки вверх. Игра повторяется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Найди флажок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побуждать к активной деятельности, развивать внимание, ориентировку в пространстве, воспитывать у детей соблюдение правил игры,  приучать действовать совместно с детьми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ти сидят на стульчиках с закрытыми глазами. Воспитатель, через несколько шагов от них, прячет флажки. На слова воспитателя: «Ищите флажки!» дети встают и идут их искать. Тот, кто нашел флажок, берет его и садится на свое место. Когда все флажки будут найдены, дети ходят с флажками под звуки бубна у воспитателя. Вперед ведет ребенок, который первый нашел флажок. После ходьбы игра повторяетс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3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Где позвонили?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Цель:</w:t>
            </w:r>
            <w:r>
              <w:rPr>
                <w:i/>
                <w:sz w:val="26"/>
                <w:szCs w:val="26"/>
              </w:rPr>
              <w:t xml:space="preserve"> Совершенствовать пространственную ориентировку детей, развивать слуховое восприятие, внимание,  побуждать робких и застенчивых детей включаться в общую игру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ети сидят на стульчиках вокруг площадки или стоят в кругу. Один ребенок выбирается воспитателем в середину круга; ему закрывают глаза цветным колпаком. Воспитатель дает звоночек одному из участников игры, который сидит на стульчике, и предлагает позвонить, когда он поднимет руку. Участник, у которого закрыты глаза, показывает рукой, откуда донесся звук. Если покажет правильно, ему открывают глаза, а тот, кто звонил, поднимает звоночек и показывает его. Если не отгадает, слушает звоночек еще раз. После этого воспитатель выбирает следующего ребенка в середину круга и игра повторяется снов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4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Найди мяч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Совершенствовать пространственную ориентировку детей, формировать положительные эмоции, учить пользоваться физкультурным оборудованием, воспитывать у детей соблюдение правил игры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Дети сидят на стульчиках с одной стороны площадки. Воспитатель, называя имя присутствующего ребенка, подает мяч. Затем все дети встают, поворачиваются в обратную сторону и закрывают глаза.</w:t>
              <w:br/>
              <w:t>Воспитатель поет песенку:</w:t>
              <w:br/>
              <w:t>Ты спрячь быстрей</w:t>
              <w:br/>
              <w:t>Мяч большой голубой!</w:t>
              <w:br/>
              <w:t>Мяч этот мы найдем</w:t>
              <w:br/>
              <w:t>И тебе принесем.</w:t>
              <w:br/>
              <w:t>Ребенок в это время прячет мяч и возвращается на свое место. Воспитатель, обращаясь ко всем участникам, говорит:</w:t>
              <w:br/>
              <w:t>А теперь ищите мяч</w:t>
              <w:br/>
              <w:t>Большой и голубой.</w:t>
              <w:br/>
              <w:t>Все дети раскрывают глаза и ищут спрятанный мяч. Кто первый нашел, приносит его водящему ребенку, при повторении игры прячет мяч уже он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5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Бабочк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 формировать положительные эмоции, развивать речевое дыхание, воспитывать у детей соблюдение правил игры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вязать к нитке вырезанную из бумаги бабочку. Бабочку пронести перед лицами детей, которые стоят полукругом или в кругу. Дети дуют на бабочку. Бабочка отлетает от них. Начинать дуть нужно только тогда, когда бабочка уже перед лицом ребенка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6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то разбудил медведя?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Совершенствовать пространственную ориентировку детей, формировать положительные эмоции, воспитывать у детей соблюдение правил игры, развивать слуховое восприятие, внимание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ти сидят на стульчиках полукругом, а один ребенок с медвежонком на руках сидит спиной к детям. Кто – нибудь из детей громко кричит «ку – ка – ре – ку!» Ребенок обращаясь к медведю со словами «Пойдем поищем петушка», обходит всех детей и, остановившись перед тем, кто кукарекал, говорит: «Ты разбудил медведя». Если он отгадал, то они меняются местами, и игра повторяется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7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ети и зайчи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 учить строиться в круг, упражнять в прыжках на двух ногах на месте и с продвижением, выполнять движения в соответствии с тексто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стоят в кругу. В середине круга сидит один ребенок – «зайчик». Воспитатель говорит:</w:t>
              <w:br/>
              <w:t>Зайчишка беленький,</w:t>
              <w:br/>
              <w:t>Зайчишка серенький,</w:t>
              <w:br/>
              <w:t>Выйди с ними погулять,</w:t>
              <w:br/>
              <w:t>Будем весело прыгать:</w:t>
              <w:br/>
              <w:t>Прыг, прыг, прыг,</w:t>
              <w:br/>
              <w:t>Прыг, прыг, прыг.</w:t>
              <w:br/>
              <w:t>На последние слова все дети и зайчик, стоя на месте, прыгают на двух ногах</w:t>
              <w:br/>
              <w:t>На слова воспитателя:</w:t>
              <w:br/>
              <w:t>Зайчик, тихо попрыгай</w:t>
              <w:br/>
              <w:t>И кого хочешь выбирай!</w:t>
              <w:br/>
              <w:t>Ребенок – зайчик прыгает к любому участнику игры, который стоит с остальными ребятами в кругу, и они меняются местами. Затем игра повторяется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8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оробушки – попрыгунчи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 учить строиться в круг, упражнять в прыжках на двух ногах на месте и с продвижением, выполнять движения в соответствии с текстом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Часть детей (5 – 6) – «воробушки – попрыгунчики» стоят в гнездышке (в нарисованном кругу). Остальные дети сидят вокруг площадки. Воспитатель говорит:</w:t>
              <w:br/>
              <w:t>Почему серенькие воробушки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чень сильно загрустили?</w:t>
              <w:br/>
              <w:t>Воробушки дыб, дыб, дыб</w:t>
              <w:br/>
              <w:t>Серенькие прыг, прыг, прыг</w:t>
              <w:br/>
              <w:t>Дети – воробушки под последние слова начинают прыгать на двух ногах в середине круга.</w:t>
              <w:br/>
              <w:t>На слова воспитателя:</w:t>
              <w:br/>
              <w:t>Не грустите воробушки,</w:t>
              <w:br/>
              <w:t>Потанцуйте, поскачите</w:t>
              <w:br/>
              <w:t>Воробушки дыб, дыб, дыб</w:t>
              <w:br/>
              <w:t>Серенькие прыг, прыг, прыг.</w:t>
              <w:br/>
              <w:t xml:space="preserve">С окончанием второго куплета дети – «воробушки» переступают грань своего круга и идут по направлению к детям. Перед каким ребенком они остановятся, тот и идет в круг.  Затем игра повторяется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19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Жаб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 учить строиться в круг, упражнять в прыжках на двух ногах на месте и с продвижением, выполнять движения в соответствии с тексто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стоят в кругу. В середину круга выбирают «жабку» и двух «лягушат».</w:t>
              <w:br/>
              <w:t>Воспитатель говорит:</w:t>
              <w:br/>
              <w:t>Скачет жабка по дорожке,</w:t>
              <w:br/>
              <w:t>Вытянув долгие ножки.</w:t>
              <w:br/>
              <w:t xml:space="preserve">Участник, который изображает жабку, прыгает по кругу и на слова воспитателя: «Увидела комара» останавливается и заканчивает словами: «ква – ква – ква!» </w:t>
              <w:br/>
              <w:t>Воспитатель продолжает: «А за жабкой лягушата…»</w:t>
              <w:br/>
              <w:t>Второй и третий ребенок, которые изображают лягушат, скачут, потом останавливаются и заканчивают словами: «ква – ква – ква!» Все дети повторяют за ними: «ква – ква – ква!» Лягушата прыгают за жабкой по кругу. Воспитатель называет детей, которые вовремя начали прыгать и произнесли данные им слова. Игра продолжается с новой жабкой и лягушатами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0</w:t>
            </w:r>
            <w:r>
              <w:rPr>
                <w:i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оробуш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 учить строиться в круг, упражнять в прыжках на двух ногах на месте и с продвижением, выполнять движения в соответствии с текстом, совершенствовать пространственную ориентировку детей, воспитывать у детей соблюдение правил игр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– «воробушки сидят на стульчиках – «гнездышках» и претворяются, что спят.</w:t>
              <w:br/>
              <w:t>На слова воспитателя:</w:t>
              <w:br/>
              <w:t>В гнездышках воробушки живут,</w:t>
              <w:br/>
              <w:t>И рано – рано все встают,</w:t>
              <w:br/>
              <w:t>Детям спать не дают.</w:t>
              <w:br/>
              <w:t>Дети – «воробушки» открывают глаза и громко произносят: «Чик – чирик, чик – чирик». На слова: «Все воробушки весело прыгают» дети – «воробушки» встают и весело прыгают на двух ногах, двигаясь в разные стороны площадки.</w:t>
              <w:br/>
              <w:t>На слова воспитателя:</w:t>
              <w:br/>
              <w:t>Прыгать больше не захотели,</w:t>
              <w:br/>
              <w:t>В гнездышко быстро полетели.</w:t>
              <w:br/>
              <w:t>Воробушки спешат к своим стульчикам и садятся.  Затем игра продолжаетс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1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Мой веселый, звонкий мя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упражнять в прыжках на двух ногах на месте и с продвижением, выполнять движения в соответствии с текстом, формировать положительные эмоции, побуждать к активной деятельности,  упражнять в умении изменять темп ходьбы и бега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оспитатель, делая движение рукой, как – будто отбивает мяч и говорит:</w:t>
              <w:br/>
              <w:br/>
              <w:t>Мой веселый, звонкий мяч</w:t>
              <w:br/>
              <w:t>Ты куда пустился вскачь?</w:t>
              <w:br/>
              <w:t>Желтый, белый, голубой,</w:t>
              <w:br/>
              <w:t>Не убегай от меня, постой!</w:t>
              <w:br/>
              <w:br/>
              <w:t xml:space="preserve">Дети, изображая мяч, прыгают на месте на двух ногах. После слова «постой!» дети – «мячики» останавливаются, и на слова воспитателя: «Марина, лови!» (называет любого ребенка) дети – «мячики» убегают, а Марина их ловит. Игра продолжается. </w:t>
              <w:br/>
              <w:t>Прыгать нужно только на обеих ногах. Бежать по прямой до определенного места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2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еселый мя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упражнять в прыжках на двух ногах на месте и с продвижением, выполнять движения в соответствии с текстом, формировать положительные эмоции, побуждать к активной деятельности,  упражнять в умении изменять темп ходьбы и бега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оспитатель, делая движение рукой, как – будто отбивает мяч и говорит:</w:t>
              <w:br/>
              <w:t>Ты кругленький, ты мягонький,</w:t>
              <w:br/>
              <w:t>Разрисованный красиво,</w:t>
              <w:br/>
              <w:t>Раз, два, три, четыре, пять -</w:t>
              <w:br/>
              <w:t>Будем весело мы прыгать.</w:t>
              <w:br/>
              <w:t>Затем дети бегут на другой конец площадки, а воспитатель их догоняет, и дети снова прыгают под слова:</w:t>
              <w:br/>
              <w:t>Ты не падай, не котись,</w:t>
              <w:br/>
              <w:t>Ты без дела не крутись,</w:t>
              <w:br/>
              <w:t>Раз, два, три, четыре, пять -</w:t>
              <w:br/>
              <w:t>Будем весело мы прыгать.</w:t>
              <w:br/>
              <w:t>Дети перебегают на предыдущее место. Воспитатель отмечает детей, которые прыгали на двух ногах, легко опускались на пальцы ног. Затем игра продолжается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3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о ровной дорожке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Совершенствовать пространственную ориентировку детей, воспитывать у детей соблюдение правил игры, упражнять в умении изменять темп ходьбы и бега,  учить сохранять правильную осанку в положениях сидя, стоя и ходьб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ти сидят на стульчиках. Воспитатель предлагает им пойти прогуляться. Дети  идут на прогулку под  слова воспитателя:</w:t>
              <w:br/>
              <w:t>Ровные у нас дорожки (2р)</w:t>
              <w:br/>
              <w:t>Раз, два, раз, два… .</w:t>
              <w:br/>
              <w:t>(Последние слова повторить 8 раз).</w:t>
              <w:br/>
              <w:t>На слова:</w:t>
              <w:br/>
              <w:t xml:space="preserve">По холмикам, по холмикам (2р),  </w:t>
              <w:br/>
              <w:t>(Дети прыгают на двух ногах).</w:t>
              <w:br/>
              <w:t>В ямку – бух! – (приседают).</w:t>
              <w:br/>
              <w:t xml:space="preserve">На слова воспитателя: «Вылезли из ямы» дети проговаривают: «У – у – ух!» - (выпрямляются). После двух повторений </w:t>
              <w:br/>
              <w:t>Ровные у нас дорожки (2р)</w:t>
              <w:br/>
              <w:t>Утомились наши ножки.</w:t>
              <w:br/>
              <w:t>Дети идут один за другим и на слова:</w:t>
              <w:br/>
              <w:t>Вот там дом – Живем мы в нем.</w:t>
              <w:br/>
              <w:t>Дети бегут к стульчикам и садятся на ни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4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оймай комара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Цель:</w:t>
            </w:r>
            <w:r>
              <w:rPr>
                <w:i/>
                <w:sz w:val="26"/>
                <w:szCs w:val="26"/>
              </w:rPr>
              <w:t xml:space="preserve"> упражнять в прыжках на двух ногах на месте, учить строиться в круг, развивать ловкость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ети стоят в кругу, на расстоянии вытянутых рук в стороны, лицом к центру. Воспитатель в середине круга. Он держит в руке прутик (длиной 1 – 1,5м) с привязанным на шнурке (длиной 1м) картонным комаром. Воспитатель поднимает комара выше головы детей и обводит прутиком вокруг. Когда комар крутиться, летит над головами, дети подпрыгивают, стараясь поймать его. Выигрывает тот, кто дотронулся до комара, он говорит: «Я поймал». Игра продолжается до тех пор, пока комара не поймает определенное количество детей.</w:t>
              <w:br/>
              <w:t>Ловить комара можно только обеими руками, подпрыгивая на двух ногах, на одном мест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5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то пришел?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учить пользоваться физкультурным оборудованием, развивать слуховое восприятие, звукоподражан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сидят на стульчиках полукругом. На определенном расстоянии протянут шнур, к которому привязан звоночек на той высоте, чтобы его можно было легко достать подпрыгнув. Воспитатель выделяет 2 – 3 детей, с которыми тихонько договаривается, кто кем будет.</w:t>
              <w:br/>
              <w:t>На определенный сигнал к шнуру подбегает один ребенок, подпрыгивает и звонит.</w:t>
              <w:br/>
              <w:t>«Кто пришел?» спрашивают дети и воспитатель.</w:t>
              <w:br/>
              <w:t>«Мяу – мяу – мяу!» - отвечает ребенок.</w:t>
              <w:br/>
              <w:t>Дети отгадывают, что пришел котенок; ребенок, который изображал кошку, садится.</w:t>
              <w:br/>
              <w:t>Затем подбегает второй ребенок и звонит.</w:t>
              <w:br/>
              <w:t>«Кто пришел?» спрашивают дети и воспитатель.</w:t>
              <w:br/>
              <w:t>«Ква – ква – ква!» - отвечает ребенок.</w:t>
              <w:br/>
              <w:t>Дети отгадывают, что пришла жабка.</w:t>
              <w:br/>
              <w:t xml:space="preserve">При повторении игры воспитатель уже выбирает других детей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6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вочка и цыпля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Совершенствовать пространственную ориентировку детей,  учить пользоваться физкультурным оборудованием,  приучать действовать совместно с детьми, развивать слуховое восприятие, звукоподраж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ей делят на две одинаковые группы и расставляют на противоположных концах площадки перед натянутым на высоте 50 - 60 см канатом. В каждой группе выбирается из детей "квочка", остальные дети - "цыплята". На слова воспитателя "цып - цып" цыплята пролазят под канатом и выходят на площадку; они бегут к воспитателю, клюют и пищат "пи - пи - пи". На зов квочки "ко - ко - ко" цыплята спешат домой. Воспитатель отмечает детей, которые первыми вернулись и сели на свои стульчики. При повторе игры воспитатель обращается к другой группе детей. Игра продолжается.</w:t>
              <w:br/>
              <w:t xml:space="preserve">Подлазить под канат, не задевая его. Ходить по всей площадки как можно дальше от квочки и не сбиваться в кучку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7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ередай мяч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 учить пользоваться физкультурным оборудованием,  приучать действовать совместно с детьми, учить строиться в круг, продолжать учить работать с мячом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ти вместе с воспитателем стоят в кругу. У воспитателя в руках большой цветной мяч, он поднимает его вверх и говорит: "Яна" (свое имя), поворачивает туловище вправо или влево (за договоренностью) и, передавая мяч ребенку называет ее имя (например Андрей). Ребенок, который получает мяч, поднимает его вверх, говорит свое имя - "Андрей", и, передавая мяч своему соседу, называет его имя - "Сережа" и т. д.</w:t>
              <w:br/>
              <w:t xml:space="preserve">Игра заканчивается, когда мяч снова попадет к воспитателю. При повторении игры мяч передается в другом направлении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8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чел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Совершенствовать пространственную ориентировку детей, учить пользоваться физкультурным оборудованием,  упражнять в умении изменять темп ходьбы и бега,  учить сохранять правильную осанку в положениях сидя, стоя и ходьбе, учить действовать по сигналу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ти - "пчелки" сидят в 2 - 3 ульях. Перед ульями натянут канат. По всей площадки расставлены столы, на которых лежат цветы. На слова воспитателя: "Пчелки в поле захотели он вспорхнули и полетели" дети - "пчелки" вылетают - подлазят под канат и с гудением летают по всей площадки.</w:t>
              <w:br/>
              <w:t>На слова воспитателя: "На цветочки тихонько все присели" пчелки подлетают к цветочкам и приседают. Воспитатель продолжает: "Снова полетели". Дети бегают - летают. Это упражнение: бег и приседание повторяется несколько раз. На слова воспитателя: "Пчелки в улья полетели" дети - "пчелки" быстро возвращаются в свои улья на свои места. Воспитатель отмечает, кто из пчелок быстрее всех прилетел. Игра повторяется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29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оты и котя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учить пользоваться физкультурным оборудованием,  развивать ловкость, смелость, воспитывать у детей соблюдение правил игры,  приучать действовать совместно с детьми, упражнять  в прыжках на двух ногах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етей делят на 3 части. Одна часть детей - "кошки", остальные - "котята". Каждая кошка с двумя котятами садится на отдельные три стульчика перед натянутым канатом. Часть котят подлазят под канат и тихо прыгают на двух ногах, остальные встают на скамейку (высотой 5 - 10 - 15 см). По сигналу воспитателя кошки начинают мяукать. Котята спрыгивают со скамеек и возвращаются в свои домики. Выигрывают дети, которые правильно выполняли задания воспитателя, первыми вернулись на свои места. При повторении игры воспитатель меняет роли детей: кошки становятся котятами, и наоборот. </w:t>
              <w:br/>
              <w:t xml:space="preserve">Под канат пролазить так, чтобы его не задеть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гра заканчивается, когда все дети принесут мячи воспитателю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30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инеси мяч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 учить пользоваться физкультурным оборудованием, побуждать к активной деятельности,  развивать ловкость, смелость, приучать действовать совместно с детьми,  развивать умение бегать в одном направлении, не наталкиваясь друг на друг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сидят на стульчиках, поставленных с одной стороны площадки; на расстоянии 2 -3 - х шагов нарисована линия. Воспитатель вызывает 5 - 7 детей, которые встают на линию на определенном расстоянии один от другого. Рядом с ними встает воспитатель, у которого в корзине мячики по количеству вызванных детей.</w:t>
              <w:br/>
              <w:t>На слова воспитателя: "Раз, два, три, бегите!" и бросает вперед все мячи из корзины. Дети бегут за мячами, каждый догоняет определенный мяч, поймав его, подходит к воспитателю и кладет мяч в корзину.</w:t>
              <w:br/>
              <w:t xml:space="preserve">Затем дети садятся на свои места. На линию выходит следующая группа детей. </w:t>
              <w:b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гра заканчивается, когда все дети принесут мячи воспитателю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31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ати мяч в ворота!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Цель:</w:t>
            </w:r>
            <w:r>
              <w:rPr>
                <w:i/>
                <w:sz w:val="26"/>
                <w:szCs w:val="26"/>
              </w:rPr>
              <w:t xml:space="preserve"> учить пользоваться физкультурным оборудованием, развивать ловкость, смелость, развивать глазомер, ловкость, приучать действовать совместно с детьми, продолжать учить ловить мяч двумя руками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Дети сидят на стульчиках. Посередине площадки делают ворота (воспитатель ставит два стульчика). Напротив ворот с каждой стороны на расстоянии 1 - 1,5 м начертить по линии. </w:t>
              <w:br/>
              <w:t>Воспитатель зовет кого - нибудь из детей на одну из этих линий, сам встает напротив ребенка на второй линии и катит мяч через ворота.</w:t>
              <w:br/>
              <w:t>Ребенок ловит мяч, катит его назад воспитателю и садится на место. Дальше выходит следующий ребенок. Игра заканчивается, когда все дети перекатят мяч через воро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рточка № 32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ind w:left="0" w:right="105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гровая.</w:t>
            </w:r>
          </w:p>
          <w:p>
            <w:pPr>
              <w:pStyle w:val="Style15"/>
              <w:ind w:left="0" w:right="105"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 формировать положительные эмоции, учить сохранять правильную осанку в положениях сидя, стоя и ходьбе, приучать действовать совместно с детьми, учить строиться в круг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Дети встают в круг, берутся за руки. В центре находится ведущий. Играющие ходят по кругу и говорят нараспев слова: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У дядюшки Трифона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Было семеро детей,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Семеро сыновей: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ни не пили, не ели,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Друг на друга смотрели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Разом делали, как я!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При последних словах все начинают повторять его жесты. Тот, кто повторил движения лучше всех, становится ведущим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Правила игры . При повторении игры дети, стоящие в кругу, идут в противоположную сторону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57:00Z</dcterms:created>
  <dc:creator> </dc:creator>
  <dc:description/>
  <dc:language>en-US</dc:language>
  <cp:lastModifiedBy>ОЕМ Пользователь</cp:lastModifiedBy>
  <dcterms:modified xsi:type="dcterms:W3CDTF">2009-04-19T10:05:00Z</dcterms:modified>
  <cp:revision>4</cp:revision>
  <dc:subject/>
  <dc:title/>
</cp:coreProperties>
</file>