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ятьковская средняя общеобразовательная школ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ятьковского района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мотрено на методическом                        «СОГЛАСОВАНО»                              «УТВЕРЖДАЮ»</w:t>
      </w:r>
    </w:p>
    <w:p>
      <w:pPr>
        <w:pStyle w:val="Normal"/>
        <w:tabs>
          <w:tab w:val="clear" w:pos="708"/>
          <w:tab w:val="left" w:pos="723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бъединении и рекомендовано                        Руководитель МС                                 Директор школы    </w:t>
      </w:r>
    </w:p>
    <w:p>
      <w:pPr>
        <w:pStyle w:val="Normal"/>
        <w:tabs>
          <w:tab w:val="clear" w:pos="708"/>
          <w:tab w:val="left" w:pos="7230" w:leader="none"/>
          <w:tab w:val="left" w:pos="7380" w:leader="none"/>
        </w:tabs>
        <w:rPr/>
      </w:pPr>
      <w:r>
        <w:rPr>
          <w:sz w:val="20"/>
          <w:szCs w:val="20"/>
        </w:rPr>
        <w:t>к  утверждению                                                          И.В. Голикова                                         Г.И.Тищенко</w:t>
      </w:r>
      <w:r>
        <w:rPr/>
        <w:t xml:space="preserve">           </w:t>
      </w:r>
    </w:p>
    <w:p>
      <w:pPr>
        <w:pStyle w:val="Normal"/>
        <w:rPr/>
      </w:pPr>
      <w:r>
        <w:rPr>
          <w:sz w:val="20"/>
          <w:szCs w:val="20"/>
        </w:rPr>
        <w:t xml:space="preserve">протокол № ____ от _____2014 г.                      «____» августа 2014 г.                        Приказ № ___ от ____2014 г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МО учи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иологии и химии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Л.Т.Акименкова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ЭЛЕКТИВНЫЙ КУРС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ХИМИИ</w:t>
      </w:r>
    </w:p>
    <w:p>
      <w:pPr>
        <w:pStyle w:val="Normal"/>
        <w:spacing w:lineRule="auto" w:line="360"/>
        <w:jc w:val="center"/>
        <w:rPr/>
      </w:pPr>
      <w:r>
        <w:rPr>
          <w:rFonts w:cs="Tunga" w:ascii="Tunga" w:hAnsi="Tunga"/>
          <w:b/>
          <w:sz w:val="40"/>
          <w:szCs w:val="40"/>
        </w:rPr>
        <w:t>«</w:t>
      </w:r>
      <w:r>
        <w:rPr>
          <w:b/>
          <w:sz w:val="40"/>
          <w:szCs w:val="40"/>
        </w:rPr>
        <w:t xml:space="preserve">МЕТОДЫ РЕШЕНИЯ ЗАДАЧ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ПО ОРГАНИЧЕСКОЙ ХИМИИ</w:t>
      </w:r>
      <w:r>
        <w:rPr>
          <w:rFonts w:cs="Tunga" w:ascii="Tunga" w:hAnsi="Tunga"/>
          <w:b/>
          <w:sz w:val="40"/>
          <w:szCs w:val="40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ля 10-Б класса  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на 2014-2015 учебный год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b/>
        </w:rPr>
        <w:t>Составитель: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учитель химии и биологии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первой категории 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Солодовщикова Г.В.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. ДЯТЬК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учение химии невозможно представить без решения задач. Решение расчетных задач и выполнение различных упражнений является важным элементом изучения курса химии, поскольку позволяет лучше усвоить и систематизировать теоретический материал. Без практики решения задач знания учащихся бывают сильно формализованы, поэтому данному элементу обучения следует уделять особое внимание. При этом важно решать задачи и выполнять упражнения регулярно, по всем изучаемым тем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стоящий элективный курс содержит задачи и упражнения по различным темам органической химии. В программе уделяется внимание вычислениям по уравнениям реакций, нахождение молекулярной формулы вещества, определение качественного состава смеси газов и другое. Для каждого типа задач предлагается несколько вариантов решения, что позволяет творчески подходить к решению и оперировать теоретическими знаниями. В качестве систематизации материала рассмотрена генетическая связь между классами органических соединений. Курс рассчитан не только на решение задач, но и повторение теоретического материала органической  хим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мение решать задачи необходимое требование для успешной сдачи ЕГЭ по предмету и является основным показателем творческого усвоения химии. Кроме того, является основным из звеньев  в прочном усвоении учебного материала еще и потому, что формирование теорий и законов, запоминание правил, формул, составление химических уравнений происходит в действии.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В соответствии с учебным планом МБОУ ДСОШ № 1 программа рассчитана на преподавание элективного курса химии в 10 классе в объеме 0,5 часа в неделю, 16 ч. за год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элективного курса выбрана неслучайно, т.к. при одночасовом изучении химии на решение задач и выполнение упражнений  не остается времен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 реализации учебного курса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решать задачи различного типа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решать задачи различными способами, умение находить наиболее рациональные способы решения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теоретические знания для решения задач и упражнений;</w:t>
      </w:r>
    </w:p>
    <w:p>
      <w:pPr>
        <w:pStyle w:val="Normal"/>
        <w:numPr>
          <w:ilvl w:val="0"/>
          <w:numId w:val="6"/>
        </w:numPr>
        <w:suppressAutoHyphens w:val="true"/>
        <w:spacing w:before="4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тношения к химии как к одному из фундаментальных компонентов естествознания и элементу общечеловеческой культуры.</w:t>
      </w:r>
    </w:p>
    <w:p>
      <w:pPr>
        <w:pStyle w:val="Normal"/>
        <w:suppressAutoHyphens w:val="true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организации процесса обучения:</w:t>
      </w:r>
    </w:p>
    <w:p>
      <w:pPr>
        <w:pStyle w:val="Normal"/>
        <w:numPr>
          <w:ilvl w:val="0"/>
          <w:numId w:val="1"/>
        </w:numPr>
        <w:suppressAutoHyphens w:val="true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Лекции;</w:t>
      </w:r>
    </w:p>
    <w:p>
      <w:pPr>
        <w:pStyle w:val="Normal"/>
        <w:numPr>
          <w:ilvl w:val="0"/>
          <w:numId w:val="1"/>
        </w:numPr>
        <w:suppressAutoHyphens w:val="true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еминары;</w:t>
      </w:r>
    </w:p>
    <w:p>
      <w:pPr>
        <w:pStyle w:val="Normal"/>
        <w:numPr>
          <w:ilvl w:val="0"/>
          <w:numId w:val="1"/>
        </w:numPr>
        <w:suppressAutoHyphens w:val="true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0"/>
          <w:numId w:val="1"/>
        </w:numPr>
        <w:suppressAutoHyphens w:val="true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;</w:t>
      </w:r>
    </w:p>
    <w:p>
      <w:pPr>
        <w:pStyle w:val="Normal"/>
        <w:numPr>
          <w:ilvl w:val="0"/>
          <w:numId w:val="1"/>
        </w:numPr>
        <w:suppressAutoHyphens w:val="true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работы;</w:t>
      </w:r>
    </w:p>
    <w:p>
      <w:pPr>
        <w:pStyle w:val="Normal"/>
        <w:numPr>
          <w:ilvl w:val="0"/>
          <w:numId w:val="1"/>
        </w:numPr>
        <w:suppressAutoHyphens w:val="true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;</w:t>
      </w:r>
    </w:p>
    <w:p>
      <w:pPr>
        <w:pStyle w:val="Normal"/>
        <w:suppressAutoHyphens w:val="true"/>
        <w:spacing w:before="40" w:after="0"/>
        <w:ind w:left="360" w:hanging="0"/>
        <w:jc w:val="center"/>
        <w:rPr/>
      </w:pPr>
      <w:r>
        <w:rPr>
          <w:b/>
          <w:sz w:val="28"/>
          <w:szCs w:val="28"/>
        </w:rPr>
        <w:t>2.СОДЕРЖАНИЕ ТЕМ КУРСА</w:t>
      </w:r>
    </w:p>
    <w:p>
      <w:pPr>
        <w:pStyle w:val="Normal"/>
        <w:suppressAutoHyphens w:val="true"/>
        <w:spacing w:before="4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ема 1. </w:t>
      </w:r>
      <w:r>
        <w:rPr>
          <w:b/>
          <w:i/>
          <w:sz w:val="28"/>
          <w:szCs w:val="28"/>
        </w:rPr>
        <w:t>Органические соединения ( 4ч. )</w:t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оение органических соединений: химическая связь (σ-, π- связь, ковалентная, ионная связь). Изомерия и номенклатура. Гибридизация, электронные и структурные формулы молекул орг. соединений.</w:t>
      </w:r>
    </w:p>
    <w:p>
      <w:pPr>
        <w:pStyle w:val="Normal"/>
        <w:suppressAutoHyphens w:val="true"/>
        <w:spacing w:before="40" w:after="0"/>
        <w:ind w:left="360" w:hanging="0"/>
        <w:rPr/>
      </w:pPr>
      <w:r>
        <w:rPr>
          <w:sz w:val="28"/>
          <w:szCs w:val="28"/>
        </w:rPr>
        <w:t>Классификация химических реакций в органической химии. Условия протекания реакций. Реакции электрофильного и нуклеофильного замещения.</w:t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ема 2. </w:t>
      </w:r>
      <w:r>
        <w:rPr>
          <w:b/>
          <w:i/>
          <w:sz w:val="28"/>
          <w:szCs w:val="28"/>
        </w:rPr>
        <w:t>Решение задач ( 9 ч.)</w:t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 на нахождение молекулярной формулы вещества : по количественным данным компонентов вещества, по результатам анализа реакции.</w:t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ычисления по уравнениям реакций: один из реагентов содержит примеси; последовательно протекающие реакции; практический выход продукта реакции.</w:t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Смеси веществ: вычисление количественного состава газообразной смеси, если в них протекает химическая реакция; если одно вещество взято в избытке.</w:t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/>
      </w:pPr>
      <w:r>
        <w:rPr>
          <w:sz w:val="28"/>
          <w:szCs w:val="28"/>
        </w:rPr>
        <w:t xml:space="preserve">Тема 3. </w:t>
      </w:r>
      <w:r>
        <w:rPr>
          <w:b/>
          <w:i/>
          <w:sz w:val="28"/>
          <w:szCs w:val="28"/>
        </w:rPr>
        <w:t>Обобщение знаний по органической химии ( 3 ч.)</w:t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Генетическая связь между классами органических соединений. Химические превращения.</w:t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3.УЧЕБНО-ТЕМАТИЧЕСКОЕ ПЛАНИРОВАНИЕ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444"/>
        <w:gridCol w:w="2160"/>
      </w:tblGrid>
      <w:tr>
        <w:trPr>
          <w:trHeight w:val="4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(тема) 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4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ческие соеди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знаний по органической хим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suppressAutoHyphens w:val="true"/>
        <w:spacing w:before="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УРОВНЮ ПОДГОТОВКИ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в результате усвоения раздела должны </w:t>
      </w:r>
    </w:p>
    <w:p>
      <w:pPr>
        <w:pStyle w:val="Style15"/>
        <w:ind w:left="0" w:firstLine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Cs w:val="28"/>
        </w:rPr>
        <w:t>важнейшие химические понятия</w:t>
      </w:r>
      <w:r>
        <w:rPr>
          <w:rFonts w:cs="Times New Roman" w:ascii="Times New Roman" w:hAnsi="Times New Roman"/>
          <w:szCs w:val="28"/>
        </w:rPr>
        <w:t>: вещество, химический элемент, атом, молекула, относительная атомная и молекулярная массы,  химическая связь, валентность, степень окисления, моль, молярная масса, молярный объём, вещества молекулярного и немолекулярного строения, углеродный скелет, функциональная группа, изомерия, гомология;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Cs w:val="28"/>
        </w:rPr>
        <w:t>основные законы химии</w:t>
      </w:r>
      <w:r>
        <w:rPr>
          <w:rFonts w:cs="Times New Roman" w:ascii="Times New Roman" w:hAnsi="Times New Roman"/>
          <w:szCs w:val="28"/>
        </w:rPr>
        <w:t>: сохранение массы веществ, постоянства состава, периодический закон;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Cs w:val="28"/>
        </w:rPr>
        <w:t>основные теории химии</w:t>
      </w:r>
      <w:r>
        <w:rPr>
          <w:rFonts w:cs="Times New Roman" w:ascii="Times New Roman" w:hAnsi="Times New Roman"/>
          <w:szCs w:val="28"/>
        </w:rPr>
        <w:t>: химической связи, строения органических соединений;</w:t>
      </w:r>
    </w:p>
    <w:p>
      <w:pPr>
        <w:pStyle w:val="Normal"/>
        <w:tabs>
          <w:tab w:val="clear" w:pos="708"/>
          <w:tab w:val="left" w:pos="45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  <w:tab/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ывать изученные вещества по «тривиальной» и международной номенклатуре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ё представления в различных формах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8"/>
        </w:rPr>
        <w:t xml:space="preserve">использовать приобретённые знания и умения в практической деятельности и повседневной жизни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ать задачи на нахождение химической формулы вещества пот количественным данным компонентов вещества, по результатам анализа реакци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изводить вычисления по уравнениям реакци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числять количественный состав газообразной смес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писывать уравнения реакций, показывающих генетическую связь органических соединений.</w:t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АЛЕНДАРНО-ТЕМАТИЧЕСКОЕ ПЛАНИРОВАНИЕ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8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260"/>
        <w:gridCol w:w="5940"/>
        <w:gridCol w:w="185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  <w:r>
              <w:rPr>
                <w:b/>
                <w:sz w:val="18"/>
                <w:szCs w:val="18"/>
              </w:rPr>
              <w:t>по фа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</w:tr>
      <w:tr>
        <w:trPr/>
        <w:tc>
          <w:tcPr>
            <w:tcW w:w="10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ические соединения (4 ч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(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связь. Электронные форму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(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рия и номенклатура орг. соедин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(3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еакций в органической химии. Условия их протек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(4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превращ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</w:t>
            </w:r>
          </w:p>
        </w:tc>
      </w:tr>
      <w:tr>
        <w:trPr/>
        <w:tc>
          <w:tcPr>
            <w:tcW w:w="10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 задач ( 9 ч.)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(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формул веществ по количественным данным компонентов веще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-3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формул веществ по результатам продуктов реак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(4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я по уравнениям реакций, если один из реагентов содержит примес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(5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я по уравнениям реакций в последовательных превращения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(6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я по уравнениям реакций, если известен выход продукта реак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(7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количественного состава смеси , если там протекает реак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8-9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ычисление количественного состава смеси, если одно из веществ взято в избытке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</w:t>
            </w:r>
          </w:p>
        </w:tc>
      </w:tr>
      <w:tr>
        <w:trPr/>
        <w:tc>
          <w:tcPr>
            <w:tcW w:w="10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общение знаний по органической химии (3 ч.)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-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связь между классами орг. соедин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, сам.ра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(3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УРОВНЯ ОБУЧ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химический диктант, тесты, зачеты, самостоятель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МЕТОДИЧЕСКОЕ ОБЕСПЕЧ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102"/>
        <w:gridCol w:w="2041"/>
        <w:gridCol w:w="2337"/>
        <w:gridCol w:w="1798"/>
      </w:tblGrid>
      <w:tr>
        <w:trPr>
          <w:trHeight w:val="8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втор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здательство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д изд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 задача по хим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па Л.А., Черный А.В., Холин Ю.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-Харьков: Илекс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</w:tr>
      <w:tr>
        <w:trPr>
          <w:trHeight w:val="8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ешения задач по хим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ыгин Д.П., Шишкин Е.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>
          <w:trHeight w:val="84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задач по хим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ин А.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Аквариу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>
          <w:trHeight w:val="128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проверочные работы по хим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ничева И.Н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Аквариу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</w:tr>
      <w:tr>
        <w:trPr>
          <w:trHeight w:val="128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задач и упражнений по химии для средней школ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ченко И.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Новая вол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>
          <w:trHeight w:val="128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задач по химии для поступающи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ченко Г.П., Хомченко И.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Новая вол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13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проверочные работы по химии 10-11 к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 Н.Н., Зуева Н.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Дроф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un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"/>
      <w:ind w:left="720" w:firstLine="709"/>
      <w:contextualSpacing/>
      <w:jc w:val="both"/>
    </w:pPr>
    <w:rPr>
      <w:rFonts w:ascii="Calibri" w:hAnsi="Calibri" w:eastAsia="Calibri" w:cs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0:06:00Z</dcterms:created>
  <dc:creator>Домашний</dc:creator>
  <dc:description/>
  <cp:keywords/>
  <dc:language>en-US</dc:language>
  <cp:lastModifiedBy>Galina</cp:lastModifiedBy>
  <cp:lastPrinted>2012-10-02T19:18:00Z</cp:lastPrinted>
  <dcterms:modified xsi:type="dcterms:W3CDTF">2014-11-04T17:45:00Z</dcterms:modified>
  <cp:revision>9</cp:revision>
  <dc:subject/>
  <dc:title>1</dc:title>
</cp:coreProperties>
</file>