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детский сад компенсирующего вида № 46 «Кот в сапогах»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для детей с тяжёлыми нарушениями речи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СОВМЕСТНОЙ ДЕЯТЕЛЬНОСТИ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ОИ ЗАБОТЛИВЫЕ ПОМОЩНИКИ»</w:t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редняя группа «А»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 Корниецкая А.В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/>
        <w:t>г. Нижневартовск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Мои заботливые помощники»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Учить детей заботиться о своём здоровье, знать несложные приёмы самооздоровления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Развивать интерес к познанию себя, своих возможностей и способностей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оспитывать положительные черты характера: трудолюбие, волю, дружескую взаимопомощь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знакомство с основными частями тела, чтение сказок, потешек, беседы о простуде, обучение дыхательной гимнастике, самомассажу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>Материал</w:t>
      </w:r>
      <w:r>
        <w:rPr>
          <w:sz w:val="28"/>
          <w:szCs w:val="28"/>
        </w:rPr>
        <w:t xml:space="preserve">: листья разноцветные, муляжи грибов, шишки; кукла-мальчик Неболейка, модули, витамины, аудиозапись «Голоса птиц», песня «Чунга-чанга»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Ребята, согласитесь, приятно чувствовать себя здоровым, бодрым и весёлым. Знаете ли вы, что у нашего здоровья много добрых и верных помощников. Одним из таких помощников являются наши руки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Что за чудо - чудеса!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з рука и два рука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т ладошка левая, 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от ладошка правая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 скажу вам, не тая,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уки всем нужны, друзья!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- Хотите узнать, как наши руки могут помочь нам быть здоровыми? Тогда отправимся в путешествие. Но сначала к нему надо подготовиться. </w:t>
      </w:r>
      <w:r>
        <w:rPr>
          <w:i/>
          <w:sz w:val="28"/>
          <w:szCs w:val="28"/>
        </w:rPr>
        <w:t>(Выполняется самомассаж)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- Вы готовы, глазки? </w:t>
      </w:r>
      <w:r>
        <w:rPr>
          <w:i/>
          <w:sz w:val="28"/>
          <w:szCs w:val="28"/>
        </w:rPr>
        <w:t>(Поглаживание век)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- Да!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  <w:t xml:space="preserve">- Вы готовы, ушки? </w:t>
      </w:r>
      <w:r>
        <w:rPr>
          <w:i/>
          <w:sz w:val="28"/>
          <w:szCs w:val="28"/>
        </w:rPr>
        <w:t>(Поглаживание ушей)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  <w:t xml:space="preserve">- Да! </w:t>
      </w:r>
      <w:r>
        <w:rPr>
          <w:i/>
          <w:sz w:val="28"/>
          <w:szCs w:val="28"/>
        </w:rPr>
        <w:t>(Прикладывание ладоней к ушам)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Вы готовы, ручки? </w:t>
      </w:r>
      <w:r>
        <w:rPr>
          <w:i/>
          <w:sz w:val="28"/>
          <w:szCs w:val="28"/>
        </w:rPr>
        <w:t>(Поглаживание кистей рук)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а! </w:t>
      </w:r>
      <w:r>
        <w:rPr>
          <w:i/>
          <w:sz w:val="28"/>
          <w:szCs w:val="28"/>
        </w:rPr>
        <w:t>(Хлопки в ладоши)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 готовы, ножки? </w:t>
      </w:r>
      <w:r>
        <w:rPr>
          <w:i/>
          <w:sz w:val="28"/>
          <w:szCs w:val="28"/>
        </w:rPr>
        <w:t>(Поглаживание ног).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  <w:t xml:space="preserve">- Да! </w:t>
      </w:r>
      <w:r>
        <w:rPr>
          <w:i/>
          <w:sz w:val="28"/>
          <w:szCs w:val="28"/>
        </w:rPr>
        <w:t>(Притопывание)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- Вы готовы? </w:t>
      </w:r>
      <w:r>
        <w:rPr>
          <w:i/>
          <w:sz w:val="28"/>
          <w:szCs w:val="28"/>
        </w:rPr>
        <w:t>(Развести руки в стороны).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  <w:t xml:space="preserve">- Да! </w:t>
      </w:r>
      <w:r>
        <w:rPr>
          <w:i/>
          <w:sz w:val="28"/>
          <w:szCs w:val="28"/>
        </w:rPr>
        <w:t>(Обнять себя руками).</w:t>
      </w:r>
    </w:p>
    <w:p>
      <w:pPr>
        <w:pStyle w:val="Normal"/>
        <w:spacing w:lineRule="auto" w:line="360"/>
        <w:ind w:firstLine="54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А теперь садимся в поезд и отправляемся в путь. </w:t>
      </w:r>
      <w:r>
        <w:rPr>
          <w:i/>
          <w:sz w:val="28"/>
          <w:szCs w:val="28"/>
        </w:rPr>
        <w:t>(Ходьба друг за другом с дыхательными упражнениями «чух», «чух».)</w:t>
      </w:r>
    </w:p>
    <w:p>
      <w:pPr>
        <w:pStyle w:val="Normal"/>
        <w:spacing w:lineRule="auto" w:line="360"/>
        <w:ind w:firstLine="54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Мы подъехали к станции «Лесная». Здесь так хорошо и свежо, пахнет сухими листьями и грибами. Давайте подышим чистым, лесным воздухом. </w:t>
      </w:r>
      <w:r>
        <w:rPr>
          <w:i/>
          <w:sz w:val="28"/>
          <w:szCs w:val="28"/>
        </w:rPr>
        <w:t>(Дети выполняют дыхательные упражнения):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1.Погладить свой нос указательными пальцами от крыльев к переносице – вдох, обратно – выдох. (4-5 раз)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2.Закрыть указательным пальцем одну ноздрю, сделать вдох – выдох. Закрыть другую ноздрю, сделать вдох – выдох. (4-5 раз)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3.Сделать вдох носом. На выдохе протяжно тянуть звук м-м-м, одновременно постукивая по крыльям носа. (4-5 раз)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Ребята, посмотрите, сколько в лесу опавших листьев, грибов, шишек. Возьмите в руки по одной шишке и присаживайтесь на полянку. Я расскажу вам сказку: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- На самой верхушке высокой сосны жила маленькая шишка. </w:t>
      </w:r>
      <w:r>
        <w:rPr>
          <w:i/>
          <w:sz w:val="28"/>
          <w:szCs w:val="28"/>
        </w:rPr>
        <w:t>(Рассмотрите её).</w:t>
      </w:r>
      <w:r>
        <w:rPr>
          <w:sz w:val="28"/>
          <w:szCs w:val="28"/>
        </w:rPr>
        <w:t xml:space="preserve"> Лёгкий ветер раскачивал ветки дерева, на котором она росла, и ей это очень нравилось. </w:t>
      </w:r>
      <w:r>
        <w:rPr>
          <w:i/>
          <w:sz w:val="28"/>
          <w:szCs w:val="28"/>
        </w:rPr>
        <w:t>(Дети поднимают руки вверх и раскачивают ими, дуют на шишку, имитируя ветер.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о однажды ветерок перестарался, подул слишком сильно, ветки закачались сильнее. </w:t>
      </w:r>
      <w:r>
        <w:rPr>
          <w:i/>
          <w:sz w:val="28"/>
          <w:szCs w:val="28"/>
        </w:rPr>
        <w:t>(Дети увеличивают амплитуду движения рук.)</w:t>
      </w:r>
      <w:r>
        <w:rPr>
          <w:sz w:val="28"/>
          <w:szCs w:val="28"/>
        </w:rPr>
        <w:t xml:space="preserve"> Маленькая шишка не удержалась и упала на землю. </w:t>
      </w:r>
      <w:r>
        <w:rPr>
          <w:i/>
          <w:sz w:val="28"/>
          <w:szCs w:val="28"/>
        </w:rPr>
        <w:t>(Дети опускают руки.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Это была храбрая шишка. Внимательно осмотрев лесную полянку, (</w:t>
      </w:r>
      <w:r>
        <w:rPr>
          <w:i/>
          <w:sz w:val="28"/>
          <w:szCs w:val="28"/>
        </w:rPr>
        <w:t>Дети перекатывают шишку между ладонями</w:t>
      </w:r>
      <w:r>
        <w:rPr>
          <w:sz w:val="28"/>
          <w:szCs w:val="28"/>
        </w:rPr>
        <w:t xml:space="preserve">) она двинулась в путь по извилистой лесной тропинке. Сначала она покатилась между елочками </w:t>
      </w:r>
      <w:r>
        <w:rPr>
          <w:i/>
          <w:sz w:val="28"/>
          <w:szCs w:val="28"/>
        </w:rPr>
        <w:t>(прокатывание шишки круговыми движениями по левой руке),</w:t>
      </w:r>
      <w:r>
        <w:rPr>
          <w:sz w:val="28"/>
          <w:szCs w:val="28"/>
        </w:rPr>
        <w:t xml:space="preserve"> потом между рябинками </w:t>
      </w:r>
      <w:r>
        <w:rPr>
          <w:i/>
          <w:sz w:val="28"/>
          <w:szCs w:val="28"/>
        </w:rPr>
        <w:t>(те же движения по правой руке).</w:t>
      </w:r>
      <w:r>
        <w:rPr>
          <w:sz w:val="28"/>
          <w:szCs w:val="28"/>
        </w:rPr>
        <w:t xml:space="preserve"> Потом она покатилась между соснами </w:t>
      </w:r>
      <w:r>
        <w:rPr>
          <w:i/>
          <w:sz w:val="28"/>
          <w:szCs w:val="28"/>
        </w:rPr>
        <w:t>(перекатывание шишки круговыми движениями по левой ноге)</w:t>
      </w:r>
      <w:r>
        <w:rPr>
          <w:sz w:val="28"/>
          <w:szCs w:val="28"/>
        </w:rPr>
        <w:t xml:space="preserve">, затем она покатилась между берёзками </w:t>
      </w:r>
      <w:r>
        <w:rPr>
          <w:i/>
          <w:sz w:val="28"/>
          <w:szCs w:val="28"/>
        </w:rPr>
        <w:t>(те же движения по правой ноге).</w:t>
      </w:r>
      <w:r>
        <w:rPr>
          <w:sz w:val="28"/>
          <w:szCs w:val="28"/>
        </w:rPr>
        <w:t xml:space="preserve"> Под белоствольной берёзкой она увидела ежа-пыхтуна. </w:t>
      </w:r>
      <w:r>
        <w:rPr>
          <w:i/>
          <w:sz w:val="28"/>
          <w:szCs w:val="28"/>
        </w:rPr>
        <w:t>(Дети на одной руке прижимают большой палец к указательному, показывая остренькую мордочку ежа, частым отрывистым выдыханием через нос изображают его пыхтение)</w:t>
      </w:r>
      <w:r>
        <w:rPr>
          <w:sz w:val="28"/>
          <w:szCs w:val="28"/>
        </w:rPr>
        <w:t xml:space="preserve">. Захотел ежик поиграть с шишкой. Он стал подбрасывать её вверх </w:t>
      </w:r>
      <w:r>
        <w:rPr>
          <w:i/>
          <w:sz w:val="28"/>
          <w:szCs w:val="28"/>
        </w:rPr>
        <w:t>(дети подбрасывают шишку вверх).</w:t>
      </w:r>
      <w:r>
        <w:rPr>
          <w:sz w:val="28"/>
          <w:szCs w:val="28"/>
        </w:rPr>
        <w:t xml:space="preserve"> Шишка не удержалась и упала прямо мишке в берлогу. Косолапый стал катать её лапой. </w:t>
      </w:r>
      <w:r>
        <w:rPr>
          <w:i/>
          <w:sz w:val="28"/>
          <w:szCs w:val="28"/>
        </w:rPr>
        <w:t>(Дети ступнями ног перекатывают шишку)</w:t>
      </w:r>
      <w:r>
        <w:rPr>
          <w:sz w:val="28"/>
          <w:szCs w:val="28"/>
        </w:rPr>
        <w:t>. Поиграл мишка и лёг спать. Пора и нашей шишке возвращаться к дереву, на котором она выросла. «В гостях хорошо, а дома лучше!» - подумала шишка, удобно устроившись под высокой сосной.</w:t>
      </w:r>
    </w:p>
    <w:p>
      <w:pPr>
        <w:pStyle w:val="Normal"/>
        <w:spacing w:lineRule="auto" w:line="360"/>
        <w:ind w:firstLine="54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А мы, ребята, поедем дальше. Садимся в поезд. </w:t>
      </w:r>
      <w:r>
        <w:rPr>
          <w:i/>
          <w:sz w:val="28"/>
          <w:szCs w:val="28"/>
        </w:rPr>
        <w:t>(Дети идут друг за другом, изображая «поезд», приговаривая «чух», «чух».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Мы подъехали к станции «Игровая». Вы любите играть? Наши ручки и ножки поиграют в обезьянок. </w:t>
      </w:r>
      <w:r>
        <w:rPr>
          <w:i/>
          <w:sz w:val="28"/>
          <w:szCs w:val="28"/>
        </w:rPr>
        <w:t>(Под песню «Чунга-чанга» дети выполняют движения):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1.Руки согнуты в локтях и разведены в стороны – сжимание и разжимание пальцев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2.Руки согнуты в локтях перед собой, перекрёстное движение рук, сжимание и разжимание пальцев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3.Руки разведены в стороны, наклоны влево (вправо) и поднимание левой (правой) ноги, локоть тянется к колену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4.Ходьба на прямых ногах и руках, опираясь на пальцы рук и ног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- Понравилась вам игра? А нам пора ехать дальше. </w:t>
      </w:r>
      <w:r>
        <w:rPr>
          <w:i/>
          <w:sz w:val="28"/>
          <w:szCs w:val="28"/>
        </w:rPr>
        <w:t>(Ходьба с дыхательным упражнением «чух», «чух»)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- Мы подъехали к станции «Неболейка». Нас встречает мальчик Неболейка. Он никогда не болеет, потому что каждый день обливается холодной водой, делает зарядку и массаж. Он и меня научил делать массаж. Хотите, я научу вас, и вы тоже не будете болеть? Присаживайтесь на пеньки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1.Разотрём ладошки, согреем их немножко. </w:t>
      </w:r>
      <w:r>
        <w:rPr>
          <w:i/>
          <w:sz w:val="28"/>
          <w:szCs w:val="28"/>
        </w:rPr>
        <w:t>(Потереть ладошки одна о другую.)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2.И тёплыми ладошками умоемся, как кошки мы. </w:t>
      </w:r>
      <w:r>
        <w:rPr>
          <w:i/>
          <w:sz w:val="28"/>
          <w:szCs w:val="28"/>
        </w:rPr>
        <w:t>(Ладонями обеих рук провести по лицу сверху вниз.)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3.Грабельки сгребают все плохие мысли. </w:t>
      </w:r>
      <w:r>
        <w:rPr>
          <w:i/>
          <w:sz w:val="28"/>
          <w:szCs w:val="28"/>
        </w:rPr>
        <w:t>(Пальцами провести от середины лба к вискам и стряхнуть руками.)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4.Пальцы пробегают вверх и вниз так быстро. </w:t>
      </w:r>
      <w:r>
        <w:rPr>
          <w:i/>
          <w:sz w:val="28"/>
          <w:szCs w:val="28"/>
        </w:rPr>
        <w:t>(Пальцами легко постукивать по щекам.)</w:t>
      </w:r>
    </w:p>
    <w:p>
      <w:pPr>
        <w:pStyle w:val="Normal"/>
        <w:spacing w:lineRule="auto" w:line="360"/>
        <w:ind w:firstLine="54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.В догонялки поиграем – убегаем – догоняем. </w:t>
      </w:r>
      <w:r>
        <w:rPr>
          <w:i/>
          <w:sz w:val="28"/>
          <w:szCs w:val="28"/>
        </w:rPr>
        <w:t>(Пальцы обеих рук то сбегаются, то разбегаются по голове.)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- Молодцы, ребята, все массаж выполняли правильно. У мальчика Неболейки есть сюрприз для вас. Он вам его отдаст, если вы ему расскажите, что научились делать ваши руки? </w:t>
      </w:r>
      <w:r>
        <w:rPr>
          <w:i/>
          <w:sz w:val="28"/>
          <w:szCs w:val="28"/>
        </w:rPr>
        <w:t>(Ответы детей)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 ещё отгадайте загадку о том, что хочет подарить вам Неболейка: 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  <w:t>Чтоб зимой не хворать,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ужно их вам принимать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Что это? (Витамины)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Ребята, а нам с вами пора возвращаться в детский сад. Садимся в поезд и едем дом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4:03:00Z</dcterms:created>
  <dc:creator>Алла</dc:creator>
  <dc:description/>
  <cp:keywords/>
  <dc:language>en-US</dc:language>
  <cp:lastModifiedBy>user</cp:lastModifiedBy>
  <cp:lastPrinted>2010-10-14T16:54:00Z</cp:lastPrinted>
  <dcterms:modified xsi:type="dcterms:W3CDTF">2014-11-04T12:50:00Z</dcterms:modified>
  <cp:revision>40</cp:revision>
  <dc:subject/>
  <dc:title/>
</cp:coreProperties>
</file>