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» с.Усть-Ку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Конспект урока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о математике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1 класс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(программа «Школа России)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52"/>
          <w:szCs w:val="52"/>
        </w:rPr>
        <w:t xml:space="preserve">                                       </w:t>
      </w:r>
      <w:r>
        <w:rPr>
          <w:sz w:val="44"/>
          <w:szCs w:val="44"/>
        </w:rPr>
        <w:t>Учитель - Чаланова              Валентина Владимировна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4г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Style w:val="Style14"/>
        </w:rPr>
        <w:t>Тема</w:t>
      </w:r>
      <w:r>
        <w:rPr>
          <w:sz w:val="28"/>
          <w:szCs w:val="28"/>
        </w:rPr>
        <w:t>: Сантиметр- единица измерения длины.</w:t>
      </w:r>
    </w:p>
    <w:p>
      <w:pPr>
        <w:pStyle w:val="Normal"/>
        <w:rPr/>
      </w:pPr>
      <w:r>
        <w:rPr>
          <w:rStyle w:val="Style14"/>
        </w:rPr>
        <w:t>Цель</w:t>
      </w:r>
      <w:r>
        <w:rPr>
          <w:sz w:val="28"/>
          <w:szCs w:val="28"/>
        </w:rPr>
        <w:t>: в ходе практической работы и наблюдений познакомить с единицей измерения длины – сантиметром.</w:t>
      </w:r>
    </w:p>
    <w:p>
      <w:pPr>
        <w:pStyle w:val="Normal"/>
        <w:rPr/>
      </w:pPr>
      <w:r>
        <w:rPr>
          <w:rStyle w:val="Style14"/>
        </w:rPr>
        <w:t>Планируемые результаты</w:t>
      </w:r>
      <w:r>
        <w:rPr>
          <w:sz w:val="28"/>
          <w:szCs w:val="28"/>
        </w:rPr>
        <w:t>: учащиеся научатся использовать для измерения отрезков линейку и новую единицу измерения –сантиметр; применять навыки счёта и знание состава чис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авливать аналогии и причинно-следственные связи,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ть в паре и оценивать товарищ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ть собеседника и вести диал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ть учителя и выполнять его треб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ть себя, границы своего знания и не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Используемая литература: </w:t>
      </w:r>
      <w:r>
        <w:rPr>
          <w:sz w:val="28"/>
          <w:szCs w:val="28"/>
        </w:rPr>
        <w:t xml:space="preserve">УМК М.И. Моро и др. (М.Просвещение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точный материал для работы в парах в конверте 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индивидуально для каждой пары учеников).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омпьютер с программ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, мультимедийный проектор, экран, презент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rFonts w:eastAsia="Cambria" w:cs="Cambria"/>
        </w:rPr>
        <w:t xml:space="preserve">                                 </w:t>
      </w:r>
      <w:r>
        <w:rPr/>
        <w:t>Ход урока: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1.Организационный момент</w:t>
      </w:r>
    </w:p>
    <w:p>
      <w:pPr>
        <w:pStyle w:val="Normal"/>
        <w:rPr/>
      </w:pPr>
      <w:r>
        <w:rPr>
          <w:sz w:val="28"/>
          <w:szCs w:val="28"/>
        </w:rPr>
        <w:t>Сегодня наш урок предлагаю начать с деви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,2,3,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хочу успешным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у я ста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ет получ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2.Устный с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нам пришёл Попугай. Из какого мультфильма? ( По сказке Григория Остера «Зарядка для хвост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угай предлагает вам гимнастику для 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Какие карточки перевёрну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2**56*89*  (на наборном полот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самое маленькое чи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мое большое чи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едей числ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ыдущее число числа3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едующее число числа 7,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Игра «Пятый лиш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 8   5   а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ёхугольник ,пятиугольник, треугольник,  незамкнутая ломаная линия, квадрат.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Решите цепочку примеров(слайд)</w:t>
      </w:r>
    </w:p>
    <w:p>
      <w:pPr>
        <w:pStyle w:val="Normal"/>
        <w:rPr/>
      </w:pPr>
      <w:r>
        <w:rPr>
          <w:sz w:val="28"/>
          <w:szCs w:val="28"/>
        </w:rPr>
        <w:t>4) Решите задачи в стих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ша с Колей рыб у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вять рыбок налов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т к ним подобр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у схватил и умч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читайте ,ребята, 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 осталось рыб у друз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етыре спелых гр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веточке ви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ве груши съел Андрю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сколько груш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3. Самоопределение к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единицей измерения длины –сантиме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угай любит всё измерять. А кого он измерял в мультфильме?(удава)</w:t>
      </w:r>
    </w:p>
    <w:p>
      <w:pPr>
        <w:pStyle w:val="Normal"/>
        <w:rPr/>
      </w:pPr>
      <w:r>
        <w:rPr>
          <w:sz w:val="28"/>
          <w:szCs w:val="28"/>
        </w:rPr>
        <w:t>А в каких мерках измерял? (в попугаях ,в мартышках, в слон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ова же оказалась длина Удава? (38 попугаев,5 мартышек,2 слонё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акая разница? (чем больше мерка, тем меньше чис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ам приходилось в жизни что-то измерять?</w:t>
      </w:r>
    </w:p>
    <w:p>
      <w:pPr>
        <w:pStyle w:val="Normal"/>
        <w:rPr/>
      </w:pPr>
      <w:r>
        <w:rPr>
          <w:sz w:val="28"/>
          <w:szCs w:val="28"/>
        </w:rPr>
        <w:t>В чём вы измеряли? Какие единицы измерения длины вы знаете?(мм, см ,дм ,м ,км)-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огадался, о чём мы сегодня будем говорить, чему научимся?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 людей всегда есть потребность измерять. Раньше на Руси  использовали такие мерки: шаг ,ладонь ,дюйм, пядь ,фут ,сажень ,локоть…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хотите научиться измер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много будем работать в парах. Вспомним правила работ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ворить по оче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ушать друг друга</w:t>
      </w:r>
    </w:p>
    <w:p>
      <w:pPr>
        <w:pStyle w:val="Normal"/>
        <w:rPr/>
      </w:pPr>
      <w:r>
        <w:rPr>
          <w:sz w:val="28"/>
          <w:szCs w:val="28"/>
        </w:rPr>
        <w:t>-Вносить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сказывать свои мы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ботать др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ходить к единому м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водить итоги обсу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благодарить партнёра за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4.Работа по теме урока.</w:t>
      </w:r>
    </w:p>
    <w:p>
      <w:pPr>
        <w:pStyle w:val="Heading1"/>
        <w:rPr/>
      </w:pPr>
      <w:r>
        <w:rPr/>
        <w:t>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ртах у вас конверты. Выньте содержимое на парту. Возьмите синюю и оранжевую полоски. Сравните их д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длина?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это сделаете? (наложе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как можно сравнить поло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 перед собой карточку с отрез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отрезок длиннее? Короче? Как узнали? (на гл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 глаз измерять не всегда т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редлагаете?(нужны ме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мерки и измерьте отрезок красного цвета красной меркой, а зелёного – зелёной ме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олучилось? (в обоих отрезках укладываются две ме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вод какой? (отрезки рав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. Почему?(взяли разные мерки, а надо измерять одной и той же мер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ка, с помощью которой измеряют длины отрезков, называется единичным отрезком или единицей изме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не было путаницы, люди выбрали общую мерку-сантиметр, сокращённо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мерка жёлтого цвета. Она равна 1 см. Измерьте с помощью них отре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раз 1 см уложился в красном отрезке? В зелёном? Значит, какой отрезок длиннее? короч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егко ли вам было измерять маленькой меркой? (неудоб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изобрели инструмент- линейку. В линейке единичные отрезки стоят друг за другом. Наложите мерку на линейку. Совместите цифру 0 с началом. Конец оказался на  цифр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5.Работа по учебнику. (с.6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раз прочитаем, чему мы должны на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унке вы видите единичный отрезок 1 см. Сколько это кле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 длину малинового отрезка, зелёного, синего, оранже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определить длину красного отрезка? Зелёного?(посчитать ме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мся, как правильно измерять отрезки.</w:t>
      </w:r>
    </w:p>
    <w:p>
      <w:pPr>
        <w:pStyle w:val="Normal"/>
        <w:rPr/>
      </w:pPr>
      <w:r>
        <w:rPr>
          <w:sz w:val="28"/>
          <w:szCs w:val="28"/>
        </w:rPr>
        <w:t>Начало совмещаем  с точкой 0.Смотрим, с каким числом совпал конец отрезка. Это и будет длина отрезка в сантимет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те длину карандаша, отвёртки, шуру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правила работы с линейкой.(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6.Работа в тетрадях на печат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7.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угай хочет у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какой единицей измерения длины вы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инструментом вы научились пользов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правила измерения запомнили?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8.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свою работу с помощью смайликов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ходят к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м девиз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стигли ли вы своих це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работу!(слайд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shareformbutton">
    <w:name w:val="b-share-form-button"/>
    <w:basedOn w:val="Style13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5:44:00Z</dcterms:created>
  <dc:creator>user</dc:creator>
  <dc:description/>
  <cp:keywords/>
  <dc:language>en-US</dc:language>
  <cp:lastModifiedBy>user</cp:lastModifiedBy>
  <dcterms:modified xsi:type="dcterms:W3CDTF">2014-10-23T11:09:00Z</dcterms:modified>
  <cp:revision>6</cp:revision>
  <dc:subject/>
  <dc:title/>
</cp:coreProperties>
</file>