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русского языка в коррекционной школ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вёрдые и мягкие согласные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ма урока: «Твёрдые и мягкие согласные»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ип урока: Урок знакомства с новым материалом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орудования: основной учебник. Наглядные пособия: изображение белки, изображение бабочки, три картинки: на первой – зонт, зеркало; на второй – лук, лимон; на третьей – помидор, перец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ель — развивать умения различать мягкие и твердые согласные звуки и правильно произносить из в словах, обозначать на письме мягкость и твердость согласных.</w:t>
      </w:r>
    </w:p>
    <w:p>
      <w:pPr>
        <w:pStyle w:val="Normal"/>
        <w:ind w:left="0" w:right="0" w:firstLine="180"/>
        <w:rPr>
          <w:sz w:val="32"/>
          <w:szCs w:val="32"/>
        </w:rPr>
      </w:pPr>
      <w:r>
        <w:rPr>
          <w:sz w:val="32"/>
          <w:szCs w:val="32"/>
        </w:rPr>
        <w:t>Задачи: Образовательная - формирование умения определять твёрдые и мягкие согласные. Коррекционная – развитие речи, внимания, мышления. Воспитательная – воспитание нравственных качеств, культуры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3240"/>
        <w:gridCol w:w="2160"/>
        <w:gridCol w:w="10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эта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урока, учител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урока, ученик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ремя </w:t>
            </w:r>
          </w:p>
        </w:tc>
      </w:tr>
      <w:tr>
        <w:trPr>
          <w:trHeight w:val="17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ребята! Подравнялись, тихонечко 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учащихся к уро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2 рису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зовите изображённы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ите первые звуки в этих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ни раз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м слове первый согласный мягк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ешаются 3 карточки, на каждой из карточек по 2 рису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каждую па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первый звук в словах каждой п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они различают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слова начинаются с твёрдых согласных звуков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ка, бабоч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«б’» и  «б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 мягкий, другой твёрд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лове бел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тик и зеркало, лук и лимон, помидор и пер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и «з’»; «л» и «л’»; и «п» и «п.’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оторые мягкие, а некоторые твёрд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тик, лук, помид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мин</w:t>
            </w:r>
          </w:p>
        </w:tc>
      </w:tr>
      <w:tr>
        <w:trPr>
          <w:trHeight w:val="81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Ребята, согласные звуки могут быть в словах и твёрдыми, и мягкими. Мягкость согласного звука может обозначаться на письме мягким зна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чему у дома </w:t>
            </w:r>
            <w:r>
              <w:rPr>
                <w:b/>
                <w:sz w:val="28"/>
                <w:szCs w:val="28"/>
              </w:rPr>
              <w:t>уго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вратился сразу в </w:t>
            </w:r>
            <w:r>
              <w:rPr>
                <w:b/>
                <w:sz w:val="28"/>
                <w:szCs w:val="28"/>
              </w:rPr>
              <w:t>уго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звук слышится в конце выделенных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обозначена мягкость согласного звука во второ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на доске написаны слова: дом, платок, мать, фасоль, морс, январь, забор, мост, сталь. Назовите и выпишите в тетрадь те слова, в которых есть мягк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>сначала твёрдый, потом мяг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помощью мягкого зн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ть, фасоль, январь, сталь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очки поднимайся, приседай и выпрямляйся, ножки в стороны, ножки вкось, ножки вместе, ножки 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шка лапки подними, Мишка лапки опусти, Мишка, Мишка, покружись, а потом земли коснись, и животик свой потри, раз, два, три – 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йчас, ребята, я буду называть слова, и в которых встретится мягкий знак – вы хлопаете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, ведро, олень, окунь, ветер, дом, погода, день, ночь, конь. МОЛОДЦЫ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нимают руки, опускают, кружатся, дотрагиваются пола, трогают животик сво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>Что сегодня мы с вами изуч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 письме может обозначаться мягкость согласного зву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я буду читать предложения, и некоторые слова в них вам нужно будет заменить. Саша купил (календари). Раненый (журавли) отстал от стаи. На дереве притаилась (рыси). Всю зиму спит (окун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ёрдые и мягк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мягкого зн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ленд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ав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унь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дома придумайте и запишите  шесть-семь слов, в которых пишется мягкий зна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выставление оцен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ам нужен мягкий зн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ий знак – хитрый знак, не сказать его никак: он не произносится, но в слово часто прос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сегодня молодцы, поработали хорошо! До завт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мягчения твердых соглас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свидания!!!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25:00Z</dcterms:created>
  <dc:creator>Admin</dc:creator>
  <dc:description/>
  <dc:language>en-US</dc:language>
  <cp:lastModifiedBy>Admin</cp:lastModifiedBy>
  <dcterms:modified xsi:type="dcterms:W3CDTF">2011-12-09T12:39:00Z</dcterms:modified>
  <cp:revision>3</cp:revision>
  <dc:subject/>
  <dc:title>Конспект урока русского языка в коррекционной школе</dc:title>
</cp:coreProperties>
</file>