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ррекционны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азвитие мыслительных операций  на уроках математи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Кожух Т.Г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нный курс предназначен для помощи детям с ЗПР в обучении, для развития мыслительных процессов, памяти и внимания, и ликвидации пробелов в зн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рассчитан на 17 часов, 0.5 ч в неделю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дети с ЗПР характеризуются замедленным созреванием высших психических функций, снижением уровня работоспособности, недоразвитием эмоционально-волевой сферы, им, несомненно, требуется коррекционная помощь, тем более при изучении математики. Дети испытывают трудности при решении  текстовых задач, уравнений. Им трудно делать логические выводы, умозаключения. У них, как правило, маленький объем запоминаемого материала, отсутствует произвольное внимание. Данный курс предназначен для помощи детям с ЗПР при изучении алгебры 8 класса, для развития мыслительных процессов, расширения кругозора учащих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7 часов, 1 час в две недел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и синтез как мыслительные процессы при подборе общего знаменателя рациональных дробей 2 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ложение на множители – способы, классификация. 2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авнение как мыслительный процесс при решении неравенств. 2ч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амоконтроль при работе с тестовыми заданиями 2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, синтез, классификация при работе с квадратными уравнениями 2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памяти, внимания при решении сложных квадратных уравнений 2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над текстовыми задачами 2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математической речи при повторении теоретического материала алгебры 8 класса. 2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комбинаторных задач. Способы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5:15:00Z</dcterms:created>
  <dc:creator>1</dc:creator>
  <dc:description/>
  <cp:keywords/>
  <dc:language>en-US</dc:language>
  <cp:lastModifiedBy>1</cp:lastModifiedBy>
  <cp:lastPrinted>2011-10-13T09:11:00Z</cp:lastPrinted>
  <dcterms:modified xsi:type="dcterms:W3CDTF">2014-11-04T12:17:00Z</dcterms:modified>
  <cp:revision>3</cp:revision>
  <dc:subject/>
  <dc:title>Согласовано </dc:title>
</cp:coreProperties>
</file>