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аленький рассказ о маленькой девочке в большом городе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дной деревне жила девочка Оля. Она была добрая и послушная девочка. Училась в школе в 4 классе, на 4 и 5. Мама и бабушка ее очень любили и гордились ее. Но однажды бабушка заболела и ее положили в больницу в соседнем городе. Мама попросила Ол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ъездей к бабушке. Проведай ее. Отвези ей гостинец и передай от меня привет. Но помни, в городе движение не такое как у нас. Нужно быть внимательной и соблюдать правила дорожного движения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ля взяла гостинцы и отправилась к автобусной остановке. Она шла вдоль дорого на встречу движению, чтобы водители могли видит тебя, а ты их. Ведь в деревне нет тротуара и идти нужно по обочине. Вот подошел ее автобус под номером103,который шел в город. Оля вошла в него, оплатила проезд и села у окошка. Автобус ехал долга. Останавливался в других селах, за окошком поля сменялись лесом. И вот девочка приехала в город на автовокза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ла она из автобуса, а вокруг столько людей и все спешат по своим делам, машины, витрины магазинов. Жизнь в городе не такая как в деревне. Решила Оля у кого-нибудь спросить, как ее проехать в областную больницу и на каком автобус. Но все прохожие шли мимо и никто не обращал на нее внимания. Наконец она обратилась к пожилой женщи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 Подскажите, пожалуйста, как мне добраться до областной больницы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бе нужно сесть на 10 автобус, вот там, через дорогу, - показала она.  - И доехать до остановки «Областная больниц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я подошла к краю проезжей части. Машины мчались без остановки в таком плотном потоке и девочка, конечно же, растерялась. Из головы вылетело все, что говорила ей мама. О правилах дорожного движения она позабыла. Вдруг она увидела, как к остановке подъезжает ее автобус. Сердце забилось от волнения, она набрала в грудь воздуха, закрыла глаза и  решилась перебежать дорогу. Визг тормозов, вокруг стали сигналить машины … И тут Оля почувствовала, как кто-то схватил ее за руку и вернул на тротуар. Это был полицейский. Он спросил е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вочка, как тебя зовут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уда ты так спешил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 меня бабушка заболела и мама попросила ее навестить в областной больнице. Мне на 10 автобус нуж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ля разве ты не знаешь, что дорогу переходят только по пешеходному переходу и на зеленый сигнал светофора. Давай я помогу тебе перейти улицу. Вот там знак «Пешеходный переход», пойд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олицейский перевел Олю через дорогу. Они подошли к останов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 запомни «Правила дорожного движения - это правило Жизни»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подошел ее автобус, она поблагодарила полицейского и поехала к бабушке. Когда автобус подъехал к больнице, девочка вышла. И теперь уже не спешила со всех ног через дорогу, а огляделась посторонам, нашла знак «Пешеходный переход» и спокойно перешла через дорог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была очень рада увидеть любимую внуч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поздно вечером Оля вернулась домой. Ведь обратная  дорога была не близкой. Она обо всем рассказала мама и пообещала, что теперь будет всегда помнить правила дорожного движения. Ведь «Правила дорожного движения – правило Жизни»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22:00Z</dcterms:created>
  <dc:creator>Владимир</dc:creator>
  <dc:description/>
  <cp:keywords/>
  <dc:language>en-US</dc:language>
  <cp:lastModifiedBy>Владимир</cp:lastModifiedBy>
  <dcterms:modified xsi:type="dcterms:W3CDTF">2014-09-17T16:30:00Z</dcterms:modified>
  <cp:revision>3</cp:revision>
  <dc:subject/>
  <dc:title>Маленький рассказ о маленькой девочке в большом городе</dc:title>
</cp:coreProperties>
</file>