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лялинского городского округ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вдинская средняя общеобразовательная школ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инято                                                                 Утвержден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 ШМО                                                               Директор_______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т «__» ________ 2014г.                                         «__»____________ 2014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85900" cy="220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61440" cy="218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акова Е.С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категор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а курса составлена с использованием следующих документов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оссийской Федерации «Об образовании» от 26.12.2012 г. № 273-ФЗ (Принят Государственной Думой 21 декабря 2012 года, Одобрен Советом Федерации 26 декабря 2012 года)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Свердловской области от15. 07.2013 г. № 78-ОЗ «Об образовании в Свердловской области»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ской образовательной инициативы «Наша новая школа», 2010 г.;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нПиН 2.4.2. 2821 – 10 «Санитарно-эпидемиологические требования к условиям и организации обучения в общеобразовательных учреждениях» от 29.12.2010 г. № 189;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ого положения об ОУ, утвержденного Постановлением Правительства РФ от 19.03.01г.№196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  <w:iCs/>
          <w:sz w:val="28"/>
          <w:szCs w:val="28"/>
        </w:rPr>
        <w:t>Федерального компонента государственного образовательного стандарта, утвержденного Приказом Минобразования РФ от 05. 03. 2004 года № 1089;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а  Министерства образования  и науки РФ»   от 09.03.2004 г. № 1312(с изменениями от 03.06.2011г. №1994)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а  Министерства образования  и науки РФ»   от 22.09.2011 г. № 2357  «О 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 и науки РФ от 06.10.2009г. № 373»;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го письма Министерства общего и профессионального образования Свердловской области от 17.08.2011 г. №61-01/5898 «О внесении изменений в базисный учебный план»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абочая программа конкретизирует содержание предметных тем образовательного стандарта и дает распределение учебных часов по разделам курса.  Рабочая программа выполняет две </w:t>
      </w:r>
      <w:r>
        <w:rPr>
          <w:b/>
          <w:i/>
          <w:sz w:val="28"/>
          <w:szCs w:val="28"/>
        </w:rPr>
        <w:t>основные функ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  <w:szCs w:val="28"/>
        </w:rPr>
        <w:t>Организационно-планирующая</w:t>
      </w:r>
      <w:r>
        <w:rPr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Изучение математики в 9 класс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 xml:space="preserve">интеллектуальное развитие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: обеспечить усвоение учащимися обязательного минимума содержания на основе требований государственного образовательного стандар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задачи обучения</w:t>
      </w:r>
      <w:r>
        <w:rPr>
          <w:rFonts w:cs="Times New Roman" w:ascii="Times New Roman" w:hAnsi="Times New Roman"/>
          <w:sz w:val="28"/>
          <w:szCs w:val="28"/>
        </w:rPr>
        <w:t xml:space="preserve"> математики входит: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дедуктивных рассуждений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необходимой, в частности, для освоения курса информатики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т.д.)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5 ч в неделю в 9  класс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рабочей учебной программы – один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учебных достижений обучающихся используется: 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ущий контроль в виде проверочных работ и тестов;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контроль в виде  контрольных работ;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овый контроль в виде контрольной работы и теста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1"/>
        <w:gridCol w:w="4377"/>
        <w:gridCol w:w="16"/>
        <w:gridCol w:w="854"/>
        <w:gridCol w:w="3119"/>
        <w:gridCol w:w="2918"/>
        <w:gridCol w:w="57"/>
        <w:gridCol w:w="1843"/>
        <w:gridCol w:w="992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 урок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щие качеств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-информ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-ком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-ори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кторы  1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, его начало и конец, нулевой вектор, длина вектора, коллинеарные, сонаправленные, противоположно направленные, равные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и обозначение вект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адывание вектора от данной 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. Правило треугольника и параллелограмма. Сумма нескольких векторов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кладывать и вычитать векторы разн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екторов к решению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свойств умножения вектора на чи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ические уравнения. Системы нелинейных уравнений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членов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деления многочлен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члено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лгебраических уравнени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ое уравнение. Решение уравнений п-ой степ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уравнений в алгебраические. Возвратное уравнение. Схема решения рационального уравнения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третьей и четвертой степени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олее сложных случаев решения уравнений п-ой степени и систем уравнений с двумя неизвес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, сводящиеся к алгебраически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нелинейных уравнений с двумя неизвестным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пособы решения систем уравнений с двумя неизвестными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пособы решения систем уравнени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истемы уравнений по условию задач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времен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с рациональным показателем    12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целым показателе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свойства степени с целым показателем. Возведение числового неравенства в степе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войства степени при решении упражн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корень натуральной степен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рня энной степени, извлечение корн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орн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орн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войств корня  при решении упражнений. Упрощение выражений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рациональным показателе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рациональным показателем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арифметического корня в виде степени с рациональным показателем и, наоборот, степени с дробным показателем записывать виде корней соответствующей степен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в степень числового неравенств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озведения неравенства в рациональную степе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оказательных уравн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времен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координат  1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ма о коллинеарных векторах, теорема о разложении вектора по двум неколлинеарным векторам. Координаты вектора, координаты суммы и разности векторов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теоремы о разложении векторов. Использование метода координат для решения зада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окружности и прямо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окружности, прямо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ная функция    16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определения функци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ункции, область определения функции, график функции. Возрастание и убывание функции, четность и нечетность функции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ной функции. Уметь находить промежутки возрастания и убывания функции. Определять четность и нечетность функции.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с дробным показате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ние и убывание функци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 и нечетность функци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и график обратно пропорциональной зависимост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анной функции. Строить график обратной пропорциональност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и уравнения, содержащие степен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, содержащих степень. Иррациональные уравнения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ррациональных уравнений. Посторонние корни в иррациональных уравнениях, необходимость проверки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ошения между сторонами и углами треугольника   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угл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синуса, косинуса, тангенса для углов до 180 градусов. Основное тригонометрическое тождество. Формулы приведения. Определение координат точк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площади треугольника. Теорема синусов, косинус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реугольнико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ысоты предмета, расстояния до недоступной 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между векторами, скалярное произведение двух векторов, скалярный квадрат вектора. Свойства скалярного произведения векторов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тригонометрии   21</w:t>
            </w:r>
          </w:p>
        </w:tc>
      </w:tr>
      <w:tr>
        <w:trPr>
          <w:trHeight w:val="62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ная мера угл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ная мера угла, радиан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градусной меры в радианную и обратн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точки вокруг начала координа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ая окружность, поворот точки вокруг начала координа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ординат точки, полученной поворотом вокруг начала координа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нуса, косинуса и тангенса угл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, тангенс произвольного угл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ейших тригонометрических уравн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синуса, косинуса и тангенс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синуса, косинуса, тангенса углов, находящихся в определенной четверт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между синусом, косинусом, тангенсом одного и того же угла. Основное тригонометрическое тождеств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ригонометрических выраж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тождеств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о. Основные тригонометрические формул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о тождеств разными способам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, тангенс углов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</w:rPr>
              <w:t xml:space="preserve"> и -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инуса, косинуса, тангенса для отрицательных угл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, нечетность тригонометрических функц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сложени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нус суммы и разности, синус суммы и разности, тангенс суммы и разност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ормул сложения для преобразования тригонометрических выраж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 и косинус двойного угл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, тангенс двойного угл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ормул для преобразования выраж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риведени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риведе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формул при выполнении упражн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 окружности и площадь круга   1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многоугольник. Формула для вычисления угла правильного многоугольника. Вписанная и описанная окружности. Сумма внешних углов правильного многоугольника. Площадь правильного многоугольника, его стороны и радиуса вписанной окружности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вычисление угла правильного мног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лощади правильного многоугольника вписанного в окружность, его стороны и радиуса вписанной окружности. Построение правильных многоуг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длины окружности и площади круга, Площадь кругового сектора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формул для решения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е   1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 на плоскости. Отображение плоскости на себя, наложения. Осевая и центральная симметрия. Свойства движени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фигур при осевой и центральной симметри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есть движение. Поворот есть движение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фигуры при параллельном переносе и повороте на определенный угол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ессии   14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ая последовательност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числовой последовательности и членов последовательности. Способы задания последовательност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еизвестные члены последовательност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рифметической прогрессии, формула п-члена арифметической прогресс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рогрессии. Находить неизвестные элементы прогрессии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первых членов арифметической прогресси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уммы п первых членов арифметической прогресс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ормулы для решения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геометрической прогрессии, формула п-члена прогресс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-члена геометрической прогресси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первых членов геометрической прогресси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уммы первых членов геометрической прогресси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пражнений с использованием формул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нечно убывающая геометрическая прогресси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бесконечно убывающей геометрической прогрессии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умму бесконечно убывающей геометрической прогрессии. Представление бесконечной периодической дроби в виде обыкновенной дроб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менты логики, комбинаторики, статистики и теории вероятностей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ые событи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ребор возможных вариантов, комбинаторное правило умножения, перестановки, число всевозможных перестановок, размещения, сочетания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риентироваться в комбинаторике; строить дерево возможных вариа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и уметь пользоваться формулами для решения комбинаторных зада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ые величин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лучайное событие, относительная частота, классическое определение вероятности, противоположные события, независимые события, несовместные и совместные события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количество равновозможных исходов некоторого испыт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ое определение вероятности, формулу вычисления вероятности  в случае исхода противоположных событ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а, логик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ножество и комбинаторика. Множество. Элемент множества, подмножество. Объединение и пересечение множеств. Диаграммы Эйлер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 Алгебраические уравнения. Системы нелиней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ление многочленов. Решение алгебраических уравнений. Уравн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водящиеся к алгебраическим. Системы нелинейных уравнений с двум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известными. Различные способы решения систем уравнений. Реш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 с помощью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познакомить учащихся с приемами 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лгебраических уравнений, выработать умение решать простейшие систе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линейных уравнений и применять их при решени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Степень с рациональным показ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епень с целым показателем, её свойства. Степень с рацион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казателем, её свойства. Степень с действительным показател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ведение в степень числового нерав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понятие степени с рацион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казателем; выработать умение выполнять преобразования простейш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ражений, содержащих степень с рациональным показ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</w:t>
      </w:r>
      <w:r>
        <w:rPr>
          <w:b/>
          <w:i/>
          <w:sz w:val="28"/>
          <w:szCs w:val="28"/>
        </w:rPr>
        <w:t>. Степенная фун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ласть определения функции. Возрастание и убывание функции. Четно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нечетность функции.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 Степенная фун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 выработать умение устанавливать основные сво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ункции, изображать эскизы графиков эт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4</w:t>
      </w:r>
      <w:r>
        <w:rPr>
          <w:b/>
          <w:i/>
          <w:sz w:val="28"/>
          <w:szCs w:val="28"/>
        </w:rPr>
        <w:t>. Прогр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словая последовательность. Арифметиче6ская и геометриче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ессии. Формул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члена, су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первых член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ифметической и геометрической прогресс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познакомить учащихся с понятиями «арифметическа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ометрическая  прогре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i/>
          <w:sz w:val="28"/>
          <w:szCs w:val="28"/>
        </w:rPr>
        <w:t>Элементы тригон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дианная мера угла. Определения синуса, косинуса и тангенса угла. Зна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нуса, косинуса, тангенса угла. Зависимость между синусом, косинусом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нгенсом одного и того же угла. Формулы при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i/>
          <w:sz w:val="28"/>
          <w:szCs w:val="28"/>
        </w:rPr>
        <w:t>Элементы логики, комбинаторики, статистики и теории вероятностей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>Повтор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Векторы. Метод координа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нятие вектора. Равенство векторов. Действия с векторами.  Координа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понятие вектора как направленного отрезк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ь применение векторов к решению простейш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Соотношения между сторонами и углами треугольника. Скалярно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изведение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нус, косинус и тангенс угла. Теоремы синусов, косинусов. Решен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угольников. Соотношение между сторонами и углами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познакомить учащихся с основными алгоритмами реш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ольных треуг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Длина окружности и площадь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ьные  многоугольники. Длина окружности  площадь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расширить и систематизировать знания учащихся о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жностях и многоуголь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5</w:t>
      </w:r>
      <w:r>
        <w:rPr>
          <w:b/>
          <w:i/>
          <w:sz w:val="28"/>
          <w:szCs w:val="28"/>
        </w:rPr>
        <w:t>. Дви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нятие движения. Параллельный перенос и поворо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познакомить с понятием движения на плоск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мметриями, параллельным переносом, повор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учащихс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В ходе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  <w:sz w:val="28"/>
          <w:szCs w:val="28"/>
        </w:rPr>
        <w:t>умениями общеучебного характер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нообразными </w:t>
      </w:r>
      <w:r>
        <w:rPr>
          <w:b/>
          <w:iCs/>
          <w:sz w:val="28"/>
          <w:szCs w:val="28"/>
        </w:rPr>
        <w:t>способами деятельност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обретали опы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 результате изучения курса математики 9 класса обучающиеся должны: </w:t>
      </w:r>
    </w:p>
    <w:p>
      <w:pPr>
        <w:pStyle w:val="Style18"/>
        <w:widowControl w:val="false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Алгебр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sz w:val="28"/>
          <w:szCs w:val="28"/>
        </w:rPr>
        <w:t>описывать свойства изученных функций (у=к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 к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 у=кх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=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=х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=</w:t>
      </w:r>
      <w:r>
        <w:rPr>
          <w:i/>
          <w:i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), строить их графики;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я практических ситуаций и исследование построенных моделей с использованием аппарата алгебры;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/>
      </w:pPr>
      <w:r>
        <w:rPr>
          <w:sz w:val="28"/>
          <w:szCs w:val="28"/>
        </w:rPr>
        <w:t>интерпретации графиков реальных зависимостей между величинами</w:t>
      </w:r>
      <w:r>
        <w:rPr/>
        <w:t>.</w:t>
      </w:r>
    </w:p>
    <w:p>
      <w:pPr>
        <w:pStyle w:val="Style18"/>
        <w:widowControl w:val="false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комбинаторные задачи путем систематического перебора возможных вариантов, вычислять средние значения результатов измерений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нимания статистических утвер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</w:rPr>
        <w:t>Геометрия</w:t>
      </w:r>
    </w:p>
    <w:p>
      <w:pPr>
        <w:pStyle w:val="Style20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н, углов, площадей);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Style19"/>
        <w:widowControl w:val="false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-метод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имов Ш.А., Колягин Ю.М., Сидоров Ю.В. Алгебра. 9 класс. М. Просвещение, 2004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рамма для общеобразовательных школ. Математика 5-11 класс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Дрофа. 2007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лягин Ю.М., Сидоров Ю.В. Изучение алгебры в 7-9 классах. Книг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чителя.   М.Просвещение. 2009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лгебра. 9 класс. Поурочные планы по учебнику Ш.А.Алимова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Ю.М.Колягина. Волгоград. Учитель. 2007 го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Атанасян Л.С., Бутузов В.Ф. Геометрия 7-9. М. Просвещение,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Гаврилова Н.Ф. Поурочные разработки по геометрии 9 класс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.Вако.2009год.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4:07:00Z</dcterms:created>
  <dc:creator>Customer</dc:creator>
  <dc:description/>
  <cp:keywords/>
  <dc:language>en-US</dc:language>
  <cp:lastModifiedBy>Татьяна</cp:lastModifiedBy>
  <cp:lastPrinted>2014-09-08T15:31:00Z</cp:lastPrinted>
  <dcterms:modified xsi:type="dcterms:W3CDTF">2014-11-04T10:07:00Z</dcterms:modified>
  <cp:revision>35</cp:revision>
  <dc:subject/>
  <dc:title/>
</cp:coreProperties>
</file>