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БДОУ « Детский сад № 93 комбинированного вид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Непосредственно образовательная деятельность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sz w:val="36"/>
          <w:szCs w:val="36"/>
        </w:rPr>
        <w:t xml:space="preserve">Тема: </w:t>
      </w:r>
      <w:r>
        <w:rPr>
          <w:b/>
          <w:bCs/>
          <w:i/>
          <w:iCs/>
          <w:sz w:val="40"/>
          <w:szCs w:val="40"/>
        </w:rPr>
        <w:t>« Путешествие в осенний лес»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Образовательные области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Познание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Коммуникация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Социализация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Художественное творчество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воспита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чугова Мария Владими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Электроугл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</w:t>
      </w:r>
      <w:r>
        <w:rPr/>
        <w:t>октябрь 2014 г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рограммные задачи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бучать детей находить геометрические фигуры по 3м – 4м свойствам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пражнять в порядковом счете в пределах 5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вать умения сравнивать предметы путем наложения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акрепить умение раскатывать цилиндр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Формировать способность к наблюдению, сравнению, обобщению, классификаци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оспитывать любознательность, воображение, творчество, интерес к путешествию как форме познания окружающего ми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борудование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ектор с картинками; поезд; белочка в лесу; ведро с овощами; номера поездов 1,2,3,4; картинка с грибами; две разные по ширине «железные дороги»; блоки Дьенеша и карточки с символами свойств; пластилин; доски; природный материа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Ход занятия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Сегодня, ребята, к нам в детский сад пришел Петр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етрушка:</w:t>
      </w:r>
      <w:r>
        <w:rPr>
          <w:sz w:val="28"/>
          <w:szCs w:val="28"/>
        </w:rPr>
        <w:t xml:space="preserve"> Я - мальчишка не просто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Любопытный, озорно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Все хочу успеть, узнать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Будете со мной игр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Все бы тебе, Петрушка, играть. Очень важно заниматься, чтобы много знать и ум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етрушка:</w:t>
      </w:r>
      <w:r>
        <w:rPr>
          <w:sz w:val="28"/>
          <w:szCs w:val="28"/>
        </w:rPr>
        <w:t xml:space="preserve"> Я и так все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Тогда помоги отгадать загадку. И вы ребята, слушайте внимательно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гадку читает Давыдова По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учит она никогда не ску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орму, и цифры, и цвет различ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ки реш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едметы счи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же ее одним словом назвать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етрушка: </w:t>
      </w:r>
      <w:r>
        <w:rPr>
          <w:sz w:val="28"/>
          <w:szCs w:val="28"/>
        </w:rPr>
        <w:t>Ну, нет – этого я не знаю (</w:t>
      </w:r>
      <w:r>
        <w:rPr>
          <w:i/>
          <w:iCs/>
          <w:sz w:val="28"/>
          <w:szCs w:val="28"/>
        </w:rPr>
        <w:t>убегает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Тогда я вас ребята,  приглашаю отправиться в интересное путешествие: выполнить разные задания, поиграть и правильный ответ на загадку узнать. Хотите в путешеств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осмотрите необычный поезд – поедем на нем (</w:t>
      </w:r>
      <w:r>
        <w:rPr>
          <w:i/>
          <w:iCs/>
          <w:sz w:val="28"/>
          <w:szCs w:val="28"/>
        </w:rPr>
        <w:t>на мультимедийном экране появляется картина с поездом, вагончики поезда – детские стульчики, на которые прикреплены цифры с геометрическими фигурами. 1 вагончик – круг; 2 – квадрат; 3 – прямоугольник; 4 – треугольник.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Нам надо приобрести билеты. (</w:t>
      </w:r>
      <w:r>
        <w:rPr>
          <w:i/>
          <w:iCs/>
          <w:sz w:val="28"/>
          <w:szCs w:val="28"/>
        </w:rPr>
        <w:t>Раздаю карточки с символами свойств для нахождения логических фигур – блоков Дьенеша, по которой дети выбирают фигуру.)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Почему ты выбрал эту фигу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Это синий, маленький, тонкий прямоуголь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ты, почему выбрал эту фигуру?</w:t>
      </w:r>
    </w:p>
    <w:p>
      <w:pPr>
        <w:pStyle w:val="Normal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Это красный большой тонкий кру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ты, почему выбрал эту фигу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Это желтый большой толстый квад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ты, почему выбрал эту фигу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Это красный большой тонкий треугольник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олодцы! А теперь занимайте место в вагоне с такой же геометрической фигу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окажите только синие билеты. (Дети показывают.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кажите только красные билеты. (Дети показывают.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кажите только желтые билеты. (Дети показываю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ка дети едут, они поют песню «Танец осенних цветов» слова А. Макшанцевой, музыка А. Филлипенко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ется свисток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Почему остановились? (</w:t>
      </w:r>
      <w:r>
        <w:rPr>
          <w:i/>
          <w:iCs/>
          <w:sz w:val="28"/>
          <w:szCs w:val="28"/>
        </w:rPr>
        <w:t>Оглядываюсь)</w:t>
      </w:r>
      <w:r>
        <w:rPr>
          <w:sz w:val="28"/>
          <w:szCs w:val="28"/>
        </w:rPr>
        <w:t xml:space="preserve"> Развилка (Две дороги: широкая и узкая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Дети, нам надо выбрать по какой дороге ехать! Они одинаковые или раз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Раз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Чтобы узнать какая дорога широкая, а какая узкая, надо наложить их друг на друга. </w:t>
      </w:r>
      <w:r>
        <w:rPr>
          <w:i/>
          <w:iCs/>
          <w:sz w:val="28"/>
          <w:szCs w:val="28"/>
        </w:rPr>
        <w:t>(Дети сравнивают ширину дороги методом наложения, после чего отвечают.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Надо ехать по узкой дорог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встают друг за другом паровозиком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изкультминутк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Ос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Ос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, что ты при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тебя мы, Осень, спрос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 подарок принес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Принесла я вам муки!</w:t>
      </w:r>
    </w:p>
    <w:p>
      <w:pPr>
        <w:pStyle w:val="Normal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Значит, будут пирож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Принесла вам гре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Каша будет в печ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ринесла вам овощ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И для каши, и для щ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ады ли вы груш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Мы их впрок насуш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уж яблоки что м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На варенье, на компо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ринесла и ме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Дети (с удивлением):</w:t>
      </w:r>
      <w:r>
        <w:rPr>
          <w:sz w:val="28"/>
          <w:szCs w:val="28"/>
        </w:rPr>
        <w:t xml:space="preserve"> Полную колоду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Ты и яблок, ты и меду,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Ты и хлеба припасл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А хорошую погоду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ам в подарок принесла?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Дождику вы ра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Не хотим, не над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Станция «Лесная» (на мультимедийном экране высвечивается лес). Выходите на опушку, посмотрите, кто нас ждет?</w:t>
      </w:r>
    </w:p>
    <w:p>
      <w:pPr>
        <w:pStyle w:val="Normal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Это б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Она сделала запасы на зиму и не может их посчитать, а вдруг ей не хватит. Давайте ей поможем (на магнитной доске расположен ватман с нарисованными на нитке грибами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итка – 2 гриба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итка – 3 гриба;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итка – 5 грибов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считают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олодцы! А теперь давайте поиграем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гра найди ошибку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спитатель называет приметы осени, а дети хлопают в ладоши, если услышат ошиб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ю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 загорают и купаются в октяб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ктябре часто идут дож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ю листья опадают, и начинается листоп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адах и парках цветут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ю собирают урож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летные птицы прилет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Дети, посмотрите поляна (на поляне сидят еж, медведь, волк). Она пустая, белка все грибы собрала, никому не оставила. Давайте вылепим грибы и отдадим их лесным ж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лепят грибы: раскатывают прямыми движениями ладоней цилиндр, прикладывают и закрепляют шляпку (каштан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сле лепки собираем все грибы на поляну, и отдают 3 гриба ежику, 4 гриба волку, 5 грибов медведю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пока мы с вами ехали на поезде, по дорожкам, по лесам шагали – все угощенья перемешали. Давайте разберемся, что здесь у нас в ведре </w:t>
      </w:r>
      <w:r>
        <w:rPr>
          <w:i/>
          <w:iCs/>
          <w:sz w:val="28"/>
          <w:szCs w:val="28"/>
        </w:rPr>
        <w:t>(на мультимедийном экране высвечивается ведро с фруктами и овощами, наложенными друг на друга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Гриб, морковь, груша, ябло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олодцы, все угощенья разложили. Может теперь, сумеете догадаться, про что же была загадка? Куда мы езд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В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Что делали в ле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Помогали белке считать грибы, мерили дорогу, делали грибы волку, ежу, медведю. Раскладывали угощ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загадку мы отгадали? (выходит Полина Давыдова и еще раз читает загад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Знание Матема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олодцы,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6:00:00Z</dcterms:created>
  <dc:creator>Home</dc:creator>
  <dc:description/>
  <dc:language>en-US</dc:language>
  <cp:lastModifiedBy>Home</cp:lastModifiedBy>
  <cp:lastPrinted>2014-10-15T20:35:00Z</cp:lastPrinted>
  <dcterms:modified xsi:type="dcterms:W3CDTF">2014-10-26T06:00:00Z</dcterms:modified>
  <cp:revision>2</cp:revision>
  <dc:subject/>
  <dc:title>МБДОУ « Детский сад № 93 комбинированного вида»</dc:title>
</cp:coreProperties>
</file>