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АБОЧАЯ ПРОГРАММА ПРОФЕССИОНАЛЬНОГО МОДУ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М.06  Приготовления и оформления холодных блюд и закус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014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ограмма профессионального модуля разработано на основе Федерального государственного образовательного стандарта (далее-ФГОС) по профессии профессиональной подготовки квалифицированных рабочих, служащих   260807.01 «Повар, кондитер», утвержденного приказом Министерства образования и науки Российской Федерации от 2 августа 2013 г. №798.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базовая подготовка)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рганизация- разработчик: ГАПОУ «Актанышский технологический техникум»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Разработчики: 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Шаймарданова Айгуль Котдусовна - преподаватель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алиева Лилия Ринатовна-  мастер производственного обучения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Мансурова Энзе Магфуряновна   -  мастер производственного обучения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Галимова Алия Талгатовна - мастер производственного обучения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Рассмотрена на заседании Цикловой методической комиссии ГАПОУ «Актанышский технологический техникум»,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отокол № 1 от «2» сентябрь 2014 года.</w:t>
      </w:r>
    </w:p>
    <w:p>
      <w:pPr>
        <w:pStyle w:val="24"/>
        <w:spacing w:lineRule="auto" w:line="360" w:before="0" w:after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гласована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меститель директора по УПР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____________ Р.Р. Садртдинов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______»  _________ 2014г.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тверждаю 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ректор ГАПОУ «Актанышский технологический техникум»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softHyphen/>
              <w:softHyphen/>
              <w:softHyphen/>
              <w:t>__________________  К.Р. Валиева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_______»____________2014г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780"/>
      </w:tblGrid>
      <w:tr>
        <w:trPr>
          <w:trHeight w:val="947" w:hRule="atLeas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284" w:hanging="284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. ПАСПОРТ ПРОГРАММЫ ПРОФЕССИОНАЛЬНОГО МОД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732" w:hRule="atLeas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. результаты освоения ПРОФЕССИОНАЛЬНОГО МОД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604" w:hRule="atLeas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hanging="284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. СТРУКТУРА и содержание профессионального мод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284" w:hanging="284"/>
              <w:rPr/>
            </w:pPr>
            <w:r>
              <w:rPr>
                <w:b/>
                <w:caps/>
                <w:sz w:val="22"/>
                <w:szCs w:val="22"/>
              </w:rPr>
              <w:t>4. условия реализации программы  ПРОФЕССИОНАЛЬНОГО МОД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1464" w:hRule="atLeas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5. Контроль и оценка результатов освоения программы профессионального модуля (вида профессиональной деятельности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2"/>
          <w:szCs w:val="22"/>
        </w:rPr>
        <w:t>паспорт ПРОГРАММЫ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ОТОВЛЕНИЕ И ОФОРМЛЕНИЕ ХОЛОДНЫХ БЛЮД И ЗАКУ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Программа профессионального модуля (далее-программа) – является частью основной профессиональной образовательной программы подготовки квалифицированных рабочих и служащи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ФГОС по профессии (профессиям) 260807.01 «Повар, кондитер», входящего в состав укрупненной группы 260000 Технология продовольственных продуктов и потребительских товаров, по направлению подготовки 260800 Технология продукции и организация общественного питан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отовление  и оформление холодных блюд и заку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и соответствующих  профессиональных компетенций (ПК):</w:t>
      </w:r>
    </w:p>
    <w:p>
      <w:pPr>
        <w:pStyle w:val="Normal"/>
        <w:ind w:left="708" w:firstLine="12"/>
        <w:rPr/>
      </w:pPr>
      <w:r>
        <w:rPr>
          <w:sz w:val="22"/>
          <w:szCs w:val="22"/>
        </w:rPr>
        <w:t>6.1.</w:t>
        <w:tab/>
        <w:t>Готовить бутерброды и гастрономические продукты порциями 6.2.</w:t>
        <w:tab/>
        <w:t>Готовить и оформлять салаты простой и средней  степени сложности.</w:t>
      </w:r>
    </w:p>
    <w:p>
      <w:pPr>
        <w:pStyle w:val="Normal"/>
        <w:ind w:left="708" w:firstLine="12"/>
        <w:rPr/>
      </w:pPr>
      <w:r>
        <w:rPr>
          <w:sz w:val="22"/>
          <w:szCs w:val="22"/>
        </w:rPr>
        <w:t>6.3.</w:t>
        <w:tab/>
        <w:t> Готовить и оформлять простые холодные закуски, а так же  закуски  средней степени сложности.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6.4.</w:t>
        <w:tab/>
        <w:t>Готовить и оформлять простые холодные блюда, а так же блюда, требующие кулинарной обработки средней сложности</w:t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2"/>
        </w:rPr>
        <w:tab/>
        <w:t>Программа профессионального модуля может быть использована 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чальн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фессиональной подготовки работников в области технологии продовольственных продуктов и товаров, при  наличии основного общего или среднего (полного) общего образования или дополнительного профессионального образования по сокращённой форме, при  наличии начального профессионального образования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Опыт работы не требуется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профессионального модуля в структуре основной профессиональной образовательной программы</w:t>
      </w:r>
      <w:r>
        <w:rPr>
          <w:sz w:val="22"/>
          <w:szCs w:val="22"/>
        </w:rPr>
        <w:t xml:space="preserve">: модуль входит в 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3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меть практический опыт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подготовки гастрономических продукт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готовления и оформления холодных блюд и закусо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проверять органолептическим способом качество основных продуктов и дополнительных ингредиентов;</w:t>
      </w:r>
    </w:p>
    <w:p>
      <w:pPr>
        <w:pStyle w:val="Normal"/>
        <w:numPr>
          <w:ilvl w:val="0"/>
          <w:numId w:val="16"/>
        </w:numPr>
        <w:rPr>
          <w:spacing w:val="-6"/>
          <w:sz w:val="22"/>
          <w:szCs w:val="22"/>
        </w:rPr>
      </w:pPr>
      <w:r>
        <w:rPr>
          <w:sz w:val="22"/>
          <w:szCs w:val="22"/>
        </w:rPr>
        <w:t>выбирать производственный инвентарь и оборудование для приготовления холодных блюд и закусок;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 xml:space="preserve">использовать различные технологии </w:t>
      </w:r>
      <w:r>
        <w:rPr>
          <w:spacing w:val="-6"/>
          <w:sz w:val="22"/>
          <w:szCs w:val="22"/>
        </w:rPr>
        <w:t>приготовления и оформления холодных блюд и закусок;</w:t>
      </w:r>
    </w:p>
    <w:p>
      <w:pPr>
        <w:pStyle w:val="Normal"/>
        <w:numPr>
          <w:ilvl w:val="0"/>
          <w:numId w:val="16"/>
        </w:numPr>
        <w:rPr/>
      </w:pPr>
      <w:r>
        <w:rPr>
          <w:spacing w:val="-6"/>
          <w:sz w:val="22"/>
          <w:szCs w:val="22"/>
        </w:rPr>
        <w:t>оценивать качество холодных  блюд и закусок;</w:t>
      </w:r>
    </w:p>
    <w:p>
      <w:pPr>
        <w:pStyle w:val="Normal"/>
        <w:numPr>
          <w:ilvl w:val="0"/>
          <w:numId w:val="16"/>
        </w:numPr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ыбирать способы хранения с соблюдением температурного режима</w:t>
      </w:r>
    </w:p>
    <w:p>
      <w:pPr>
        <w:pStyle w:val="Normal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знать:</w:t>
      </w:r>
    </w:p>
    <w:p>
      <w:pPr>
        <w:pStyle w:val="Normal"/>
        <w:numPr>
          <w:ilvl w:val="0"/>
          <w:numId w:val="15"/>
        </w:numPr>
        <w:rPr/>
      </w:pPr>
      <w:r>
        <w:rPr>
          <w:spacing w:val="-6"/>
          <w:sz w:val="22"/>
          <w:szCs w:val="22"/>
        </w:rPr>
        <w:t>классификацию, пищевую ценность, требования к качеству гастрономических продуктов, используемых для приготовления холодных блюд и закусок;</w:t>
      </w:r>
    </w:p>
    <w:p>
      <w:pPr>
        <w:pStyle w:val="Normal"/>
        <w:numPr>
          <w:ilvl w:val="0"/>
          <w:numId w:val="15"/>
        </w:numPr>
        <w:rPr/>
      </w:pPr>
      <w:r>
        <w:rPr>
          <w:spacing w:val="-6"/>
          <w:sz w:val="22"/>
          <w:szCs w:val="22"/>
        </w:rPr>
        <w:t>правила выбора основных  гастрономических продуктов и дополнительных ингредиентов к ним при приготовлении холодных блюд и закусок;</w:t>
      </w:r>
    </w:p>
    <w:p>
      <w:pPr>
        <w:pStyle w:val="Normal"/>
        <w:numPr>
          <w:ilvl w:val="0"/>
          <w:numId w:val="15"/>
        </w:numPr>
        <w:rPr/>
      </w:pPr>
      <w:r>
        <w:rPr>
          <w:spacing w:val="-6"/>
          <w:sz w:val="22"/>
          <w:szCs w:val="22"/>
        </w:rPr>
        <w:t>последовательность выполнения технологических операций при подготовке сырья и приготовлении холодных блюд и закусок;</w:t>
      </w:r>
    </w:p>
    <w:p>
      <w:pPr>
        <w:pStyle w:val="Normal"/>
        <w:numPr>
          <w:ilvl w:val="0"/>
          <w:numId w:val="15"/>
        </w:numPr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равила проведения бракеража;</w:t>
      </w:r>
    </w:p>
    <w:p>
      <w:pPr>
        <w:pStyle w:val="Normal"/>
        <w:numPr>
          <w:ilvl w:val="0"/>
          <w:numId w:val="15"/>
        </w:numPr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равила охлаждения и хранения холодных блюд и закусок, температурный режим хранения; </w:t>
      </w:r>
    </w:p>
    <w:p>
      <w:pPr>
        <w:pStyle w:val="Normal"/>
        <w:numPr>
          <w:ilvl w:val="0"/>
          <w:numId w:val="15"/>
        </w:numPr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ребования к качеству холодных блюд и закусок</w:t>
      </w:r>
    </w:p>
    <w:p>
      <w:pPr>
        <w:pStyle w:val="Normal"/>
        <w:numPr>
          <w:ilvl w:val="0"/>
          <w:numId w:val="15"/>
        </w:numPr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способы сервировки и варианты оформления, </w:t>
      </w:r>
    </w:p>
    <w:p>
      <w:pPr>
        <w:pStyle w:val="Normal"/>
        <w:numPr>
          <w:ilvl w:val="0"/>
          <w:numId w:val="15"/>
        </w:numPr>
        <w:rPr/>
      </w:pPr>
      <w:r>
        <w:rPr>
          <w:spacing w:val="-6"/>
          <w:sz w:val="22"/>
          <w:szCs w:val="22"/>
        </w:rPr>
        <w:t>температуру    подачи холодных блюд и закусок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2"/>
          <w:szCs w:val="22"/>
        </w:rPr>
      </w:pPr>
      <w:r>
        <w:rPr>
          <w:spacing w:val="-6"/>
          <w:sz w:val="22"/>
          <w:szCs w:val="22"/>
        </w:rPr>
        <w:t>виды необходимого технологического оборудования и производственного инвентаря, правила их безопасного использования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2"/>
          <w:szCs w:val="22"/>
        </w:rPr>
        <w:t>1.4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всего –10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максимальной учебной нагрузки обучающегося – 47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обязательной аудиторной учебной нагрузки обучающегося –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самостоятельной работы обучающегося –1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учебной практики –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енная практика- 36 час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 xml:space="preserve">Разработчи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ПОУ АТТ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ктаныш</w:t>
            </w:r>
          </w:p>
        </w:tc>
        <w:tc>
          <w:tcPr>
            <w:tcW w:w="319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       специальных дисциплин</w:t>
            </w:r>
          </w:p>
        </w:tc>
        <w:tc>
          <w:tcPr>
            <w:tcW w:w="319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а Л.Р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ПОУ АТТ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ктаныш</w:t>
            </w:r>
          </w:p>
        </w:tc>
        <w:tc>
          <w:tcPr>
            <w:tcW w:w="319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роизводственного обучения</w:t>
            </w:r>
          </w:p>
        </w:tc>
        <w:tc>
          <w:tcPr>
            <w:tcW w:w="319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сурова Э.М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Эксперты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sz w:val="22"/>
          <w:szCs w:val="22"/>
        </w:rPr>
        <w:t>____________________            ___________________          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место работы)                         (занимаемая должность)              (инициалы, фамилия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            ___________________          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                 (занимаемая должность)             (инициалы, фамилия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caps/>
          <w:sz w:val="22"/>
          <w:szCs w:val="22"/>
        </w:rPr>
        <w:t xml:space="preserve">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2"/>
          <w:szCs w:val="22"/>
        </w:rPr>
        <w:t>Результатом освоения профессионального модуля является овладение обучающимися видом профессиональной деятельности (ВПД)</w:t>
      </w:r>
      <w:r>
        <w:rPr>
          <w:b/>
          <w:sz w:val="22"/>
          <w:szCs w:val="22"/>
        </w:rPr>
        <w:t xml:space="preserve"> приготовление  и оформление холодных блюд и закусок</w:t>
      </w:r>
      <w:r>
        <w:rPr>
          <w:sz w:val="22"/>
          <w:szCs w:val="22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>
          <w:trHeight w:val="7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зультат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К 6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бутерброды и гастрономические продукты порциями</w:t>
              <w:tab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К 6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и оформлять салаты простой и средней степени сло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К 6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и оформлять простые холодные закуски, а так же закуски  средней степени слож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6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и оформлять простые холодные блюда, а так же блюда, требующие кулинарной обработки средней сло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2"/>
          <w:szCs w:val="22"/>
        </w:rPr>
        <w:t>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sz w:val="22"/>
          <w:szCs w:val="22"/>
        </w:rPr>
        <w:t>1</w:t>
      </w:r>
      <w:r>
        <w:rPr/>
        <w:t>.1. Тематический план профессионального модуля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1134"/>
        <w:gridCol w:w="992"/>
        <w:gridCol w:w="1985"/>
        <w:gridCol w:w="1275"/>
        <w:gridCol w:w="851"/>
        <w:gridCol w:w="93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офессиональных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мпетенци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 6.1.-6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едение 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хнологического процесса приготовления и оформления холодных блюд и зак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ая практика, </w:t>
            </w: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>Производственная практика</w:t>
            </w:r>
            <w:r>
              <w:rPr>
                <w:sz w:val="22"/>
                <w:szCs w:val="22"/>
              </w:rPr>
              <w:t>, час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4"/>
        <w:keepNext w:val="true"/>
        <w:numPr>
          <w:ilvl w:val="1"/>
          <w:numId w:val="17"/>
        </w:numPr>
        <w:jc w:val="center"/>
        <w:rPr/>
      </w:pPr>
      <w:r>
        <w:rPr/>
        <w:t>Содержание обучения по профессиональному модулю (ПМ)</w:t>
      </w:r>
    </w:p>
    <w:tbl>
      <w:tblPr>
        <w:tblW w:w="1545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0"/>
        <w:gridCol w:w="8187"/>
        <w:gridCol w:w="1134"/>
        <w:gridCol w:w="993"/>
        <w:gridCol w:w="1134"/>
        <w:gridCol w:w="74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, междисциплинарных курсов (МДК) и тем</w:t>
            </w:r>
          </w:p>
        </w:tc>
        <w:tc>
          <w:tcPr>
            <w:tcW w:w="8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М. 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товление и оформление холодных блюд и зак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едение 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хнологического процесса приготовления и оформления холодных блюд и зак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ДК 06.01</w:t>
            </w:r>
            <w:r>
              <w:rPr>
                <w:rFonts w:eastAsia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приготовления и оформления холодных блюд и зак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готовление бутербродов и гастрономических продуктов пор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</w:t>
            </w: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bCs/>
                <w:sz w:val="22"/>
                <w:szCs w:val="22"/>
              </w:rPr>
              <w:t>.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иготовление бутербродов</w:t>
            </w:r>
          </w:p>
        </w:tc>
        <w:tc>
          <w:tcPr>
            <w:tcW w:w="8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ассификация бутерброд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готовка основных продуктов и вспомогательного сырья для  приготовления бутербродов. Органолептическая оценка качества продукт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вентарь и оборудование для приготовления бутерброд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хнология приготовления, варианты оформления и правила отпуска бутерброд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ебования к качеству бутербродов. Условия и сроки хра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6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иготовление нарезки из гастрономических продукто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лассификация нарезо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готовка основных продуктов и вспомогательного сырья для  приготовления нарезки. Органолептическая оценка качества продукт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вентарь и оборудование для приготовления нарезки из гастрономических продукт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хнология приготовления, варианты оформления и правила отпуска нарезки из гастрономических продукт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ебования к качеству нарезки из гастрономических продуктов. Условия и сроки хра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о - практически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1. Приготовление бутербродов разных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иготовление бутербродов открытых и закрыты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/>
                <w:b/>
                <w:bCs/>
                <w:sz w:val="22"/>
                <w:szCs w:val="22"/>
              </w:rPr>
              <w:t>12. Приготовление нарезки из гастрономических продуктов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иготовление нарезки из  гастрономически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 раздела 1 МДК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неаудиторной самостоятельной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ь информацию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ехнология приготовления простых и сложных бутербродов»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Технология приготовления и ассортимент бутербродов закрытых»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ология приготовления и ассортимент бутербродов закусочных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а способов минимизации потерь при  механической обработке сырья для приготовления бутербродов и нарезки гастрономически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, изучение и обзор литературы, видео материалов  об инновационных технологиях по приготовлению бутербродов  и нарезке гастрономических продук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имерная тематика домашни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Товароведная характеристика</w:t>
            </w:r>
            <w:r>
              <w:rPr>
                <w:sz w:val="22"/>
                <w:szCs w:val="22"/>
              </w:rPr>
              <w:t xml:space="preserve"> основных и дополнительных ингредиентов для приготовления бутербродов и гастрономически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Зависимость видов </w:t>
            </w:r>
            <w:r>
              <w:rPr>
                <w:sz w:val="22"/>
                <w:szCs w:val="22"/>
              </w:rPr>
              <w:t>сырья и способа кулинарной обраб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формления бутербродов и гастрономической нарезки для фуршетов и банке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 применения карвинга в приготовлении гастрономической нарезки и бутерб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Содержание обучения по профессиональному модулю (ПМ)</w:t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"/>
        <w:gridCol w:w="8471"/>
        <w:gridCol w:w="1276"/>
        <w:gridCol w:w="992"/>
        <w:gridCol w:w="709"/>
        <w:gridCol w:w="709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Приготовление и оформление салатов простой и средней  степени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6.3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готовление и оформление салатов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Классификация салатов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Подготовка основных продуктов и вспомогательного сырья для  приготовления салатов. Органолептическая оценка качества продуктов.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Инвентарь и оборудование для приготовления салатов.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Технология приготовления, варианты оформления и правила отпуска салат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Требования к качеству салатов.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Приготовление салатов из овощей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Приготовление салатов из   рыбы, мя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 раздела 2 МДК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внеаудиторной самостоятельной работы    </w:t>
            </w:r>
            <w:r>
              <w:rPr>
                <w:i/>
                <w:sz w:val="22"/>
                <w:szCs w:val="22"/>
              </w:rPr>
              <w:t xml:space="preserve">Рефераты по теме: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«Технология приготовления, оформление и отпуск салатов из сырых овощей»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«Технология приготовления, оформление и отпуск салатов из отварных овощей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нформацию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«Технология приготовления, оформление и отпуск салатов из рыбы»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«Технология приготовления, оформление и отпуск мяса»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. Работа со сборником рецептур, нормативно-технической документацией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. Составление технологической схемы винегр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Поиск информации по предложенной тематике</w:t>
            </w:r>
            <w:r>
              <w:rPr>
                <w:sz w:val="22"/>
                <w:szCs w:val="22"/>
              </w:rPr>
              <w:t xml:space="preserve"> и подготовка дидактическ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таблицы о способах минимизации потерь минеральных веществ, витаминов в процессе приготовления салатов.     Составление схем приготовления сал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имерная тематика домашних зад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и технология приготовления салатов раз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хнологическую карту «Салат из свежей капусты» (23 по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2</w:t>
      </w:r>
      <w:r>
        <w:rPr>
          <w:b/>
          <w:sz w:val="22"/>
          <w:szCs w:val="22"/>
        </w:rPr>
        <w:t>Содержание обучения по профессиональному модулю (П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623"/>
        <w:gridCol w:w="1276"/>
        <w:gridCol w:w="850"/>
        <w:gridCol w:w="709"/>
        <w:gridCol w:w="709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Раздел 3.  Приготовление и оформление простых холодных закусок, а так же холодных закусок  средней степени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6.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ные закуски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Классификация холодных закусок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1. Подготовка основных продуктов и вспомогательного сырья для приготовления холодных закусок. Органолептическая оценка качества проду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. Инвентарь и оборудование для приготовления холодных закус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3. Технология приготовления, варианты оформления и правила отпуска холодных закусок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Требования к качеству холодных закусок.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Приготовление холодных закус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амостоятельная работа при изучении  раздела 3 МД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внеаудиторной самостоятельной работы  </w:t>
            </w:r>
            <w:r>
              <w:rPr>
                <w:i/>
                <w:sz w:val="22"/>
                <w:szCs w:val="22"/>
              </w:rPr>
              <w:t xml:space="preserve">Рефераты по теме: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«Технология приготовления овощных закусок»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«Технология приготовления жульенов»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. Работа со сборником рецептур, нормативно-технической документ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Поиск информации по предложенной тематике</w:t>
            </w:r>
            <w:r>
              <w:rPr>
                <w:sz w:val="22"/>
                <w:szCs w:val="22"/>
              </w:rPr>
              <w:t xml:space="preserve"> и подготовка дидактического материа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таблицы о способах минимизации потерь минеральных веществ, витаминов в процессе приготовления холодных закус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имерная тематика домашни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реативный дизайн холодных заку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</w:t>
            </w:r>
            <w:r>
              <w:rPr>
                <w:sz w:val="22"/>
                <w:szCs w:val="22"/>
              </w:rPr>
              <w:t xml:space="preserve"> Приготовление и оформление простых холодных блюда, а так же холодных  блюд, требующих кулинарной обработки средней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6.5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ные блюда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Классификация холодных блюд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Подготовка основных продуктов и вспомогательного сырья для приготовления холодных блюд. Органолептическая оценка качества продукт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Инвентарь и оборудование для приготовления холодных блюд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Технология приготовления, варианты оформления и правила отпуска холодных блюд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Требования к качеству холодных блюд.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о-практические занят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 Приготовление холодных блю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амостоятельная работа при изучении  раздела 4 МДК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внеаудиторной самостоятельной работы     </w:t>
            </w:r>
            <w:r>
              <w:rPr>
                <w:sz w:val="22"/>
                <w:szCs w:val="22"/>
              </w:rPr>
              <w:t>Рефераты по теме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«Технология приготовления холодных блюд из рыбы и рыбных продуктов»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«Технология приготовления холодных блюд из мяса и мясных продуктов»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. Работа со сборником рецептур, нормативно-технической документ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Поиск информации по предложенной тематике</w:t>
            </w:r>
            <w:r>
              <w:rPr>
                <w:sz w:val="22"/>
                <w:szCs w:val="22"/>
              </w:rPr>
              <w:t xml:space="preserve"> и подготовка дидактическ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таблицы о способах минимизации потерь минеральных веществ, витаминов в процессе приготовления холодных блюд.  Составление схем приготовления холодных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имерная тематика домашни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реативный дизайн </w:t>
            </w:r>
            <w:r>
              <w:rPr>
                <w:sz w:val="22"/>
                <w:szCs w:val="22"/>
              </w:rPr>
              <w:t>холодных блюд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чебная практика. Виды работ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. Приготовление бутербродов открытых и закрытых (простых), сложных бутерброд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. Приготовление салатов из сырых овощей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5. Приготовление салатов из вареных овощей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. Приготовление салатов мясного, рыбного и столичного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. Приготовление овощных и грибных закусок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. Приготовление рыбных блюд и закусок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. Приготовление мясных блюд и закусок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. Приготовление горячих закусок</w:t>
              <w:tab/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1. 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оизводственная практик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 Подготовка продуктов для холодных блюд и закусок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2. Приготовление бутербродов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 Приготовление салатов из сырых овощей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 Приготовление холодных блюд и закусок из мяса и мясопродукт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. Приготовление холодных блюд и закусок из рыбы и морепродукт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. Приготовление горячих заку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b/>
          <w:bCs/>
          <w:sz w:val="22"/>
          <w:szCs w:val="22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2"/>
          <w:szCs w:val="22"/>
        </w:rPr>
        <w:t xml:space="preserve">Реализация профессионального модуля предполагает наличие учебного </w:t>
      </w:r>
      <w:r>
        <w:rPr>
          <w:b/>
          <w:i/>
          <w:sz w:val="22"/>
          <w:szCs w:val="22"/>
        </w:rPr>
        <w:t>кабинета технологии кулинарного производства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Оборудование учебного кабинета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бочее место преподавателя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рабочие ме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учебно-методических материалов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2"/>
          <w:szCs w:val="22"/>
        </w:rPr>
        <w:t>- комплект учебно-наглядных пособий по моду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ические средства обучения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Коллекция цифровых образовательных ресур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электронные учеб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>электронные видео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2"/>
          <w:szCs w:val="22"/>
        </w:rPr>
        <w:tab/>
        <w:t xml:space="preserve">Реализация программы модуля предполагает наличия </w:t>
      </w:r>
      <w:r>
        <w:rPr>
          <w:sz w:val="22"/>
          <w:szCs w:val="22"/>
        </w:rPr>
        <w:t xml:space="preserve">лаборатор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*     </w:t>
      </w:r>
      <w:r>
        <w:rPr>
          <w:b/>
          <w:i/>
          <w:sz w:val="22"/>
          <w:szCs w:val="22"/>
        </w:rPr>
        <w:t>технического оснащения и организации рабочего места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Оборудование </w:t>
      </w:r>
      <w:r>
        <w:rPr>
          <w:sz w:val="22"/>
          <w:szCs w:val="22"/>
        </w:rPr>
        <w:t>лаборатории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бочее место преподавателя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рабочие столы, инвентарь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борудование 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плиты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жарочные шкафы: 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чи с СВЧ нагревом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мясорубки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лендер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иксеры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лайсер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нные весы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холодильник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розиль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учебно-методических материалов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учебно-наглядных пособий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ические средства обучения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Коллекция цифровых образовательных ресур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электронные учеб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>электронные видео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Типовое рабочее место повара, кондитера в предприятии общественного питания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4.2. Информационное обеспечение обуче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источники:</w:t>
      </w:r>
    </w:p>
    <w:p>
      <w:pPr>
        <w:pStyle w:val="Style22"/>
        <w:numPr>
          <w:ilvl w:val="0"/>
          <w:numId w:val="11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ики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  <w:tab/>
        <w:t>Анфимова Н.А., Татарская Л.Л.. Кулинария. Учебник для нач. проф. Образования,– М.: Издательский центр «Академия»,  2006.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</w:t>
        <w:tab/>
      </w:r>
      <w:r>
        <w:rPr>
          <w:rFonts w:cs="Times New Roman" w:ascii="Times New Roman" w:hAnsi="Times New Roman"/>
          <w:sz w:val="22"/>
          <w:szCs w:val="22"/>
        </w:rPr>
        <w:t>Золин В. П. Технологическое оборудование предприятий общественного питания: Учебник для нач. проф. Образования,– М.: Издательский центр «Академия»,  2005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  <w:tab/>
        <w:t>Ботов М.И. «Тепловое и механическое оборудование предприятий торговли и общественного питания» учебник для нач. проф. Образования. М.: Издательский центр « Академия»,2003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</w:t>
        <w:tab/>
        <w:t xml:space="preserve">В.А.Тимофеев </w:t>
      </w:r>
      <w:r>
        <w:rPr>
          <w:rFonts w:cs="Times New Roman" w:ascii="Times New Roman" w:hAnsi="Times New Roman"/>
          <w:sz w:val="22"/>
          <w:szCs w:val="22"/>
        </w:rPr>
        <w:t>«Товароведение пищевых продуктов»: учебник для СПО. – М.:  Изд-е 6-е доп.и перер.- Ростов н/Д: Феникс, 2007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</w:t>
        <w:tab/>
        <w:t>А.М. Новикова, Т.С.Голубкина, Н.С. Никифорова, С.А. Прокофьева. «Товароведение и организация торговли продовольственными товарами: Учебник для нач.проф. образования:М.:ПрофОбрИздат, 2002.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</w:t>
        <w:tab/>
        <w:t>Баранов В.С. «Основы технологии продукции общественного питания»: Учеб. Для студентов вузов. М.:Экономика,1987</w:t>
        <w:tab/>
      </w:r>
    </w:p>
    <w:p>
      <w:pPr>
        <w:pStyle w:val="Style22"/>
        <w:numPr>
          <w:ilvl w:val="0"/>
          <w:numId w:val="11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ые пособия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фимова Н.А. Кулинария: учеб.пособие для нач.проф.образования. М.:Издательский центр «Академия», 2008</w:t>
      </w:r>
    </w:p>
    <w:p>
      <w:pPr>
        <w:pStyle w:val="Style2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Л.А. Панова «Обслуживание на предприятиях общественного питания «: Учебное пособие в экзаменационных вопросах и ответах.- М.:Издательско-торговая корпорация «Дашков и К»,2003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тарская Л.Л., Анфимова Н.А., Лабораторные практические работы   для поваров, кондитеров, М.: Издательский центр «Академия»,  2005 г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ое обучение по профессии «Повар» в 4 ч. Ч.1. Механическая кулинарная обработка продкутов: учеб.пособие для нач.проф.образования. М.:Издательский центр «Академия»,2007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юхина З.П. «Основы физиологии питания, гигиены и санитарии».:Учеб. Для нач. проф.образования.-М.:Издательский центр «Академия», 2002</w:t>
      </w:r>
    </w:p>
    <w:p>
      <w:pPr>
        <w:pStyle w:val="Style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Style22"/>
        <w:numPr>
          <w:ilvl w:val="0"/>
          <w:numId w:val="11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очники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тель Л.Е. Голунова «Сборник рецептур блюд и кулинарных изделий для предприятий общественного питания» СПб.,2006</w:t>
      </w:r>
    </w:p>
    <w:p>
      <w:pPr>
        <w:pStyle w:val="Style22"/>
        <w:numPr>
          <w:ilvl w:val="0"/>
          <w:numId w:val="11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jc w:val="both"/>
        <w:outlineLvl w:val="1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ГОСТ Р 50763-95 "Кулинарная продукция, реализуемая населению";</w:t>
      </w:r>
    </w:p>
    <w:p>
      <w:pPr>
        <w:pStyle w:val="Normal"/>
        <w:numPr>
          <w:ilvl w:val="0"/>
          <w:numId w:val="4"/>
        </w:numPr>
        <w:jc w:val="both"/>
        <w:outlineLvl w:val="1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ГОСТ Р 50764-95 "Услуги общественного питания. Общие требования";</w:t>
      </w:r>
    </w:p>
    <w:p>
      <w:pPr>
        <w:pStyle w:val="Style22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С. Ратушный. Кулинария. Сборник рецептур. Москва. Издательский дом МСП. 2001 г. ил.</w:t>
      </w:r>
    </w:p>
    <w:p>
      <w:pPr>
        <w:pStyle w:val="Style22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тели Л.А. Ищенко, Л.В. Быковская «700 рецептов блюд для семейного стола, полезные советы домашней хозяйке и многое другое» Спб.; Политтехника.1992</w:t>
      </w:r>
    </w:p>
    <w:p>
      <w:pPr>
        <w:pStyle w:val="Style22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тели Э.Ю.Васильева, А.И. Васильев «Приглашаем к столу» Чебоксары,1995</w:t>
      </w:r>
    </w:p>
    <w:p>
      <w:pPr>
        <w:pStyle w:val="Style22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тель М.Вербина «Микроволновая кухня»-Изд. «Аркаим»,2008</w:t>
      </w:r>
    </w:p>
    <w:p>
      <w:pPr>
        <w:pStyle w:val="Style22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цца. Блины. Оладьи. - М.: Издательство  Эксмо, 2004</w:t>
      </w:r>
    </w:p>
    <w:p>
      <w:pPr>
        <w:pStyle w:val="Style22"/>
        <w:numPr>
          <w:ilvl w:val="0"/>
          <w:numId w:val="11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Журнал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«Общественное питание», «Гастроном»,  «Школа гастронома», «Коллекция рецептов», «Любимые рецепты наших читателей», «Золотая коллекция рецептов», «Люблю готовить», «Тетрадка рецептов», «Наш кулинар», «Кухонька», «Готовим вкусно» –  2005 – 2010 г.</w:t>
      </w:r>
    </w:p>
    <w:p>
      <w:pPr>
        <w:pStyle w:val="Normal"/>
        <w:numPr>
          <w:ilvl w:val="0"/>
          <w:numId w:val="7"/>
        </w:numPr>
        <w:jc w:val="both"/>
        <w:outlineLvl w:val="1"/>
        <w:rPr>
          <w:b/>
          <w:b/>
          <w:bCs/>
          <w:i/>
          <w:i/>
          <w:color w:val="000000"/>
          <w:kern w:val="2"/>
          <w:sz w:val="22"/>
          <w:szCs w:val="22"/>
        </w:rPr>
      </w:pPr>
      <w:r>
        <w:rPr>
          <w:b/>
          <w:i/>
          <w:sz w:val="22"/>
          <w:szCs w:val="22"/>
        </w:rPr>
        <w:t>Интернет-ресурсы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hyperlink r:id="rId7">
        <w:r>
          <w:rPr>
            <w:rStyle w:val="InternetLink"/>
            <w:color w:val="000000"/>
            <w:sz w:val="22"/>
            <w:szCs w:val="22"/>
          </w:rPr>
          <w:t>http://www.inforvideo.ru/</w:t>
        </w:r>
      </w:hyperlink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http://supercook.ru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hyperlink r:id="rId8" w:tgtFrame="_blank">
        <w:r>
          <w:rPr>
            <w:rStyle w:val="InternetLink"/>
            <w:color w:val="000000"/>
            <w:sz w:val="22"/>
            <w:szCs w:val="22"/>
            <w:lang w:val="en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millionmenu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hyperlink r:id="rId9" w:tgtFrame="_blank">
        <w:r>
          <w:rPr>
            <w:rStyle w:val="InternetLink"/>
            <w:color w:val="000000"/>
            <w:sz w:val="22"/>
            <w:szCs w:val="22"/>
            <w:lang w:val="en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gastrono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hyperlink r:id="rId10" w:tgtFrame="_blank">
        <w:r>
          <w:rPr>
            <w:rStyle w:val="InternetLink"/>
            <w:color w:val="000000"/>
            <w:sz w:val="22"/>
            <w:szCs w:val="22"/>
            <w:lang w:val="en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"/>
          </w:rPr>
          <w:t>s</w:t>
        </w:r>
        <w:r>
          <w:rPr>
            <w:rStyle w:val="InternetLink"/>
            <w:color w:val="000000"/>
            <w:sz w:val="22"/>
            <w:szCs w:val="22"/>
          </w:rPr>
          <w:t>-</w:t>
        </w:r>
        <w:r>
          <w:rPr>
            <w:rStyle w:val="InternetLink"/>
            <w:color w:val="000000"/>
            <w:sz w:val="22"/>
            <w:szCs w:val="22"/>
            <w:lang w:val="en"/>
          </w:rPr>
          <w:t>l</w:t>
        </w:r>
        <w:r>
          <w:rPr>
            <w:rStyle w:val="InternetLink"/>
            <w:color w:val="000000"/>
            <w:sz w:val="22"/>
            <w:szCs w:val="22"/>
          </w:rPr>
          <w:t>-</w:t>
        </w:r>
        <w:r>
          <w:rPr>
            <w:rStyle w:val="InternetLink"/>
            <w:color w:val="000000"/>
            <w:sz w:val="22"/>
            <w:szCs w:val="22"/>
            <w:lang w:val="en"/>
          </w:rPr>
          <w:t>s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hyperlink r:id="rId11" w:tgtFrame="_blank">
        <w:r>
          <w:rPr>
            <w:rStyle w:val="InternetLink"/>
            <w:color w:val="000000"/>
            <w:sz w:val="22"/>
            <w:szCs w:val="22"/>
            <w:lang w:val="en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"/>
          </w:rPr>
          <w:t>cheflab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org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12" w:tgtFrame="_blank">
        <w:r>
          <w:rPr>
            <w:rStyle w:val="InternetLink"/>
            <w:color w:val="000000"/>
            <w:sz w:val="22"/>
            <w:szCs w:val="22"/>
            <w:lang w:val="en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restora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hyperlink r:id="rId13" w:tgtFrame="_blank">
        <w:r>
          <w:rPr>
            <w:rStyle w:val="InternetLink"/>
            <w:color w:val="000000"/>
            <w:sz w:val="22"/>
            <w:szCs w:val="22"/>
            <w:lang w:val="en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"/>
          </w:rPr>
          <w:t>knigakulinara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  <w:r>
          <w:rPr>
            <w:rStyle w:val="InternetLink"/>
            <w:color w:val="000000"/>
            <w:sz w:val="22"/>
            <w:szCs w:val="22"/>
            <w:lang w:val="en"/>
          </w:rPr>
          <w:t>books/</w:t>
        </w:r>
      </w:hyperlink>
      <w:r>
        <w:rPr>
          <w:sz w:val="22"/>
          <w:szCs w:val="22"/>
          <w:lang w:val="en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Общие требования к организации образовательного процесса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>Модуль изучается согласно учебному плану  в 3 семестре. Изучение теоретического материала происходит в кабинете технологии кулинарного производства.</w:t>
        <w:tab/>
        <w:t>Лабораторные и практические работы осуществляются в лаборатории технического оснащения и организации рабочего места.</w:t>
        <w:tab/>
        <w:tab/>
        <w:tab/>
        <w:t xml:space="preserve">Учебная практика проводится рассредоточено в лаборатории технического оснащения и организации рабочего места. </w:t>
        <w:tab/>
        <w:tab/>
        <w:tab/>
        <w:tab/>
        <w:tab/>
        <w:t>Производственная практика проводится концентрированно в конце обучения по ОПОП на предприятиях общественного питания.</w:t>
        <w:tab/>
        <w:tab/>
        <w:tab/>
        <w:tab/>
        <w:t xml:space="preserve">Изучение модуля проходит параллельно с изучением </w:t>
      </w:r>
      <w:r>
        <w:rPr>
          <w:b/>
          <w:bCs/>
          <w:sz w:val="22"/>
          <w:szCs w:val="22"/>
        </w:rPr>
        <w:t>профессиональных модулей</w:t>
      </w:r>
      <w:r>
        <w:rPr>
          <w:bCs/>
          <w:sz w:val="22"/>
          <w:szCs w:val="22"/>
        </w:rPr>
        <w:t xml:space="preserve">: «Приготовление блюд из рыбы»      </w:t>
      </w:r>
      <w:r>
        <w:rPr>
          <w:sz w:val="22"/>
          <w:szCs w:val="22"/>
        </w:rPr>
        <w:t>Контроль  знаний обучающихся проводится в форме текущей и промежуточной аттестации. Текущая аттестация обучающихся – оценка знаний и умений проводится постоянно с помощью тестовых заданий,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на лабораторных, практических занятиях, на учебной практике, по результатам самостоятельной работы обучающихся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омежуточная аттестация обучающихся </w:t>
      </w:r>
      <w:r>
        <w:rPr>
          <w:bCs/>
          <w:sz w:val="22"/>
          <w:szCs w:val="22"/>
        </w:rPr>
        <w:t xml:space="preserve">по междисциплинарному курсу </w:t>
      </w:r>
      <w:r>
        <w:rPr>
          <w:sz w:val="22"/>
          <w:szCs w:val="22"/>
        </w:rPr>
        <w:t xml:space="preserve">проводится в форме  дифференцированного зачета. Дифференцированный зачет может проводится в виде теста, в виде подготовки реферата, проекта, презентации. 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 xml:space="preserve">По окончании изучения модуля проводится экзамен (квалификационный). 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На  экзамен могут быть представлены работы позволяющие оценить готовность обучающегося к выполнению данного вида профессиональной деятельности, а также представление отчетных материалов.</w:t>
        <w:tab/>
      </w:r>
      <w:r>
        <w:rPr>
          <w:bCs/>
          <w:sz w:val="22"/>
          <w:szCs w:val="22"/>
        </w:rPr>
        <w:t xml:space="preserve">Из общего количества часов консультаций на данный модуль на консультационную помощь обучающимся отводится </w:t>
      </w:r>
      <w:r>
        <w:rPr>
          <w:bCs/>
          <w:color w:val="FF0000"/>
          <w:sz w:val="22"/>
          <w:szCs w:val="22"/>
        </w:rPr>
        <w:t xml:space="preserve">4 </w:t>
      </w:r>
      <w:r>
        <w:rPr>
          <w:bCs/>
          <w:sz w:val="22"/>
          <w:szCs w:val="22"/>
        </w:rPr>
        <w:t>часа.</w:t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ab/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преподаватели – образование  высшее по направлению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мастера производственного обучения – среднее или высшее образование по направлению подготовки, квалификация по профессии выше, чем получаемая выпуск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>Преподаватели междисциплинарных курсов и мастера производственного обучения должны проходить стажировку в профильных организациях не реже одного раза в 3 года.</w:t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04"/>
        <w:gridCol w:w="3969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 06</w:t>
            </w:r>
          </w:p>
        </w:tc>
        <w:tc>
          <w:tcPr>
            <w:tcW w:w="10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тестирования,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 дифференцированного зачета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защиты лабораторных занятий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Комплексный экзамен по профессиональному модулю.</w:t>
            </w:r>
          </w:p>
        </w:tc>
      </w:tr>
      <w:tr>
        <w:trPr>
          <w:trHeight w:val="15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К 6.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товить бутерброды и гастрономические продукты порциями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ять органолептическим способом качество основного сырья для приготовления бутербродов и гастрономических продуктов порциями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йствиями на практи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ценка  лабораторной рабо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ассортименте основного и вспомогательного сырья для приготовления бутербродов и гастрономических продуктов порциями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облюдение последовательности приемов и технологических операций при приготовлении </w:t>
            </w:r>
            <w:r>
              <w:rPr>
                <w:sz w:val="22"/>
                <w:szCs w:val="22"/>
              </w:rPr>
              <w:t>бутербродов и гастрономических продуктов порциями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ответствие выбора способа обработки полуфабрикатов для различных блюд - способу тепловой обработки 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чность расчета количества отходов при кулинарной обработке; проведение оценки качества при их  первичной обработке;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сть выполнения действий по охлаждению и  хранению бутербродов и гастрономических продуктов порциями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циональное использование сырья в соответствии с таблицей норм отходов и потерь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К 6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йствиями на практи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ценка  лабораторной работы</w:t>
            </w:r>
          </w:p>
        </w:tc>
      </w:tr>
      <w:tr>
        <w:trPr>
          <w:trHeight w:val="428" w:hRule="atLeast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товить и оформлять салаты простой и средней  степени слож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последовательности приемов и технологических операций для приготовления салатов простой и средней сложност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минимизация потерь питательных веществ при приготовлении  салатов простой и средней сложност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 соответствие выбора и использования инвентаря и оборудования для приготовления салатов простой и средней сложности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ьность выполнения действий по хранению </w:t>
            </w:r>
            <w:r>
              <w:rPr>
                <w:bCs/>
                <w:sz w:val="22"/>
                <w:szCs w:val="22"/>
              </w:rPr>
              <w:t>салатов простой и средней сложност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циональное использование сырья в соответствии с таблицей норм отходов и потер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К 6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Готовить и оформлять простые холодные закуски, а так же  закуски  средней степени слож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блюдение за действиями на практи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ценка лабораторных работ</w:t>
            </w:r>
          </w:p>
        </w:tc>
      </w:tr>
      <w:tr>
        <w:trPr>
          <w:trHeight w:val="68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последовательности приемов и технологических операций для приготовления холодных закусок простой и средней сложност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инимизация потерь питательных веществ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 соответствие выбора и использования инвентаря и оборудования для приготовления холодных закусок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ьность выполнения действий по хранению  </w:t>
            </w:r>
            <w:r>
              <w:rPr>
                <w:bCs/>
                <w:sz w:val="22"/>
                <w:szCs w:val="22"/>
              </w:rPr>
              <w:t xml:space="preserve">холодных закусок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циональное использование сырья в соответствии с таблицей норм отходов и потерь </w:t>
            </w:r>
            <w:r>
              <w:rPr>
                <w:bCs/>
                <w:sz w:val="22"/>
                <w:szCs w:val="22"/>
              </w:rPr>
              <w:t>при  приготовлении  холодных закусо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6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товить и оформлять простые холодные блюда, а так же блюда, требующие кулинарной обработки средней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последовательности приемов и технологических операций для приготовления холодных блюд простой и средней сложности;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блюдение за действиями на практи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стировани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ценка лабораторных работ</w:t>
            </w:r>
          </w:p>
        </w:tc>
      </w:tr>
      <w:tr>
        <w:trPr>
          <w:trHeight w:val="9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инимизация потерь питательных веществ при  приготовлении холодных блюд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соответствие выбора и использования инвентаря и оборудования для приготовления холодных блюд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правильность выполнения действий по хранению  </w:t>
            </w:r>
            <w:r>
              <w:rPr>
                <w:bCs/>
                <w:sz w:val="22"/>
                <w:szCs w:val="22"/>
              </w:rPr>
              <w:t xml:space="preserve">холодных блюд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циональное использование сырья в соответствии с таблицей норм отходов и потерь </w:t>
            </w:r>
            <w:r>
              <w:rPr>
                <w:bCs/>
                <w:sz w:val="22"/>
                <w:szCs w:val="22"/>
              </w:rPr>
              <w:t>при  приготовлении  холодных блю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правил по охране труда и санитарно-гигиенических требований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ab/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  <w:gridCol w:w="5103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интереса к будущей профессии в процессе теоретического и производственного обучения, производственной прак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курсах предметных недель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рофмастерства;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блюдение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деятельностью обучающегося в процессе обучения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зывы с мес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хождения производственной практики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ультаты участия в конкурсах.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ие способов достижения цели, способам определенным руководител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ализ результатов практических работ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 xml:space="preserve">положительная динамика в организации деятельности по результатам самооценки,  </w:t>
            </w:r>
            <w:r>
              <w:rPr>
                <w:bCs/>
                <w:sz w:val="22"/>
                <w:szCs w:val="22"/>
              </w:rPr>
              <w:t>самоанализа и коррекции результатов собственной работы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выполнения зад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сть выполненных зад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ости сдачи выполненных работ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ости результатов обучения по периодам.</w:t>
            </w:r>
          </w:p>
        </w:tc>
      </w:tr>
      <w:tr>
        <w:trPr>
          <w:trHeight w:val="269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поиск  информации, необходимой для эффективного выполнения профессиональных зада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ффективный поиск </w:t>
            </w:r>
            <w:r>
              <w:rPr>
                <w:sz w:val="22"/>
                <w:szCs w:val="22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инноваций в области </w:t>
            </w:r>
            <w:r>
              <w:rPr>
                <w:sz w:val="22"/>
                <w:szCs w:val="22"/>
              </w:rPr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публикаций в профессиональных издан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чет о новостях в профессиональной сфере (в любой форме).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35" w:hanging="23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информационных   технологий в процессе обу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35" w:hanging="235"/>
              <w:rPr/>
            </w:pPr>
            <w:r>
              <w:rPr>
                <w:bCs/>
                <w:sz w:val="22"/>
                <w:szCs w:val="22"/>
              </w:rPr>
              <w:t xml:space="preserve">освоение  программ, необходимых для профессиональной деятельност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ультаты выполнения заданий (представленная информация на электронном носителе)</w:t>
            </w:r>
          </w:p>
        </w:tc>
      </w:tr>
      <w:tr>
        <w:trPr>
          <w:trHeight w:val="411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Работать  в команде, эффективно общаться с коллегами, руководством, клиентам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заимодействие с обучающимися, преподавателями и мастерами в ходе обучения на принципах толерантного отноше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блюдение норм делово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блюдение этических нор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ценка по поведению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ультаты участия в командных мероприятиях.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товить к работе производственное помещение и поддерживать его санитарное состоя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работ по подготовке производственного помещения к рабо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ккуратность в работ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ость оценок по учебной практике.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воевременное получение приписного свиде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ие в военно-патриотических  мероприят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ие в военно-спортивных объединен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профессиональных обязанностей во время учебных сбор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ультаты участия в соревнованиях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отоотчеты. Предоставление копии приписного свидетельства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4"/>
      <w:type w:val="nextPage"/>
      <w:pgSz w:orient="landscape" w:w="16838" w:h="11906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ourier New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05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7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Courier New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eastAsia="Times New Roman" w:cs="Arial"/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inforvideo.ru/" TargetMode="External"/><Relationship Id="rId8" Type="http://schemas.openxmlformats.org/officeDocument/2006/relationships/hyperlink" Target="http://vkontakte.ru/away.php?to=http%3A%2F%2Fwww.millionmenu.ru%2F" TargetMode="External"/><Relationship Id="rId9" Type="http://schemas.openxmlformats.org/officeDocument/2006/relationships/hyperlink" Target="http://vkontakte.ru/away.php?to=http%3A%2F%2Fwww.gastronom.ru%2F" TargetMode="External"/><Relationship Id="rId10" Type="http://schemas.openxmlformats.org/officeDocument/2006/relationships/hyperlink" Target="http://vkontakte.ru/away.php?to=http%3A%2F%2Fs-l-s.ru%2F" TargetMode="External"/><Relationship Id="rId11" Type="http://schemas.openxmlformats.org/officeDocument/2006/relationships/hyperlink" Target="http://vkontakte.ru/away.php?to=http%3A%2F%2Fcheflab.org%2F" TargetMode="External"/><Relationship Id="rId12" Type="http://schemas.openxmlformats.org/officeDocument/2006/relationships/hyperlink" Target="http://vkontakte.ru/away.php?to=http%3A%2F%2Fwww.restoran.ru%2F" TargetMode="External"/><Relationship Id="rId13" Type="http://schemas.openxmlformats.org/officeDocument/2006/relationships/hyperlink" Target="http://vkontakte.ru/away.php?to=http%3A%2F%2Fknigakulinara.ru%2Fbooks%2F" TargetMode="Externa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3:00Z</dcterms:created>
  <dc:creator>Люба</dc:creator>
  <dc:description/>
  <cp:keywords/>
  <dc:language>en-US</dc:language>
  <cp:lastModifiedBy>ATT09</cp:lastModifiedBy>
  <cp:lastPrinted>2011-05-31T08:48:00Z</cp:lastPrinted>
  <dcterms:modified xsi:type="dcterms:W3CDTF">2014-10-18T07:24:00Z</dcterms:modified>
  <cp:revision>39</cp:revision>
  <dc:subject/>
  <dc:title/>
</cp:coreProperties>
</file>