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РАБОЧАЯ ПРОГРАММА ПРОФЕССИОНАЛЬНОГО МОДУ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0"/>
          <w:szCs w:val="20"/>
        </w:rPr>
        <w:t>ПМ. 08 Приготовления хлебобулочных, мучных и кондитерских изде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014</w:t>
      </w:r>
    </w:p>
    <w:p>
      <w:pPr>
        <w:pStyle w:val="24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профессионального модуля разработано на основе Федерального государственного образовательного стандарта (далее-ФГОС) по профессии профессиональной подготовки квалифицированных рабочих, служащих   260807.01 «Повар, кондитер», утвержденного приказом Министерства образования и науки Российской Федерации от 2 августа 2013 г. №798.</w:t>
      </w:r>
    </w:p>
    <w:p>
      <w:pPr>
        <w:pStyle w:val="24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(базовая подготовка)</w:t>
      </w:r>
    </w:p>
    <w:p>
      <w:pPr>
        <w:pStyle w:val="24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- разработчик: ГАПОУ «Актанышский технологический техникум»</w:t>
      </w:r>
    </w:p>
    <w:p>
      <w:pPr>
        <w:pStyle w:val="24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аботчики: </w:t>
      </w:r>
    </w:p>
    <w:p>
      <w:pPr>
        <w:pStyle w:val="24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Шаймарданова Айгуль Котдусовна - преподаватель</w:t>
      </w:r>
    </w:p>
    <w:p>
      <w:pPr>
        <w:pStyle w:val="24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алиева Лилия Ринатовна-  мастер производственного обучения</w:t>
      </w:r>
    </w:p>
    <w:p>
      <w:pPr>
        <w:pStyle w:val="24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ансурова Энзе Магфуряновна   -  мастер производственного обучения</w:t>
      </w:r>
    </w:p>
    <w:p>
      <w:pPr>
        <w:pStyle w:val="24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алимова Алия Талгатовна - мастер производственного обучения</w:t>
      </w:r>
    </w:p>
    <w:p>
      <w:pPr>
        <w:pStyle w:val="24"/>
        <w:spacing w:lineRule="auto" w:line="360" w:before="0" w:after="0"/>
        <w:ind w:left="0" w:hanging="0"/>
        <w:jc w:val="both"/>
        <w:rPr/>
      </w:pPr>
      <w:r>
        <w:rPr>
          <w:sz w:val="20"/>
          <w:szCs w:val="20"/>
        </w:rPr>
        <w:t>Рассмотрена на заседании Цикловой методической комиссии ГАПОУ «Актанышский технологический техникум»,</w:t>
      </w:r>
    </w:p>
    <w:p>
      <w:pPr>
        <w:pStyle w:val="24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токол № 1 от «2» сентябрь 2014 года.</w:t>
      </w:r>
    </w:p>
    <w:p>
      <w:pPr>
        <w:pStyle w:val="24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гласована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директора по УПР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 Р.Р. Садртдинов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______»  _________ 2014г.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верждаю 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ректор ГАПОУ «Актанышский технологический техникум»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softHyphen/>
              <w:softHyphen/>
              <w:softHyphen/>
              <w:t>__________________  К.Р. Валиева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«_______»____________2014г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1671"/>
      </w:tblGrid>
      <w:tr>
        <w:trPr>
          <w:trHeight w:val="931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left="284" w:hanging="284"/>
              <w:rPr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1. ПАСПОРТ ПРОГРАММЫ ПРОФЕССИОНАЛЬНОГО МОДУЛ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. результаты освоения ПРОФЕССИОНАЛЬНОГО МОДУЛ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hanging="284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3. СТРУКТУРА и содержание профессионального модул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left="284" w:hanging="284"/>
              <w:rPr/>
            </w:pPr>
            <w:r>
              <w:rPr>
                <w:b/>
                <w:caps/>
                <w:sz w:val="20"/>
                <w:szCs w:val="20"/>
                <w:lang w:val="ru-RU"/>
              </w:rPr>
              <w:t>4. условия реализации программы  ПРОФЕССИОНАЛЬНОГО МОДУЛ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1440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5. Контроль и оценка результатов освоения программы профессионального модуля (вида профессиональной деятельности</w:t>
            </w:r>
            <w:r>
              <w:rPr>
                <w:b/>
                <w:bCs/>
                <w:sz w:val="20"/>
                <w:szCs w:val="20"/>
              </w:rPr>
              <w:t>)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both"/>
        <w:rPr/>
      </w:pPr>
      <w:r>
        <w:rPr>
          <w:b/>
          <w:caps/>
          <w:sz w:val="20"/>
          <w:szCs w:val="20"/>
        </w:rPr>
        <w:t>паспорт ПРОГРАММЫПРОФЕССИОНАЛЬНОГО МОДУЛЯ Приготовление хлебобулочных, мучных и кондитерских изде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0"/>
          <w:szCs w:val="20"/>
        </w:rPr>
        <w:tab/>
        <w:t>Программа профессионального модуля (далее-программа) – является частью основной профессиональной образовательной программы подготовки квалифицированных рабочих и служащих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ФГОС по профессии (профессиям) 260807.01 «Повар, кондитер», входящего в состав укрупненной группы 260000 Технология продовольственных продуктов и потребительских товаров, по направлению подготовки 260800 Технология продукции и организация общественного питания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 части освоения основного вида профессиональной деятельности (ВПД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0"/>
          <w:szCs w:val="20"/>
        </w:rPr>
      </w:pPr>
      <w:r>
        <w:rPr>
          <w:b/>
          <w:sz w:val="20"/>
          <w:szCs w:val="20"/>
        </w:rPr>
        <w:t>приготовление хлебобулочных, мучных и кондитерских изде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 соответствующих  профессиональных компетенций (ПК):</w:t>
      </w:r>
    </w:p>
    <w:p>
      <w:pPr>
        <w:pStyle w:val="Normal"/>
        <w:numPr>
          <w:ilvl w:val="1"/>
          <w:numId w:val="2"/>
        </w:numPr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Готовить и оформлять простые хлебобулочные изделия и хлеб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Готовить и оформлять основные мучные кондитерские издели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Готовить и оформлять печенье, пряники, коврижк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Готовить и использовать в оформлении простые и основные отделочные полуфабрикаты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Готовить и оформлять отечественные классические торты и пирожные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Готовить и оформлять фруктовые и легкие обезжиренные торты и пирожные.</w:t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sz w:val="20"/>
          <w:szCs w:val="20"/>
        </w:rPr>
        <w:tab/>
        <w:t>Программа профессионального модуля может быть использована дл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дготовки работников в области технологии продовольственных продуктов и товаров, при наличии основного общего или среднего (полного) общего образования или дополнительного профессионального образования по сокращённой форме, при наличии начального профессионального образования.</w:t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</w:rPr>
        <w:t>Опыт работы не требу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0"/>
          <w:szCs w:val="20"/>
        </w:rPr>
        <w:t>1.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есто профессионального модуля в структуре основной профессиональной образовательной программы: </w:t>
      </w:r>
      <w:r>
        <w:rPr>
          <w:sz w:val="20"/>
          <w:szCs w:val="20"/>
        </w:rPr>
        <w:t xml:space="preserve">модуль входит в 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1.3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еть практический опыт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риготовления хлебобулочных, мучных и кондитерских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верять органолептическим способом качество основных продуктов и дополнительных ингредиентов к ни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ять их соответствие технологическим требованиям к простым хлебобулочным, мучным и кондитерским изделия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бирать производственный инвентарь и оборудование для приготовления  хлебобулочных, мучных и кондитерских издел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различные технологии приготовления и оформления хлебобулочных, мучных и кондитерских издел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ценивать качество готовых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нать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ассортимент, пищевую ценность, требования к качеству хлебобулочных, мучных и кондитерских изделий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авила выбора основных продуктов и дополнительных ингредиентов к ним при приготовлении хлебобулочных, мучных и кондитерских изделий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авила безопасного использования и виды необходимого технологического оборудования и производственного инвентаря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ьность выполнения технологических операций при подготовке сырья и приготовлении хлебобулочных, мучных и кондитерских изделий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ила проведения бракеража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пособы отделки и варианты оформления хлебобулочных, мучных и кондитерских изделий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авила хранения и требования к качеству хлебобулочных, мучных и кондитерских изделий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иды необходимого технологического оборудования и производственного инвентаря, правила их безопасного ис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0"/>
          <w:szCs w:val="20"/>
        </w:rPr>
        <w:t>1.4 Рекомендуемое количество часов на освоение примерно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0"/>
          <w:szCs w:val="20"/>
        </w:rPr>
        <w:t>всего – 336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0"/>
          <w:szCs w:val="20"/>
        </w:rPr>
        <w:t>максимальной учебной нагрузки обучающегося –177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0"/>
          <w:szCs w:val="20"/>
        </w:rPr>
        <w:t>обязательной аудиторной учебной нагрузки обучающегося –12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0"/>
          <w:szCs w:val="20"/>
        </w:rPr>
        <w:t>самостоятельной работы обучающегося –5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чебной практики –72 часа.          производственная практика- 14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азработчик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ПОУ АТ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ктаныш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специальных дисциплин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Л.Р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ПОУ АТ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ктаныш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роизводственного обучени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урова Э.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сперт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место работы)                         (занимаемая должность)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место работы)                           (занимаемая должность)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Результатом освоения профессионального модуля  </w:t>
      </w:r>
      <w:r>
        <w:rPr>
          <w:b/>
          <w:sz w:val="20"/>
          <w:szCs w:val="20"/>
        </w:rPr>
        <w:t>приготовление хлебобулочных, мучных и кондитерских изделий</w:t>
      </w:r>
      <w:r>
        <w:rPr>
          <w:sz w:val="20"/>
          <w:szCs w:val="20"/>
        </w:rPr>
        <w:t xml:space="preserve"> является овладение обучающимися видом профессиональной деятельности (ВПД)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езультата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8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ить и оформлять простые  и средней сложности хлебобулочные изделия и хле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8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и оформлять основные мучные кондитерские изделия простой и средней степени сло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8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ить и оформлять печенье, пряники, ковриж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8.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и использовать в оформлении простые и основные отделочные полуфабрикаты, а так же полуфабрикаты средней степени сло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8.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и оформлять отечественные классические торты и пирожные простой и средней степени сло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8.6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и оформлять фруктовые и легкие обезжиренные торты и пирожны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0"/>
          <w:szCs w:val="20"/>
        </w:rPr>
        <w:t>СТРУКТУРА и содержание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sz w:val="20"/>
          <w:szCs w:val="20"/>
        </w:rPr>
        <w:t>1</w:t>
      </w:r>
      <w:r>
        <w:rPr/>
        <w:t>.1. Тематический план профессионального модуля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237"/>
        <w:gridCol w:w="1134"/>
        <w:gridCol w:w="992"/>
        <w:gridCol w:w="1985"/>
        <w:gridCol w:w="1275"/>
        <w:gridCol w:w="851"/>
        <w:gridCol w:w="93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,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 8.1-8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Ведение технологического  процесса приготовления хлебобулочных, мучных и кондитер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8.4-8.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Приготовление основных мучных кондитер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8.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Раздел 3. </w:t>
            </w:r>
            <w:r>
              <w:rPr>
                <w:b/>
                <w:bCs/>
                <w:sz w:val="20"/>
                <w:szCs w:val="20"/>
              </w:rPr>
              <w:t xml:space="preserve">Приготовле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делочных полуфабрик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8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Приготовление  и оформление  отечественных  классических тортов  и пирож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8.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готовление  и оформление  фруктовых и легких обезжиренных тортов и пирож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>
                <w:b/>
                <w:sz w:val="20"/>
                <w:szCs w:val="20"/>
              </w:rPr>
              <w:t>Производственная , учеб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24"/>
        <w:keepNext w:val="true"/>
        <w:numPr>
          <w:ilvl w:val="1"/>
          <w:numId w:val="22"/>
        </w:numPr>
        <w:jc w:val="center"/>
        <w:rPr/>
      </w:pPr>
      <w:r>
        <w:rPr/>
        <w:t>Содержание обучения по профессиональному модулю (ПМ)</w:t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8027"/>
        <w:gridCol w:w="874"/>
        <w:gridCol w:w="1292"/>
        <w:gridCol w:w="1121"/>
        <w:gridCol w:w="77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, междисциплинарных курсов (МДК) и тем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М. 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готовление хлебобулочных, мучных и кондитерских изделий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Ведение технологического  процесса приготовления хлебобулочных, мучных и кондитерских издел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8.0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ология приготовления хлебобулочных, мучных и кондитерских изделий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1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иготовление  и оформление хлебобулочных изделий  и хлеб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одготовка кондитерского сырья к производству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олептическая оценка качества сырья. Требования к качеству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готовка кондитерского сырья к производству мука, крахма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хар, мед, паток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ичные и молочные продукты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ло и крупы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вощи и фрукты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ясные и рыбные продукты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рыхлители тест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кусовые и ароматизирующие веществ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ехи, ма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Содерж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приготовления хлеба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дрожжевого тест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тест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ущности процессов, происходящих при замесе и выпечке теста. Охлаждение изделий: режим, допустимые отклонения в весе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заквасок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хлеб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. Условия и сроки хранения, реализации, транспортировк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приготовления хлебобулочных изделий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Технология приготовления штучных булочных изделий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Технология приготовления сдобных изделий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. Условия и сроки хранения, реализации, транспортиров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готовление хлеба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20. Приготовление хлеба из муки высшего, 1 и 2- го  сор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готовление штучных булочных изделий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21. Приготовление батонов  и сухарей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22. Приготовление булок, калачей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23. Приготовление плетёнок и саек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готовление сдобных изделий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24. Приготовление булочной мелочи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25. Приготовление рожков сдобных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 раздела 1 МД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внеаудиторной самостоятельной работ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готовить информацию: </w:t>
            </w:r>
            <w:r>
              <w:rPr>
                <w:sz w:val="20"/>
                <w:szCs w:val="20"/>
              </w:rPr>
              <w:t>1.«Технология приготовления хлеба из ржаной муки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приготовления хлеба из смеси ржаной и пшеничной муки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приготовления хлеба из пшеничной муки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бараночных изделий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ехнология приготовления сухарных изделий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ехнология приготовления нац. хлебобулочных изделий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риготовления хлеба разных сортов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риготовления булочных изделий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 технологической схемы хлеб белый 1с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 технологической схемы хлеб белый в/с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 технологической схемы батон нарезной 400 г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 технологической схемы плетенка с мак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а способов минимизации потерь при  механической обработке сырья  и выпечке хлеба и хлебобулочных издел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, изучение и обзор литературы, видео материалов  об инновационных технологиях по производству хлеба и хлебобулочных издел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10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tabs>
                <w:tab w:val="clear" w:pos="708"/>
                <w:tab w:val="left" w:pos="6059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кондитерского сырья к производству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Товароведная характеристика</w:t>
            </w:r>
            <w:r>
              <w:rPr>
                <w:sz w:val="20"/>
                <w:szCs w:val="20"/>
              </w:rPr>
              <w:t xml:space="preserve"> сырья для приготовления хлеб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Товароведная характеристика</w:t>
            </w:r>
            <w:r>
              <w:rPr>
                <w:sz w:val="20"/>
                <w:szCs w:val="20"/>
              </w:rPr>
              <w:t xml:space="preserve"> сырья для хлебобулочных издел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Зависимость видов кондитерского </w:t>
            </w:r>
            <w:r>
              <w:rPr>
                <w:sz w:val="20"/>
                <w:szCs w:val="20"/>
              </w:rPr>
              <w:t>сырья и их  исполь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формления хлеба и хлебобулочных издел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 применения декора при отделке хлебобулочных издел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й на тему «Технология приготовления (вид теста, закваски)» по выбору уча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вых рецептур  разных видов изделий из разных видов тес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2 </w:t>
      </w:r>
      <w:r>
        <w:rPr>
          <w:b/>
          <w:sz w:val="20"/>
          <w:szCs w:val="20"/>
        </w:rPr>
        <w:t>Содержание обучения по профессиональному модулю (ПМ)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"/>
        <w:gridCol w:w="8046"/>
        <w:gridCol w:w="992"/>
        <w:gridCol w:w="1276"/>
        <w:gridCol w:w="1134"/>
        <w:gridCol w:w="85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Приготовление основных мучных кондитер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8.4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приготовления кондитерских изделий из дрожжевого тест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/>
            </w:pPr>
            <w:r>
              <w:rPr>
                <w:sz w:val="20"/>
                <w:szCs w:val="20"/>
              </w:rPr>
              <w:t>26. Ассортимент изделий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/>
            </w:pPr>
            <w:r>
              <w:rPr>
                <w:sz w:val="20"/>
                <w:szCs w:val="20"/>
              </w:rPr>
              <w:t>27. Технология приготовления начинок и фаршей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/>
            </w:pPr>
            <w:r>
              <w:rPr>
                <w:sz w:val="20"/>
                <w:szCs w:val="20"/>
              </w:rPr>
              <w:t>28. Технология приготовления изделий из дрожжевого опарного теста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/>
            </w:pPr>
            <w:r>
              <w:rPr>
                <w:sz w:val="20"/>
                <w:szCs w:val="20"/>
              </w:rPr>
              <w:t>29. Технология приготовления изделий из дрожжевого безопарного теста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/>
            </w:pPr>
            <w:r>
              <w:rPr>
                <w:sz w:val="20"/>
                <w:szCs w:val="20"/>
              </w:rPr>
              <w:t>30. Технология приготовления изделий из дрожжевого слоёного теста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/>
            </w:pPr>
            <w:r>
              <w:rPr>
                <w:sz w:val="20"/>
                <w:szCs w:val="20"/>
              </w:rPr>
              <w:t>31. Технология приготовления изделий жареных в жире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/>
            </w:pPr>
            <w:r>
              <w:rPr>
                <w:sz w:val="20"/>
                <w:szCs w:val="20"/>
              </w:rPr>
              <w:t>32. Требования к качеству. Условия и сроки хранения, реализации, транспорт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о-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товление изделий из дрожжевого те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. Приготовление пирогов и ватрушек с разными начин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4. Приготовление пирожков печеных, беляшей жареных в жир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5. Приготовление блинов и олад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5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приготовления теста для блинчиков, вареников, лапш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. Технология приготовления теста для блинчиков. Ассортимент издел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7. Технология приготовления теста для вареников. Ассортимент издел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.Технология приготовления теста для лапши домашней. Ассортимент издел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9.Требования к качеству. Условия и сроки хранения, реализации, транспорт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о-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 Приготовление блинчиков с разными начин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1. Приготовление вареников с разными фаршами, лапша домаш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6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приготовления сдобного пресного теста и изделий из него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.Технология приготовления сдобного те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.Ассортимент издел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4.Требования к качеству. Условия и сроки хранения, реализации, транспорт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о-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товление изделий из сдобного те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5. Приготовление сочней с творог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6. Приготовление чебуре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7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приготовления вафельного теста  и изделий из него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. Технология приготовления вафельного те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8. Ассортимент издел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9.Требования к качеству. Условия и сроки хранения, реализации, транспорт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8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приготовления пряничного теста  и изделий из него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. Технология приготовления пряничного теста заварным и сырцовым способ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1. Ассортимент издел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2.Требования к качеству. Условия и сроки хранения, реализации, транспорт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9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приготовления песочного теста  и изделий из него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. Технология приготовления песочного те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4.Ассортимент издел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.Требования к качеству. Условия и сроки хранения, реализации, транспорт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о-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готовление пряничного теста и изделий из не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6.Приготовление пряников глазированны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готовление песочного теста и изделий из н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7.  Приготовление песочного тес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. Приготовление кекс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9. Приготовления печ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10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приготовления бисквитного теста  и изделий из него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. Технология приготовления бисквитного те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. Ассортимент издел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2. Требования к качеству. Условия и сроки хранения, реализации, транспорт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1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приготовления заварного теста и изделий из него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. Технология приготовления заварного те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4. Ассортимент издел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5. Требования к качеству. Условия и сроки хранения, реализации, транспорт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о-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риготовление бисквитного теста и изделий из нег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6. Приготовление бисквита основ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иготовление заварного теста и изделий из не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7. Приготовление заварного полуфабрик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1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приготовления слоеного теста и изделий из него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. Технология приготовления слоёного те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9. Ассортимент издел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. Требования к качеству. Условия и сроки хранения, реализации, транспорт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1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приготовления воздушного и миндального тест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.Технология приготовления воздушного и миндального те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2.Ассортимент издел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3.Требования к качеству. Условия и сроки хранения, реализации, транспорт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о-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4.Приготовление слоёного теста и изделий из н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лоеного тес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товление воздушного теста и изделий из не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5. Приготовление воздушного те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6. Приготовление миндального т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 раздела 2 МДК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в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аты по тем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.15.16.17.18.19.20«Технология приготовления различных видов теста  и изделия из него(по выбору учащегося)»(дрожжевое безопарное, дрожжевое опарное, песочное, слоеное, воздушное, миндальное, бисквитное, завар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Составление схем приготовления дрожжевого теста безопарным способ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Составление схем приготовления дрожжевого теста опарным способ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Составление схем приготовления песочного т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Составление схем приготовления заварного т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Составление схем приготовления бискви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7.28.29 Презентация по теме «Технология приготовления различных видов теста  (по выбору учащегося)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ожжевое безопарное, бисквитное, воздушное, заварное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. Работа со сборником рецептур, нормативно-технической документ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Поиск информации по предложенной тематике</w:t>
            </w:r>
            <w:r>
              <w:rPr>
                <w:sz w:val="20"/>
                <w:szCs w:val="20"/>
              </w:rPr>
              <w:t xml:space="preserve"> и подготовка дидактического материа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таблицы о способах минимизации потерь минеральных веществ, витаминов в процессе приготовления изделий из тес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и технология изделий из те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й на тему «Технология приготовления (вид теста)» по выбору учащего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новых рецептур  разных видов изделий из разных видов те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3 </w:t>
      </w:r>
      <w:r>
        <w:rPr>
          <w:b/>
          <w:sz w:val="20"/>
          <w:szCs w:val="20"/>
        </w:rPr>
        <w:t>Содержание обучения по профессиональному модулю (П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8141"/>
        <w:gridCol w:w="992"/>
        <w:gridCol w:w="1276"/>
        <w:gridCol w:w="1134"/>
        <w:gridCol w:w="850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Раздел 3. </w:t>
            </w:r>
            <w:r>
              <w:rPr>
                <w:b/>
                <w:bCs/>
                <w:sz w:val="20"/>
                <w:szCs w:val="20"/>
              </w:rPr>
              <w:t xml:space="preserve">Приготовле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делочных полуфабрик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14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приготовления отделочных полуфабрикатов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77. Технология приготовления сиропов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78.Технология приготовления жженки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79. Технология приготовления помады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80. Технология приготовления желе и украшений из него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81. Технология приготовления кремов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82. Технология нанесения рисунка из крема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83. Технология изготовления украшений из рисовальной массы, фруктов и цукатов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84. Украшения из помады, глазури, кандира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85. Технология изготовления мастики и изделий из неё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86. Технология изготовления посыпок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87. Технология изготовления карамели и изделий из неё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8. Требования к качеству. Условия и сроки хранения, реализации, транспорт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о-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. Приготовление рисовальной массы и украшений из неё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. Способы отдел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. Приготовление мастики и украшений из неё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. Приготовление посып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. Приготовление желе и украшения из неё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4. Приготовление глазури и украшений из не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 раздела 3 МДК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внеаудиторной самостоятельной работ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фераты по теме:31. «Технология приготовления сиропов разных»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ехнология приготовления помады разной»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ехнология приготовления кремов разных»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нновационные технологии в приготовлении отделочных полуфабрикатов»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ользование новых видов отделочных полуфабрикатов в кондитерском производстве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о сборником рецептур, нормативно-технической документацие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приготовления мастик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приготовления сироп для промочк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приготовления крем сливочный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Составление схем приготовления посыпки для торто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 на темы: сироп, кремы, м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Поиск информации по предложенной тематике</w:t>
            </w:r>
            <w:r>
              <w:rPr>
                <w:sz w:val="20"/>
                <w:szCs w:val="20"/>
              </w:rPr>
              <w:t xml:space="preserve"> и подготовка дидактического материа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аблицы о способах минимизации потерь при производстве отделочных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домашни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еативность в отделочных полуфабриката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менение передовых технологий в приготовлении отделочных полуфабрикатов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презентаций на тему «Отделочные полуфабрика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140"/>
        <w:gridCol w:w="992"/>
        <w:gridCol w:w="1276"/>
        <w:gridCol w:w="1134"/>
        <w:gridCol w:w="788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товление  и оформление  отечественных  классических тортов  и пирож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15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приготовления тортов и пирожных из разных полуфабрикатов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95. Технология приготовления пирожных бисквитных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96. Технология приготовления тортов бисквитных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97. Технология приготовления пирожных песочных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98. Технология приготовления тортов песоч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Учебная практика</w:t>
            </w:r>
            <w:r>
              <w:rPr>
                <w:bCs/>
                <w:i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99.   Приготовление хлеба и хлебобулочных изделий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0. Приготовление булочки домашней, булочки слоеной, сдоб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1. Приготовление пирогов, ватрушки, кулебяки, пирожков печеных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2. Приготовление изделий из теста, жаренных во фритюре ( пирожков жаренных, пончиков, беляшей, чак-чак, кош теле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3. Приготовление блинов, оладий, блинчиков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4. приготовление песочного теста и изделий из него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5. Приготовление бисквитного теста и изделий из него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6. Приготовление пряничного теста и изделий из него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7. Приготовление заварного теста и изделий из нег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. Приготовление вафельного, воздушного и миндального теста и изделий из н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109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я приготовления пирожных слоёных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110. Технология приготовления тортов слоёных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111. Технология приготовления пирожных заварных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112.Технология приготовления тортов из заварных полуфабрикатов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113. Технология приготовления пирожных воздушных и миндальных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114. Технология приготовления тортов из воздушного, воздушно-орехового  и миндального полуфабриката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115. Технология приготовления пирожных крошков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6.Требования к качеству. Условия и сроки хранения, реализации, транспорт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о-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. Приготовление бисквитных пирожных и тортов с различными видами отделочных полуфабрик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8. Приготовление песочных пирожных и тортов с различными видами отделочных полуфабрика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9.Приготовление слоеных пирожных и тортов с различными видами отделочных полуфабрика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.Приготовление заварных пирожных и тортов с различными видами отделочных полуфабрика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.П риготовление воздушных, воздушно-ореховых, миндальных пирожных и тортов с различными видами отделочных полуфабрика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.Приготовление пирожных крошковых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 раздела 4 МДК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в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аты по теме: 42. «Технология приготовления ( по выбору учащегося)  тортов»,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приготовления  (по выбору учащегося) пирожных»,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Использование новых видов тортов  в кондитерском производстве»,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Фирменные торты и пирожные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приготовления бисквитного пирожного с джемом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приготовления песочного пирожного с повидлом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приготовления пирожных крошковых «Картошка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о сборником рецептур, нормативно-технической документацией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зентация отделочные полуфабрикаты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иск информации по теме пирожные разных кухней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иск информации по теме торты  разных кух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аблицы о способах минимизации потерь при производстве тортов и пирож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домашних зад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еативность в оформлении тортов и пирожны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менение передовых технологий в приготовлении тортов и пирожны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презентаций на тему «Торты», «Пирожные», «Изделия фирмы «,,,,,,,»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работка рецептуры фирменного торт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работка рецептуры фирменного пирожно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обучения по профессиональному модулю (ПМ)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7790"/>
        <w:gridCol w:w="1113"/>
        <w:gridCol w:w="1238"/>
        <w:gridCol w:w="1096"/>
        <w:gridCol w:w="1096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здел 5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товление  и оформление  фруктовых и легких обезжиренных тортов и пирож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16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ология приготовления фруктовых и легких обезжиренных тортов и пирожных  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123. Полуфабрикаты для изделий пониженной калорийности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>
                <w:sz w:val="20"/>
                <w:szCs w:val="20"/>
              </w:rPr>
              <w:t>124. Технология приготовления пирожных и тортов пониженной калорий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. Требования к качеству. Условия и сроки хранения, реализации, транспортиров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6. Национальные кондитерские издел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7. Дифференцированный зачет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о-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128..Приготовление  и оформление  фруктовых и легких обезжиренных тор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>
                <w:sz w:val="20"/>
                <w:szCs w:val="20"/>
              </w:rPr>
              <w:t>129.  Приготовление  и оформление  фруктовых и легких обезжиренных пирож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 раздела 5 ПМ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в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ы по теме:53.  «Технология приготовления ( по выбору учащегося)  тортов»,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Технология приготовления  (по выбору учащегося) пирожных»,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о сборником рецептур, нормативно-технической документацией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Поиск информации по теме </w:t>
            </w:r>
            <w:r>
              <w:rPr>
                <w:sz w:val="20"/>
                <w:szCs w:val="20"/>
              </w:rPr>
              <w:t>легких обезжиренных тортов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иск информации по теме</w:t>
            </w:r>
            <w:r>
              <w:rPr>
                <w:sz w:val="20"/>
                <w:szCs w:val="20"/>
              </w:rPr>
              <w:t xml:space="preserve"> легких обезжиренных пиро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аблицы о способах минимизации потерь при производстве обезжиренных тортов и пирож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домашних зада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еативность в оформлении тортов и пирожны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менение передовых технологий в приготовлении тортов и пирожны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презентаций на тему «Торты пониженной калорийности», «Пирожные пониженной калорийности», «Изделия пониженной калорийности  фирмы «,,,,,,,»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работка рецептуры фирменного лёгкого обезжиренного торт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работка рецептуры фирменного лёгкого обезжиренного пирож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Учебная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. </w:t>
            </w:r>
            <w:r>
              <w:rPr>
                <w:rFonts w:eastAsia="Calibri"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0. Изготовление тортов и пирожных из бисквитного тест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1. Изготовление тортов и пирожных из  песочног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2. Изготовление тортов и пирожных из слоеного тест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3. Изготовление тортов и пирожных из воздушного, воздушно-орехового те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дального тест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4. Приготовление и оформление легких обезжиренных тортов и пирожны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5. Дифференцированный зачет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ственная практика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я хлеба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я хлебобулочных изделий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я кондитерских изделий из дрожжевого теста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я теста для блинчиков, вареников, лапши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я сдобного пресного теста и изделий из него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я вафельного теста и изделий из него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я пряничного теста и изделий из него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я песочного теста и изделий из него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я бисквитного теста и изделий из него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я заварного теста и изделий из него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я слоеного теста и изделий из него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я воздушного и миндального теста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я отделочных полуфабрикатов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я тортов и пирожных из разных полуфабрикатов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иготовления фруктовых и легких обезжиренных тортов и пирожных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4. условия реализации  ПРОФЕССИОНАЛЬНОГО МОДУЛЯ</w:t>
      </w:r>
    </w:p>
    <w:p>
      <w:pPr>
        <w:pStyle w:val="Heading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1. </w:t>
      </w:r>
      <w:r>
        <w:rPr>
          <w:b/>
          <w:bCs/>
          <w:sz w:val="20"/>
          <w:szCs w:val="20"/>
        </w:rPr>
        <w:t>Требования к минимальному материально-техническому обеспечению</w:t>
      </w:r>
    </w:p>
    <w:p>
      <w:pPr>
        <w:pStyle w:val="Heading1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профессионального модуля предполагает наличие учебного кабинета технологии кондитерского производства;</w:t>
      </w:r>
    </w:p>
    <w:p>
      <w:pPr>
        <w:pStyle w:val="Heading1"/>
        <w:ind w:firstLine="284"/>
        <w:jc w:val="both"/>
        <w:rPr/>
      </w:pPr>
      <w:r>
        <w:rPr>
          <w:bCs/>
          <w:i/>
          <w:sz w:val="20"/>
          <w:szCs w:val="20"/>
        </w:rPr>
        <w:t>Оборудование учебного кабинета</w:t>
      </w:r>
      <w:r>
        <w:rPr>
          <w:bCs/>
          <w:sz w:val="20"/>
          <w:szCs w:val="20"/>
        </w:rPr>
        <w:t xml:space="preserve">: </w:t>
      </w:r>
    </w:p>
    <w:p>
      <w:pPr>
        <w:pStyle w:val="Heading1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рабочее место преподавателя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рабочие места обучающихся;</w:t>
      </w:r>
    </w:p>
    <w:p>
      <w:pPr>
        <w:pStyle w:val="Heading1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комплект учебно-методических материалов преподавателя;</w:t>
      </w:r>
    </w:p>
    <w:p>
      <w:pPr>
        <w:pStyle w:val="Heading1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комплект учебно-наглядных пособий по модулю;</w:t>
      </w:r>
    </w:p>
    <w:p>
      <w:pPr>
        <w:pStyle w:val="Heading1"/>
        <w:ind w:firstLine="284"/>
        <w:jc w:val="both"/>
        <w:rPr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Технические средства обучени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0"/>
          <w:szCs w:val="20"/>
        </w:rPr>
      </w:pPr>
      <w:r>
        <w:rPr>
          <w:sz w:val="20"/>
          <w:szCs w:val="20"/>
        </w:rPr>
        <w:t>- компьютер;</w:t>
      </w:r>
    </w:p>
    <w:p>
      <w:pPr>
        <w:pStyle w:val="Heading1"/>
        <w:ind w:firstLine="284"/>
        <w:jc w:val="both"/>
        <w:rPr>
          <w:bCs/>
          <w:sz w:val="20"/>
          <w:szCs w:val="20"/>
        </w:rPr>
      </w:pPr>
      <w:r>
        <w:rPr>
          <w:sz w:val="20"/>
          <w:szCs w:val="20"/>
        </w:rPr>
        <w:t>- мультимедийное оборудование;</w:t>
      </w:r>
    </w:p>
    <w:p>
      <w:pPr>
        <w:pStyle w:val="Heading1"/>
        <w:ind w:firstLine="284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Коллекция цифровых образовательных ресурсов:</w:t>
      </w:r>
    </w:p>
    <w:p>
      <w:pPr>
        <w:pStyle w:val="Heading1"/>
        <w:ind w:firstLine="284"/>
        <w:jc w:val="both"/>
        <w:rPr/>
      </w:pPr>
      <w:r>
        <w:rPr>
          <w:sz w:val="20"/>
          <w:szCs w:val="20"/>
        </w:rPr>
        <w:t xml:space="preserve">– </w:t>
      </w:r>
      <w:r>
        <w:rPr>
          <w:bCs/>
          <w:sz w:val="20"/>
          <w:szCs w:val="20"/>
        </w:rPr>
        <w:t xml:space="preserve">электронные учебники; </w:t>
      </w:r>
    </w:p>
    <w:p>
      <w:pPr>
        <w:pStyle w:val="Heading1"/>
        <w:ind w:firstLine="284"/>
        <w:jc w:val="both"/>
        <w:rPr/>
      </w:pPr>
      <w:r>
        <w:rPr>
          <w:sz w:val="20"/>
          <w:szCs w:val="20"/>
        </w:rPr>
        <w:t xml:space="preserve">– </w:t>
      </w:r>
      <w:r>
        <w:rPr>
          <w:bCs/>
          <w:sz w:val="20"/>
          <w:szCs w:val="20"/>
        </w:rPr>
        <w:t>электронные видеоматериалы</w:t>
      </w:r>
    </w:p>
    <w:p>
      <w:pPr>
        <w:pStyle w:val="Heading1"/>
        <w:ind w:firstLine="284"/>
        <w:jc w:val="both"/>
        <w:rPr/>
      </w:pPr>
      <w:r>
        <w:rPr>
          <w:bCs/>
          <w:sz w:val="20"/>
          <w:szCs w:val="20"/>
        </w:rPr>
        <w:t xml:space="preserve">Реализация программы модуля предполагает наличия </w:t>
      </w:r>
      <w:r>
        <w:rPr>
          <w:sz w:val="20"/>
          <w:szCs w:val="20"/>
        </w:rPr>
        <w:t>учебного кондитерского цеха:</w:t>
      </w:r>
    </w:p>
    <w:p>
      <w:pPr>
        <w:pStyle w:val="Heading1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технического оснащения и организации рабочего места</w:t>
      </w:r>
      <w:r>
        <w:rPr>
          <w:sz w:val="20"/>
          <w:szCs w:val="20"/>
        </w:rPr>
        <w:t>.</w:t>
      </w:r>
      <w:r>
        <w:rPr>
          <w:bCs/>
          <w:i/>
          <w:sz w:val="20"/>
          <w:szCs w:val="20"/>
        </w:rPr>
        <w:tab/>
        <w:tab/>
        <w:tab/>
        <w:t xml:space="preserve">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sz w:val="20"/>
          <w:szCs w:val="20"/>
        </w:rPr>
        <w:t xml:space="preserve">Оборудование </w:t>
      </w:r>
      <w:r>
        <w:rPr>
          <w:sz w:val="20"/>
          <w:szCs w:val="20"/>
        </w:rPr>
        <w:t>цеха</w:t>
      </w:r>
      <w:r>
        <w:rPr>
          <w:bCs/>
          <w:sz w:val="20"/>
          <w:szCs w:val="20"/>
        </w:rPr>
        <w:t xml:space="preserve">: </w:t>
      </w:r>
    </w:p>
    <w:p>
      <w:pPr>
        <w:pStyle w:val="Heading1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рабочее место мастера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рабочие столы, инвентарь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оборудование 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электроплиты;                    жарочные шкафы: 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ечи с СВЧ нагревом;       электромясорубки;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лендер;                              миксеры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электронные весы;            холодильник;</w:t>
      </w:r>
    </w:p>
    <w:p>
      <w:pPr>
        <w:pStyle w:val="Heading1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комплект учебно-методических материалов преподавателя и мастера;</w:t>
      </w:r>
    </w:p>
    <w:p>
      <w:pPr>
        <w:pStyle w:val="Heading1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комплект учебно-наглядных пособий по ПМ;</w:t>
      </w:r>
    </w:p>
    <w:p>
      <w:pPr>
        <w:pStyle w:val="Heading1"/>
        <w:ind w:firstLine="284"/>
        <w:jc w:val="both"/>
        <w:rPr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Технические средства обучени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0"/>
          <w:szCs w:val="20"/>
        </w:rPr>
      </w:pPr>
      <w:r>
        <w:rPr>
          <w:sz w:val="20"/>
          <w:szCs w:val="20"/>
        </w:rPr>
        <w:t>- компьютер;</w:t>
      </w:r>
    </w:p>
    <w:p>
      <w:pPr>
        <w:pStyle w:val="Heading1"/>
        <w:ind w:firstLine="284"/>
        <w:jc w:val="both"/>
        <w:rPr>
          <w:bCs/>
          <w:sz w:val="20"/>
          <w:szCs w:val="20"/>
        </w:rPr>
      </w:pPr>
      <w:r>
        <w:rPr>
          <w:sz w:val="20"/>
          <w:szCs w:val="20"/>
        </w:rPr>
        <w:t>- мультимедийное оборудование;</w:t>
      </w:r>
    </w:p>
    <w:p>
      <w:pPr>
        <w:pStyle w:val="Heading1"/>
        <w:ind w:firstLine="284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Коллекция цифровых образовательных ресурсов:</w:t>
      </w:r>
    </w:p>
    <w:p>
      <w:pPr>
        <w:pStyle w:val="Heading1"/>
        <w:ind w:firstLine="284"/>
        <w:jc w:val="both"/>
        <w:rPr/>
      </w:pPr>
      <w:r>
        <w:rPr>
          <w:sz w:val="20"/>
          <w:szCs w:val="20"/>
        </w:rPr>
        <w:t xml:space="preserve">– </w:t>
      </w:r>
      <w:r>
        <w:rPr>
          <w:bCs/>
          <w:sz w:val="20"/>
          <w:szCs w:val="20"/>
        </w:rPr>
        <w:t xml:space="preserve">электронные учебники; </w:t>
      </w:r>
    </w:p>
    <w:p>
      <w:pPr>
        <w:pStyle w:val="Heading1"/>
        <w:ind w:firstLine="284"/>
        <w:jc w:val="both"/>
        <w:rPr/>
      </w:pPr>
      <w:r>
        <w:rPr>
          <w:sz w:val="20"/>
          <w:szCs w:val="20"/>
        </w:rPr>
        <w:t xml:space="preserve">– </w:t>
      </w:r>
      <w:r>
        <w:rPr>
          <w:bCs/>
          <w:sz w:val="20"/>
          <w:szCs w:val="20"/>
        </w:rPr>
        <w:t>электронные видеоматериалы.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Оборудование и технологическое оснащение рабочих мест: Типовое рабочее место повара, кондитера в предприятии общественного питания</w:t>
      </w:r>
      <w:r>
        <w:rPr>
          <w:bCs/>
          <w:sz w:val="20"/>
          <w:szCs w:val="20"/>
        </w:rPr>
        <w:t>.</w:t>
      </w:r>
    </w:p>
    <w:p>
      <w:pPr>
        <w:pStyle w:val="Heading1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. Информационное обеспечение обучения</w:t>
      </w:r>
    </w:p>
    <w:p>
      <w:pPr>
        <w:pStyle w:val="Heading1"/>
        <w:numPr>
          <w:ilvl w:val="0"/>
          <w:numId w:val="2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новные источники:</w:t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чебн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  <w:tab/>
        <w:t>Н.Г.Бутейкис, А.А.Жукова  Учебник для нач. проф. Образования,– М.: Издательский центр «Академия»,  2010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  <w:tab/>
        <w:t>Золин В. П. Технологическое оборудование предприятий общественного питания: Учебник для нач. проф. Образования,– М.: Издательский центр «Академия»,  2009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З.П. Матюхин «Товароведение пищевых продуктов»: учебник для СПО. – М.:  Изд-е 6-е доп.и перер.- Ростов н/Д: Феникс, 2008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чебные пособия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нфимова Н.А. Кулинария: учеб.пособие для нач.проф.образования. М.:Издательский центр «Академия», 2010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атарская Л.Л., Анфимова Н.А., Лабораторные практические работы   для поваров, кондитеров, М.: Издательский центр «Академия»,  2010 г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изводственное обучение по профессии «Повар» в 4 ч. Ч.1. Механическая кулинарная обработка продкутов: учеб.пособие для нач.проф.образования. М.:Издательский центр «Академия»,2009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тюхина З.П. «Основы физиологии питания, гигиены и санитарии».:Учеб. Для нач. проф.образования.-М.:Издательский центр «Академия», 2002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.    Т.Г.Семеряжко «Кулинария» контрольные материалы: учеб. Пособие,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«Академия», 2010. </w:t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правочники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ставитель Н.Э. Харченко «Сборник рецептур блюд и кулинарных изделий для предприятий общественного питания» СПб.,2006.</w:t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2748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полнительные источники: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СТ Р 50763-95 "Кулинарная продукция, реализуемая населению";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СТ Р 50764-95 "Услуги общественного питания. Общие требования";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sz w:val="20"/>
          <w:szCs w:val="20"/>
        </w:rPr>
        <w:t>Составитель Шальникова В.Ю. «Русская кухня», изд., Аркаир,2007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 xml:space="preserve">Журналы </w:t>
      </w:r>
      <w:r>
        <w:rPr>
          <w:bCs/>
          <w:i/>
          <w:sz w:val="20"/>
          <w:szCs w:val="20"/>
        </w:rPr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«Общественное питание», «Гастроном»,  «Школа гастронома», «Коллекция рецептов», «Любимые рецепты наших читателей», «Золотая коллекция рецептов», «Люблю готовить», «Тетрадка рецептов», «Наш кулинар», «Кухонька», «Готовим вкусно» –  2009 – 2014 г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Интернет-ресурсы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hyperlink r:id="rId8">
        <w:r>
          <w:rPr>
            <w:rStyle w:val="InternetLink"/>
            <w:sz w:val="20"/>
            <w:szCs w:val="20"/>
          </w:rPr>
          <w:t>http://www.inforvideo.ru/</w:t>
        </w:r>
      </w:hyperlink>
      <w:r>
        <w:rPr>
          <w:sz w:val="20"/>
          <w:szCs w:val="20"/>
        </w:rPr>
        <w:t xml:space="preserve">   2.</w:t>
      </w:r>
      <w:hyperlink r:id="rId9">
        <w:r>
          <w:rPr>
            <w:rStyle w:val="InternetLink"/>
            <w:sz w:val="20"/>
            <w:szCs w:val="20"/>
          </w:rPr>
          <w:t>http://supercook.ru</w:t>
        </w:r>
      </w:hyperlink>
      <w:r>
        <w:rPr>
          <w:sz w:val="20"/>
          <w:szCs w:val="20"/>
        </w:rPr>
        <w:t xml:space="preserve">    3. </w:t>
      </w:r>
      <w:hyperlink r:id="rId10" w:tgtFrame="_blank">
        <w:r>
          <w:rPr>
            <w:rStyle w:val="InternetLink"/>
            <w:sz w:val="20"/>
            <w:szCs w:val="20"/>
            <w:lang w:val="en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"/>
          </w:rPr>
          <w:t>millionmen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"/>
          </w:rPr>
          <w:t>ru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  4.</w:t>
      </w:r>
      <w:hyperlink r:id="rId11" w:tgtFrame="_blank">
        <w:r>
          <w:rPr>
            <w:rStyle w:val="InternetLink"/>
            <w:sz w:val="20"/>
            <w:szCs w:val="20"/>
            <w:lang w:val="en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"/>
          </w:rPr>
          <w:t>gastrono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"/>
          </w:rPr>
          <w:t>ru</w:t>
        </w:r>
        <w:r>
          <w:rPr>
            <w:rStyle w:val="InternetLink"/>
            <w:sz w:val="20"/>
            <w:szCs w:val="20"/>
          </w:rPr>
          <w:t>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0"/>
          <w:szCs w:val="20"/>
          <w:lang w:val="en"/>
        </w:rPr>
      </w:pPr>
      <w:r>
        <w:rPr>
          <w:sz w:val="20"/>
          <w:szCs w:val="20"/>
        </w:rPr>
        <w:t xml:space="preserve">5.  </w:t>
      </w:r>
      <w:hyperlink r:id="rId12" w:tgtFrame="_blank">
        <w:r>
          <w:rPr>
            <w:rStyle w:val="InternetLink"/>
            <w:sz w:val="20"/>
            <w:szCs w:val="20"/>
            <w:lang w:val="en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"/>
          </w:rPr>
          <w:t>s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"/>
          </w:rPr>
          <w:t>l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"/>
          </w:rPr>
          <w:t>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"/>
          </w:rPr>
          <w:t>ru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   6.</w:t>
      </w:r>
      <w:hyperlink r:id="rId13" w:tgtFrame="_blank">
        <w:r>
          <w:rPr>
            <w:rStyle w:val="InternetLink"/>
            <w:sz w:val="20"/>
            <w:szCs w:val="20"/>
            <w:lang w:val="en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"/>
          </w:rPr>
          <w:t>cheflab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"/>
          </w:rPr>
          <w:t>org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 7. </w:t>
      </w:r>
      <w:hyperlink r:id="rId14" w:tgtFrame="_blank">
        <w:r>
          <w:rPr>
            <w:rStyle w:val="InternetLink"/>
            <w:sz w:val="20"/>
            <w:szCs w:val="20"/>
            <w:lang w:val="en"/>
          </w:rPr>
          <w:t>http://www.restoran.ru/</w:t>
        </w:r>
      </w:hyperlink>
      <w:r>
        <w:rPr>
          <w:sz w:val="20"/>
          <w:szCs w:val="20"/>
          <w:lang w:val="en"/>
        </w:rPr>
        <w:t xml:space="preserve"> </w:t>
      </w:r>
      <w:r>
        <w:rPr>
          <w:sz w:val="20"/>
          <w:szCs w:val="20"/>
        </w:rPr>
        <w:t xml:space="preserve">    8.</w:t>
      </w:r>
      <w:hyperlink r:id="rId15" w:tgtFrame="_blank">
        <w:r>
          <w:rPr>
            <w:rStyle w:val="InternetLink"/>
            <w:sz w:val="20"/>
            <w:szCs w:val="20"/>
            <w:lang w:val="en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"/>
          </w:rPr>
          <w:t>knigakulinar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"/>
          </w:rPr>
          <w:t>ru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"/>
          </w:rPr>
          <w:t>books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Общие требования к организации образовательного процесса</w:t>
      </w:r>
    </w:p>
    <w:p>
      <w:pPr>
        <w:pStyle w:val="Normal"/>
        <w:ind w:firstLine="700"/>
        <w:jc w:val="both"/>
        <w:rPr/>
      </w:pPr>
      <w:r>
        <w:rPr>
          <w:bCs/>
          <w:sz w:val="20"/>
          <w:szCs w:val="20"/>
        </w:rPr>
        <w:tab/>
        <w:t>Модуль изучается согласно учебному плану  в 5 семестре. Изучение теоретического материала происходит в кабинете технологии кулинарного производства.</w:t>
        <w:tab/>
        <w:tab/>
        <w:tab/>
        <w:tab/>
        <w:tab/>
        <w:tab/>
        <w:tab/>
        <w:tab/>
        <w:tab/>
        <w:t>Лабораторные и практические работы, учебная практика  осуществляются в учебным цехе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Производственная практика проводится концентрированно в конце обучения по ОПОП на предприятиях общественного питания.</w:t>
        <w:tab/>
        <w:tab/>
        <w:tab/>
        <w:tab/>
        <w:t xml:space="preserve">Изучение модуля проходит параллельно с изучением </w:t>
      </w:r>
      <w:r>
        <w:rPr>
          <w:b/>
          <w:bCs/>
          <w:sz w:val="20"/>
          <w:szCs w:val="20"/>
        </w:rPr>
        <w:t>профессиональных модулей</w:t>
      </w:r>
      <w:r>
        <w:rPr>
          <w:bCs/>
          <w:sz w:val="20"/>
          <w:szCs w:val="20"/>
        </w:rPr>
        <w:t xml:space="preserve">: «Приготовление блюд из мяса и домашней птицы», «Приготовление сладких блюд и напитков», «Приготовление сладких блюд и напитков». </w:t>
      </w:r>
      <w:r>
        <w:rPr>
          <w:sz w:val="20"/>
          <w:szCs w:val="20"/>
        </w:rPr>
        <w:t>Контроль знаний обучающихся проводится в форме текущей и промежуточной аттестации. Текущая аттестация обучающихся – оценка знаний и умений проводится постоянно с помощью тестовых заданий,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на лабораторных, практических занятиях, на учебной практике, по результатам самостоятельной работы обучающихся</w:t>
      </w:r>
      <w:r>
        <w:rPr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 xml:space="preserve">Промежуточная аттестация обучающихся </w:t>
      </w:r>
      <w:r>
        <w:rPr>
          <w:bCs/>
          <w:sz w:val="20"/>
          <w:szCs w:val="20"/>
        </w:rPr>
        <w:t xml:space="preserve">по междисциплинарному курсу </w:t>
      </w:r>
      <w:r>
        <w:rPr>
          <w:sz w:val="20"/>
          <w:szCs w:val="20"/>
        </w:rPr>
        <w:t xml:space="preserve">проводится в форме дифференцированного зачета. Дифференцированный зачет может проводится в виде теста, в виде подготовки реферата, проекта, презентации. </w:t>
      </w:r>
    </w:p>
    <w:p>
      <w:pPr>
        <w:pStyle w:val="Normal"/>
        <w:ind w:firstLine="700"/>
        <w:jc w:val="both"/>
        <w:rPr/>
      </w:pPr>
      <w:r>
        <w:rPr>
          <w:sz w:val="20"/>
          <w:szCs w:val="20"/>
        </w:rPr>
        <w:t xml:space="preserve">По окончании изучения модуля проводится экзамен (квалификационный). 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На экзамен могут быть представлены работы позволяющие оценить готовность обучающегося к выполнению данного вида профессиональной деятельности, а также представление отчетных материалов.</w:t>
        <w:tab/>
        <w:tab/>
        <w:tab/>
        <w:tab/>
      </w:r>
      <w:r>
        <w:rPr>
          <w:bCs/>
          <w:sz w:val="20"/>
          <w:szCs w:val="20"/>
        </w:rPr>
        <w:t xml:space="preserve">Из общего количества часов консультаций на данный модуль на консультационную помощь обучающимся отводится </w:t>
      </w:r>
      <w:r>
        <w:rPr>
          <w:bCs/>
          <w:color w:val="FF0000"/>
          <w:sz w:val="20"/>
          <w:szCs w:val="20"/>
        </w:rPr>
        <w:t xml:space="preserve">   4   </w:t>
      </w:r>
      <w:r>
        <w:rPr>
          <w:bCs/>
          <w:sz w:val="20"/>
          <w:szCs w:val="20"/>
        </w:rPr>
        <w:t>часа.</w:t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Требования к квалификации педагогических (инженерно-педагогических) кадров, обеспечивающих обучение по междисциплинарному кур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преподаватели – образование  высшее по направлению подгот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мастера производственного обучения – среднее или высшее образование по направлению подготовки, квалификация по профессии выше, чем получаемая выпускниками. Преподаватели междисциплинарных курсов и мастера производственного обучения должны проходить стажировку в профильных организациях не реже одного раза в 3 года.</w:t>
      </w:r>
    </w:p>
    <w:p>
      <w:pPr>
        <w:pStyle w:val="Normal"/>
        <w:rPr/>
      </w:pPr>
      <w:r>
        <w:rPr/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  <w:gridCol w:w="4961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профессиональные компетенции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. 08</w:t>
            </w:r>
          </w:p>
        </w:tc>
        <w:tc>
          <w:tcPr>
            <w:tcW w:w="104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кущий контроль в форме: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тестирования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 дифференцированного зачет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защиты лабораторных занятий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>Комплексный экзамен по профессиональному модулю.</w:t>
            </w:r>
          </w:p>
        </w:tc>
      </w:tr>
      <w:tr>
        <w:trPr>
          <w:trHeight w:val="303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К 8.1.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3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и оформлять простые  и средней сложности хлебобулочные изделия и хле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ять органолептическим способом качество основного сырья для приготовления холодных и горячих сладких блю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ение за действиями на практик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естировани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кспертная оцен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щита лабораторной работ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правил по охране труда и санитарно-гигиенических требований;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иентироваться в ассортименте основного и вспомогательного сырья 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блюдение последовательности приемов и технологических операций при приготовлении горячих и холодных сладких блюд простой и средней сложности;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выбора способа обработки полуфабрикатов для различных блюд - способу тепловой обработки 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4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чность расчета количества отходов при кулинарной обработке; проведение оценки качества при их  первичной обработке;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правильность выполнения действий по охлаждению и  хранению холодных сладких блюд </w:t>
            </w:r>
            <w:r>
              <w:rPr>
                <w:bCs/>
                <w:sz w:val="20"/>
                <w:szCs w:val="20"/>
              </w:rPr>
              <w:t>простой и средней сложности;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циональное использование сырья в соответствии с таблицей норм отходов и потерь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7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ение за действиями на практик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естировани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кспертная оцен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щита лабораторной работы</w:t>
            </w:r>
          </w:p>
        </w:tc>
      </w:tr>
      <w:tr>
        <w:trPr>
          <w:trHeight w:val="462" w:hRule="atLeast"/>
        </w:trPr>
        <w:tc>
          <w:tcPr>
            <w:tcW w:w="43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и оформлять основные мучные кондитерские изделия простой и средней степени слож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правил по охране труда и санитарно-гигиенических требований;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блюдение последовательности приемов и технологических операций простой и средней сложности;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инимизация потерь питательных веществ;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 соответствие выбора и использования инвентаря и оборудования;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сть выполнения действий по хранению горячих напитков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циональное использование сырья в соответствии с таблицей норм отходов и потерь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7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и оформлять печенье, пряники, ковриж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правил по охране труда и санитарно-гигиенических требований;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блюдение за действиями на практик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естировани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кспертная оцен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щиты лабораторных работ</w:t>
            </w:r>
          </w:p>
        </w:tc>
      </w:tr>
      <w:tr>
        <w:trPr>
          <w:trHeight w:val="39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блюдение последовательности приемов и технологических операций простой и средней сложности;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инимизация потерь питательных веществ;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 соответствие выбора и использования инвентаря и оборудования;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сть выполнения действий по хранению горячих напитков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циональное использование сырья в соответствии с таблицей норм отходов и потерь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правил по охране труда и санитарно-гигиенических требований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и использовать в оформлении простые и основные отделочные полуфабрикаты, а так же полуфабрикаты средней степени сло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и оформлять отечественные классические торты и пирожные простой и средней степени сло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и оформлять фруктовые и легкие обезжиренные торты и пирожны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ab/>
      </w: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  <w:gridCol w:w="4820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общие компетенции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интереса к будущей профессии в процессе теоретического и производственного обучения, производственной практ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конкурсах предметных недель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профмастерства;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людение  за деятельностью обучающегося в процессе обуч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зывы с мес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хождения производственной практик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ультаты участия в конкурсах.</w:t>
            </w:r>
          </w:p>
        </w:tc>
      </w:tr>
      <w:tr>
        <w:trPr>
          <w:trHeight w:val="528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способов достижения цели, способам определенным руководителе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нализ результатов практических работ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 xml:space="preserve">положительная динамика в организации деятельности по результатам самооценки,  </w:t>
            </w:r>
            <w:r>
              <w:rPr>
                <w:bCs/>
                <w:sz w:val="20"/>
                <w:szCs w:val="20"/>
              </w:rPr>
              <w:t>самоанализа и коррекции результатов собственной работы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сть выполнения зад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сть выполненных задан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едомости сдачи выполненных работ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едомости результатов обучения по периодам.</w:t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поиск  информации, необходимой для эффективного выполнения профессиональных задач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ффективный поиск </w:t>
            </w:r>
            <w:r>
              <w:rPr>
                <w:sz w:val="20"/>
                <w:szCs w:val="20"/>
              </w:rPr>
              <w:t>необходимой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из инноваций в области </w:t>
            </w:r>
            <w:r>
              <w:rPr>
                <w:sz w:val="20"/>
                <w:szCs w:val="20"/>
              </w:rPr>
              <w:t>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публикаций в профессиональных издания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чет о новостях в профессиональной сфере (в любой форме).</w:t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35" w:hanging="23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информационных   технологий в процессе обуч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35" w:hanging="235"/>
              <w:rPr/>
            </w:pPr>
            <w:r>
              <w:rPr>
                <w:bCs/>
                <w:sz w:val="20"/>
                <w:szCs w:val="20"/>
              </w:rPr>
              <w:t xml:space="preserve">освоение  программ, необходимых для профессиональной деятельности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ультаты выполнения заданий (представленная информация на электронном носителе)</w:t>
            </w:r>
          </w:p>
        </w:tc>
      </w:tr>
      <w:tr>
        <w:trPr>
          <w:trHeight w:val="411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аботать  в команде, эффективно общаться с коллегами, руководством, клиент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заимодействие с обучающимися, преподавателями и мастерами в ходе обучения на принципах толерантного отноше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блюдение норм делово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блюдение этических нор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по поведению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ультаты участия в командных мероприятиях.</w:t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товить к работе производственное помещение и поддерживать его санитарное состоя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работ по подготовке производственного помещения к работ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ккуратность в работе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едомость оценок по учебной практике.</w:t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воевременное получение приписного свидетель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астие в военно-патриотических  мероприяти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астие в военно-спортивных объединени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профессиональных обязанностей во время учебных сборов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ультаты участия в соревнования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тоотчеты. Предоставление копии приписного свидетельства.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16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ourier New"/>
      </w:rPr>
    </w:lvl>
  </w:abstractNum>
  <w:abstractNum w:abstractNumId="16">
    <w:lvl w:ilvl="0">
      <w:start w:val="4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2053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5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79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ourier New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inforvideo.ru/" TargetMode="External"/><Relationship Id="rId9" Type="http://schemas.openxmlformats.org/officeDocument/2006/relationships/hyperlink" Target="http://supercook.ru/" TargetMode="External"/><Relationship Id="rId10" Type="http://schemas.openxmlformats.org/officeDocument/2006/relationships/hyperlink" Target="http://vkontakte.ru/away.php?to=http%3A%2F%2Fwww.millionmenu.ru%2F" TargetMode="External"/><Relationship Id="rId11" Type="http://schemas.openxmlformats.org/officeDocument/2006/relationships/hyperlink" Target="http://vkontakte.ru/away.php?to=http%3A%2F%2Fwww.gastronom.ru%2F" TargetMode="External"/><Relationship Id="rId12" Type="http://schemas.openxmlformats.org/officeDocument/2006/relationships/hyperlink" Target="http://vkontakte.ru/away.php?to=http%3A%2F%2Fs-l-s.ru%2F" TargetMode="External"/><Relationship Id="rId13" Type="http://schemas.openxmlformats.org/officeDocument/2006/relationships/hyperlink" Target="http://vkontakte.ru/away.php?to=http%3A%2F%2Fcheflab.org%2F" TargetMode="External"/><Relationship Id="rId14" Type="http://schemas.openxmlformats.org/officeDocument/2006/relationships/hyperlink" Target="http://vkontakte.ru/away.php?to=http%3A%2F%2Fwww.restoran.ru%2F" TargetMode="External"/><Relationship Id="rId15" Type="http://schemas.openxmlformats.org/officeDocument/2006/relationships/hyperlink" Target="http://vkontakte.ru/away.php?to=http%3A%2F%2Fknigakulinara.ru%2Fbooks%2F" TargetMode="Externa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44:00Z</dcterms:created>
  <dc:creator>Люба</dc:creator>
  <dc:description/>
  <cp:keywords/>
  <dc:language>en-US</dc:language>
  <cp:lastModifiedBy>Компьютер</cp:lastModifiedBy>
  <cp:lastPrinted>2014-10-28T19:35:00Z</cp:lastPrinted>
  <dcterms:modified xsi:type="dcterms:W3CDTF">2014-10-28T16:37:00Z</dcterms:modified>
  <cp:revision>43</cp:revision>
  <dc:subject/>
  <dc:title/>
</cp:coreProperties>
</file>