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6350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TUDENT CA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ask 2 (2-3 minute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You play a 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part of a would-be movie director. Recently you have been lucky to get employed as an inferior assistant at the film set. During the break you have a wonderful chance to talk with the head director Bob Singer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Introduce yourself and find out if the director has time to talk to you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Inform him that your dream is to become a director and ask for some advice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Answer Bob’s question about your favourite film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Accept the proposal of free taking course Bob leads himsel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 begin the conversation. The examiner will play the part of the film directo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emember 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ver all four aspects of the task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 active and polit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6350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3. INTERLOCATOR CA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ask 2 (2-3 minute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 are a famous film director Bob Singer. Now you have a two-hour break. You think that someone who wants to create films should have good imagination and watch a lot of movies with pleasure. Lately you have organized a special course for would-be directors, which you lead yourself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spond that you have some free time to talk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Give some advice according to your opinion about what people should do to become a director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sk an assistant about his favourite film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ffer him/her to join your course fre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kills to be taste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student is expected to demonstrate his/her ability to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sk for information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vide the information required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ccept invitations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ntain and conclude the conversation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 active and pol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SAMPLE CONVERSATIO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tudent: Hello, Mr. Singer, I’d like to introduce myself. I’m Kate Downey, one of your assistances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nterlocator: I’m glad to meet you, Kate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: I’m sorry for bothering you, but do you have any free time to talk? It’s very important for me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nterlocator: Of course, I just have a two-hour break. You’re welcome to speak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: The biggest dream of my whole life is to become a film director. It seems that making  movies is my real vocation. I even have almost completely made up one script. But I highly need  a piece of advice how to start my career from someone knowledgeable in this sphere. Can you give me a few tips, please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nterlocator: Well, if you ask me, there is nothing difficult to start.  The main thing I think a would-be director should have advanced imagination and also watch a lot of films with persistent pleasur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: Great, this sounds exactly like me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nterlocator: And, for example, what is your favourite film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tudent: Doubtless, it is V for Vendetta by Wachowski brothers. This work has an exciting plot, impressive special effects and original characters. To my mind, the main of them – V and Ivy were perfectly portrayed by Hugo Weaving and Natalie Portman.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nterlocator: I see you’ve got a good taste and surely have some potential. What would you say on my proposal to attend my courses for would-be directors free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: Definitely I would love to! Thanks a lot for you help, this encouraged me considerably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nterlocator: Never mind, Kate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: See you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nterlocator: Bye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58:00Z</dcterms:created>
  <dc:creator>Арина</dc:creator>
  <dc:description/>
  <cp:keywords/>
  <dc:language>en-US</dc:language>
  <cp:lastModifiedBy>Ерофеева</cp:lastModifiedBy>
  <dcterms:modified xsi:type="dcterms:W3CDTF">2014-06-24T04:57:00Z</dcterms:modified>
  <cp:revision>4</cp:revision>
  <dc:subject/>
  <dc:title/>
</cp:coreProperties>
</file>