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Конспект занятия по формированию элементарных математических представлений в старшей группе «Страна сказок»</w:t>
      </w:r>
      <w:r>
        <w:rPr/>
        <w:br/>
        <w:br/>
        <w:br/>
      </w:r>
      <w:r>
        <w:rPr>
          <w:b/>
          <w:bCs/>
          <w:u w:val="single"/>
        </w:rPr>
        <w:t>Программное содержание: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/>
        <w:br/>
        <w:t>Учить детей соотносить между собой числовые и игровые карточки;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/>
        <w:br/>
        <w:t>Упражнять в счете в пределах девяти, знать соседей числа;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/>
        <w:br/>
        <w:t>Закреплять представления о различиях и названиях геометрических фигур;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/>
        <w:br/>
        <w:t>Упражнять в умении составлять изображения из геометрических фигур;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/>
        <w:br/>
        <w:t>Развивать память, внимание, логическое мышление, творческое воображение, сообразительность;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/>
        <w:br/>
        <w:t>Совершенствовать умение отгадывать загадки по содержанию сказок;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/>
        <w:br/>
        <w:t>Побуждать средствами мимики и жестов передавать наиболее характерные черты персонажей сказок;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/>
        <w:br/>
        <w:t>Формировать у детей музыкально-творческие проявления с помощью музыкотерапии;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/>
        <w:br/>
        <w:t>Развивать мелкую моторику рук;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/>
        <w:br/>
        <w:t>Развивать координацию движений рук с дыхательными движениями грудной клетки. Формировать правильное дыхание (глубину и ритм);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/>
        <w:br/>
        <w:t>Развивать умение создавать выразительные образы в музыкально-двигательных этюдах;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/>
        <w:br/>
        <w:t>Повышать двигательную активность во время физкультминутки и игры-хоровода;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/>
        <w:br/>
        <w:t>Воспитывать у детей при помощи сказкотерапии эмоциональную отзывчивость , стремление прийти на помощь.</w:t>
      </w:r>
    </w:p>
    <w:p>
      <w:pPr>
        <w:pStyle w:val="Normal"/>
        <w:rPr/>
      </w:pPr>
      <w:r>
        <w:rPr/>
        <w:br/>
      </w:r>
      <w:r>
        <w:rPr>
          <w:b/>
          <w:bCs/>
          <w:u w:val="single"/>
        </w:rPr>
        <w:t>Словарь:</w:t>
      </w:r>
      <w:r>
        <w:rPr/>
        <w:br/>
        <w:br/>
        <w:t>Фасоль, чудесный лес, аромат, аленький, длиннее, короче, горошина, сажа, хвоя.</w:t>
        <w:br/>
        <w:br/>
      </w:r>
      <w:r>
        <w:rPr>
          <w:b/>
          <w:bCs/>
          <w:u w:val="single"/>
        </w:rPr>
        <w:t>Предварительная работа:</w:t>
      </w:r>
      <w:r>
        <w:rPr/>
        <w:br/>
        <w:br/>
        <w:t>Чтение сказок, индивидуальное разучивание стихов и загадок, рассматривание иллюстраций к сказкам, просмотр мультфильмов, работа с дидактическим материалом «Геометрическое лото»</w:t>
        <w:br/>
        <w:br/>
      </w:r>
      <w:r>
        <w:rPr>
          <w:b/>
          <w:bCs/>
          <w:u w:val="single"/>
        </w:rPr>
        <w:t>Оборудование и материалы:</w:t>
      </w:r>
      <w:r>
        <w:rPr/>
        <w:br/>
        <w:br/>
        <w:t>Кукла «Буратино», пирожки с цифрами, корзинка, тарелки по количеству детей, фасоль, геометрические фигуры по счету детей, блюдце с горохом, шапочки-маски, запись музыки М.И. Глинки «Вальс-фантазия».</w:t>
        <w:br/>
        <w:br/>
      </w:r>
      <w:r>
        <w:rPr>
          <w:b/>
          <w:bCs/>
          <w:u w:val="single"/>
        </w:rPr>
        <w:t>Структура занятий:</w:t>
      </w:r>
    </w:p>
    <w:p>
      <w:pPr>
        <w:pStyle w:val="Normal"/>
        <w:rPr/>
      </w:pPr>
      <w:r>
        <w:rPr/>
        <w:br/>
        <w:t xml:space="preserve">1. </w:t>
      </w:r>
      <w:r>
        <w:rPr>
          <w:b/>
          <w:bCs/>
        </w:rPr>
        <w:t>Организация детей</w:t>
      </w:r>
    </w:p>
    <w:p>
      <w:pPr>
        <w:pStyle w:val="Normal"/>
        <w:rPr/>
      </w:pPr>
      <w:r>
        <w:rPr/>
        <w:br/>
        <w:t>Группа оформлена по сюжетам сказок. Воспитатель предлагает детям на сегодняшний день перенестись в страну сказок: «Посмотрите, дети, кто нас встречает?» Появляется кукла Буратино:</w:t>
        <w:br/>
        <w:br/>
        <w:t>«Я - веселый Буратино! И сегодня в этот час</w:t>
        <w:br/>
        <w:br/>
        <w:t>Нос мой острый, нос мой длинный. Помощи я жду от вас».</w:t>
        <w:br/>
        <w:br/>
        <w:t>Буратино рассказывает детям, что Карабас Барабас помешал ему найти дорогу домой, и поэтому он заблудился. Воспитатель предлагает детям подумать, как можно помочь Буратино? После ответов детей воспитатель говорит: «Дорога в сказку «Золотой ключик» пролегает через другие сказки, и что бы попасть домой, надо в каждой сказке выполнить задание».</w:t>
      </w:r>
    </w:p>
    <w:p>
      <w:pPr>
        <w:pStyle w:val="Normal"/>
        <w:numPr>
          <w:ilvl w:val="0"/>
          <w:numId w:val="1"/>
        </w:numPr>
        <w:rPr/>
      </w:pPr>
      <w:r>
        <w:rPr>
          <w:rStyle w:val="Submenutable"/>
          <w:b/>
          <w:bCs/>
        </w:rPr>
        <w:t>Основная часть</w:t>
      </w:r>
    </w:p>
    <w:p>
      <w:pPr>
        <w:pStyle w:val="Normal"/>
        <w:rPr/>
      </w:pPr>
      <w:r>
        <w:rPr/>
        <w:br/>
        <w:t xml:space="preserve">Дети подходят к месту, где оформлена сказка «Красная шапочка». </w:t>
        <w:br/>
        <w:br/>
        <w:t>Звучит музыка М.И. Глинки «Вальс-фантазия» - дети танцуют. (Упражнение музыкотерапия). Воспитатель загадывает загадку.</w:t>
        <w:br/>
        <w:br/>
        <w:t>«Бабушка девочку очень любила,</w:t>
        <w:br/>
        <w:br/>
        <w:t>Красную шапочку ей подарила,</w:t>
        <w:br/>
        <w:br/>
        <w:t>Девочка имя забыла свое</w:t>
        <w:br/>
        <w:br/>
        <w:t>А ну, подскажите как звали ее?» (Красная шапочка)</w:t>
        <w:br/>
        <w:br/>
        <w:t xml:space="preserve">Задание: Красная шапочка растеряла пирожки, на каждом пирожке есть цифра. Надо собрать пирожки обратно в корзину. Каждый ребенок берет по одному пирожку и отвечает на вопросы: Какая цифра на пирожке? Какие соседи у твоей цифры? </w:t>
        <w:br/>
        <w:br/>
        <w:t xml:space="preserve">Выполнив задание, дети подходят к следующей сказке: </w:t>
        <w:br/>
        <w:br/>
        <w:t xml:space="preserve">«У кого доброе милое лицо, Трудится, не покладая рук. </w:t>
        <w:br/>
        <w:br/>
        <w:t>Сажей, пылью перепачкано оно. Как же эту девочку зовут?» (Золушка)</w:t>
        <w:br/>
        <w:br/>
        <w:t>Задание: Собрать фасоль. На столах лежат тарелки, разделенные на четыре части. Дети должны положить на часть тарелки столько фасоли сколько нарисовано. Когда дети выполнят задание , то они попадают в лес.</w:t>
        <w:br/>
        <w:br/>
        <w:t>«Ах , какой чудесный лес! Хвоей пахнут так иголки</w:t>
        <w:br/>
        <w:br/>
        <w:t>Здесь полным-полно чудес! Поглядите так и так,</w:t>
        <w:br/>
        <w:br/>
        <w:t>Вот – поляна, а вот – елка; И вдохните аромат».</w:t>
        <w:br/>
        <w:br/>
        <w:t>Дети делают дыхательную гимнастику. Под музыку для релаксации дети представляют как прекрасно в сказочном лесу. Они имитирую движения, собирая грибы, цветы, показывая как шевелятся ветки деревьев. Воспитатель загадывает следующую загадку.</w:t>
        <w:br/>
        <w:br/>
        <w:t>«Маленький цветочек- маленькое чудо Он желанье может каждое исполнить</w:t>
        <w:br/>
        <w:br/>
        <w:t xml:space="preserve">Малая частица утренней зори. Радость, мир и счастье людям подарить! </w:t>
        <w:br/>
        <w:br/>
        <w:t xml:space="preserve">(Аленький цветочек). </w:t>
        <w:br/>
        <w:br/>
        <w:t>Задание: Выложить аленький цветочек из следующих геометрических фигур . Воспитатель загадывает загадки.</w:t>
        <w:br/>
        <w:br/>
        <w:t xml:space="preserve">«Нет углов у меня и похож на блюдце я, Он давно знаком со мной, каждый угол </w:t>
        <w:br/>
        <w:br/>
        <w:t xml:space="preserve">На тарелку и на крышку, на кольцо, на колесо. в нем прямой. Все четыре стороны </w:t>
        <w:br/>
        <w:br/>
        <w:t>Кто же я такой друзья?» (Круг) одинаковой длины.</w:t>
        <w:br/>
        <w:br/>
        <w:t>А зовут его… (Квадрат)</w:t>
        <w:br/>
        <w:br/>
        <w:br/>
        <w:t xml:space="preserve">Три угла, три стороны, могут разной быть длины Посмотри, как хороши все четыре </w:t>
        <w:br/>
        <w:br/>
        <w:t>Если стукнешь по углам, то скорей подскочишь сам. стороны одинаковой длины.</w:t>
        <w:br/>
        <w:br/>
        <w:t xml:space="preserve">(Треугольник) Две длиннее, две короче, меж собой </w:t>
        <w:br/>
        <w:br/>
        <w:t>они дружны. (Прямоугольник) Воспитатель показывает геометрические фигуры. Дети называют их и берут себе по одной. дальше собирают цветок из этих фигур: в середину кладут круг, лепестками будут квадраты и треугольники по очереди, стебель из прямоугольников. После выполнения задания дети считают сколько в цветке треугольников, квадратов, кругов и прямоугольников. Далее воспитатель предлагает детям передохнуть и поиграть в игру «Буратино»</w:t>
        <w:br/>
        <w:br/>
        <w:t>«Буратино потянулся, Чтобы ключик нам достать</w:t>
        <w:br/>
        <w:br/>
        <w:t>Раз- нагнулся, два- нагнулся, Надо на носочки встать.</w:t>
        <w:br/>
        <w:br/>
        <w:t>Руки в стороны развел, Ключик вдруг упал из рук!</w:t>
        <w:br/>
        <w:br/>
        <w:t>Ключик видно не нашел. Наклониться надо вдруг!» (Физкультминутка).</w:t>
        <w:br/>
        <w:br/>
        <w:t>Воспитатель читает последнюю загадку:</w:t>
        <w:br/>
        <w:br/>
        <w:t xml:space="preserve">«Мы прибыли с вами в такую страну, где принц, королева живут и король, а у горошины главная роль! (Принцесса на горошине) </w:t>
        <w:br/>
        <w:br/>
        <w:t>Воспитатель: «Посмотрите, сколько горошин?(показывает на блюдце с горошком) Какой они формы? Давайте найдем вокруг нас столько предметов круглой формы и назовем их , сколько горошин на блюдце». После выполнения задания воспитатель благодарит детей за то, что они помогли Буратино вернуться в свою сказку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Заключительная часть</w:t>
      </w:r>
    </w:p>
    <w:p>
      <w:pPr>
        <w:pStyle w:val="Normal"/>
        <w:rPr/>
      </w:pPr>
      <w:r>
        <w:rPr/>
        <w:br/>
        <w:t>В заключение Буратино предлагает детям поиграть в игру «Хоровод сказочных героев». Дети одевают шапочки-маски и встают в круг. Двигаясь по кругу, изображают сказочных героев, которых называет Буратино. Буратино благодарит детей за помощь. Дети прощаются со сказочным героем и переносятся обратно в детский са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Butback">
    <w:name w:val="butback"/>
    <w:basedOn w:val="Style14"/>
    <w:qFormat/>
    <w:rPr/>
  </w:style>
  <w:style w:type="character" w:styleId="Submenutable">
    <w:name w:val="submenu-tab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7:34:00Z</dcterms:created>
  <dc:creator>Надя</dc:creator>
  <dc:description/>
  <cp:keywords/>
  <dc:language>en-US</dc:language>
  <cp:lastModifiedBy>Надя</cp:lastModifiedBy>
  <dcterms:modified xsi:type="dcterms:W3CDTF">2014-11-04T08:03:00Z</dcterms:modified>
  <cp:revision>3</cp:revision>
  <dc:subject/>
  <dc:title>Конспект занятия по формированию элементарных математических представлений в старшей группе «Страна сказок»</dc:title>
</cp:coreProperties>
</file>