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xtmain"/>
          <w:rFonts w:ascii="Arial" w:hAnsi="Arial" w:cs="Arial"/>
          <w:b/>
          <w:b/>
          <w:bCs/>
          <w:color w:val="0072BB"/>
          <w:sz w:val="36"/>
          <w:szCs w:val="36"/>
        </w:rPr>
      </w:pPr>
      <w:r>
        <w:rPr>
          <w:rFonts w:cs="Arial" w:ascii="Arial" w:hAnsi="Arial"/>
          <w:b/>
          <w:bCs/>
          <w:color w:val="0072BB"/>
          <w:sz w:val="26"/>
          <w:szCs w:val="26"/>
        </w:rPr>
        <w:br/>
      </w:r>
      <w:r>
        <w:rPr>
          <w:rStyle w:val="Txtmain"/>
          <w:rFonts w:cs="Arial" w:ascii="Arial" w:hAnsi="Arial"/>
          <w:b/>
          <w:bCs/>
          <w:color w:val="0072BB"/>
          <w:sz w:val="36"/>
          <w:szCs w:val="36"/>
        </w:rPr>
        <w:t>О родительском участии.</w:t>
      </w:r>
    </w:p>
    <w:p>
      <w:pPr>
        <w:pStyle w:val="Normal"/>
        <w:rPr>
          <w:rStyle w:val="Txtmain"/>
          <w:rFonts w:ascii="Arial" w:hAnsi="Arial" w:cs="Arial"/>
          <w:b/>
          <w:b/>
          <w:bCs/>
          <w:color w:val="0072BB"/>
          <w:sz w:val="32"/>
          <w:szCs w:val="32"/>
        </w:rPr>
      </w:pPr>
      <w:r>
        <w:rPr/>
      </w:r>
    </w:p>
    <w:p>
      <w:pPr>
        <w:pStyle w:val="Normal"/>
        <w:ind w:left="-720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роль родителей в спортивных танцах</w:t>
      </w:r>
    </w:p>
    <w:p>
      <w:pPr>
        <w:pStyle w:val="Normal"/>
        <w:ind w:left="-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 xml:space="preserve">     Нет слов - без родителей не было бы и детей, которые у нас занимаются. Важно понимать степень участия тренеров и родителей в процессе воспитания. Тренер воспитывает в ребенке спортсмена и его приемы и методы не могут не вовлечь в этот процесс и личность в ребенке.</w:t>
      </w:r>
    </w:p>
    <w:p>
      <w:pPr>
        <w:pStyle w:val="Normal"/>
        <w:ind w:left="-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Родитель же воспитывает в ребенке личность, выбрав для него спортивный танец как средство становления или вид деятельности, тем самым заложив в этот процесс долю своего участия. Ни тот, ни другой не может отрицать, что частично родители воспитывают в ребенке спортсмена, и частично тренер воспитывает в ребенке личность. Важно определить грань, где родитель не становится тренером, а тренер - родителем. У каждого из них есть свои права, своя сфера влияния на ребенка, свой уровень компетенции.</w:t>
        <w:br/>
        <w:br/>
        <w:t>Когда два взрослых человека начинают выяснять отношения в том, кто лучше может видеть танцевальную карьеру ребенка - речь идет уже не об интересах ребенка, а о собственных амбициях этих двух взрослых людей.</w:t>
        <w:br/>
        <w:br/>
        <w:t>Стопроцентно: нет идеальных родителей и идеальных тренеров, каждый может совершать ошибки. В процессе работы тренера выясняется, что с той или иной информацией ребенок не справляется в силу особенностей поведения его родителей, не заложивших в нем тех или иных навыков для эффективной работы, как то: вдумчивости, внимательности, упорства, реалистичной самооценки и других. И если тренер в такой ситуации заявит родителю, что он плохо воспитывает ребенка и начнет его учить воспитывать - можно предположить, какова будет реакция родителя. И точно так же и родитель может заметить, что тренер допускает ошибки, излишне агрессивно (например) реагируя на ребенка и т.д. Да, родитель волен сказать этому тренеру: "Вы меня не устраиваете" и найти другого, но не волен учить его, как тренировать детей, поскольку это сфера не его компетенции.</w:t>
        <w:br/>
        <w:br/>
        <w:t>На практике приходится сталкиваться с тем, что есть родители, которые считают своим долгом, присутствуя на индивидуальном занятии, сделать замечание своему и ребенку, и что еще хуже - партнеру своего ребенка. Тренер в этой ситуации чувствует себя лишним.</w:t>
      </w:r>
    </w:p>
    <w:p>
      <w:pPr>
        <w:pStyle w:val="Normal"/>
        <w:ind w:left="-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br/>
        <w:t>Участие родителей, таким образом, начинается там, где заканчивается участие тренера, и эти два влияния не должны пересекаться. Тренер не должен внушать ребенку, когда и как ребенок должен здороваться и в какой руке держать вилку, заставлять его делать уроки для того, чтобы родители пускали его на танцы, родитель не должен делать ребенку замечания по его танцу. Оба они должны уважать знания и педагогические права друг друга.</w:t>
        <w:br/>
        <w:br/>
        <w:t>Когда родители берут на себя слишком много участия в танцевальной жизни ребенка, они нарушают его психологический баланс. В самом тренировочном процессе довольно большая доля стресса и ребенку приходится трудно, когда родители вместо того, чтобы поддержать ребенка в его старании, критикуют и требуют от него большего, удваивая на него давление со стороны взрослых, желающих видеть в нем чемпиона. Таким образом, усиливается значимость его результата для него самого, и в его психике складывается представление о том, что без танцев, без побед, он - никто, он неинтересен, не хорош, не любим. Отсюда и тухнет свет в глазах детей - они видят, что они недостаточно хороши для того, чтобы суперклассно танцевать, для того, чтобы их не критиковали и перестают верить в себя. Многого ли сможет добиться в жизни человек, который не верит в то, что он чего-то добьется? Даже самого талантливого будет подкашивать страх не сделать того, чего от него ждут.</w:t>
        <w:br/>
        <w:br/>
        <w:t>Часто то, что родители принимают за проблемы в танцевании своих детей, является не проблемой ребенка, а проблемой родителя, желающего большего.</w:t>
        <w:br/>
        <w:br/>
        <w:t>Поэтому, уважаемые родители, любите и уважайте своих детей, будьте им поддержкой и опорой, самым внимательным, интересующимся его жизнью, надежным человеком, а все остальное сделает тренер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main">
    <w:name w:val="txt_mai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0:34:00Z</dcterms:created>
  <dc:creator>Mix</dc:creator>
  <dc:description/>
  <cp:keywords/>
  <dc:language>en-US</dc:language>
  <cp:lastModifiedBy>Admin</cp:lastModifiedBy>
  <cp:lastPrinted>2012-02-21T14:04:00Z</cp:lastPrinted>
  <dcterms:modified xsi:type="dcterms:W3CDTF">2014-05-23T20:26:00Z</dcterms:modified>
  <cp:revision>6</cp:revision>
  <dc:subject/>
  <dc:title/>
</cp:coreProperties>
</file>