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«</w:t>
      </w:r>
      <w:r>
        <w:rPr>
          <w:b/>
          <w:sz w:val="32"/>
          <w:szCs w:val="32"/>
        </w:rPr>
        <w:t>Метод проектов как развитие творческих способностей обучающихся</w:t>
      </w:r>
      <w:r>
        <w:rPr>
          <w:sz w:val="32"/>
          <w:szCs w:val="32"/>
        </w:rPr>
        <w:t>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 xml:space="preserve">Рогозина Л.И. учитель изобразительного искусств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МКОУ «Самохваловская СОШ»</w:t>
      </w:r>
    </w:p>
    <w:p>
      <w:pPr>
        <w:pStyle w:val="Normal"/>
        <w:jc w:val="right"/>
        <w:rPr/>
      </w:pPr>
      <w:r>
        <w:rPr>
          <w:sz w:val="28"/>
          <w:szCs w:val="28"/>
        </w:rPr>
        <w:t>«</w:t>
      </w:r>
      <w:r>
        <w:rPr>
          <w:b/>
          <w:bCs/>
          <w:i/>
          <w:iCs/>
          <w:sz w:val="28"/>
          <w:szCs w:val="28"/>
        </w:rPr>
        <w:t xml:space="preserve"> Скажи мне - и я забуду, </w:t>
        <w:br/>
        <w:t xml:space="preserve">Покажи мне - и я запомню, </w:t>
        <w:br/>
        <w:t>Вовлеки меня - и пойму</w:t>
      </w:r>
      <w:r>
        <w:rPr>
          <w:sz w:val="28"/>
          <w:szCs w:val="28"/>
        </w:rPr>
        <w:t>»</w:t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Мир, в котором мы живем, находится в постоянном изменении. И чем дальше развивается человечество, тем перемены становятся все интенсивнее и существеннее. </w:t>
        <w:br/>
        <w:t xml:space="preserve">Стоящие перед современным образованием цели и задачи </w:t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Развитие познавательных навыков учащихся, умений самостоятельно конструировать свои знания, развитие их критического и творческого мышления, умение увидеть, сформулировать и решить проблему- все это лежит в основе проектной деятельности. Данная технология может быть использована, в первую очередь, для повышения качества обучения. </w:t>
      </w:r>
    </w:p>
    <w:p>
      <w:pPr>
        <w:pStyle w:val="ListParagraph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  <w:t>Проектное обучение создает атмосферу творчества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В идее проектной методики меня привлекает то, что обучающиеся сами участвуют в первоначальном выборе предмета деятельности, в обсуждении подходящих рабочих методов, в расписании работы над проектом и в выборе «конечного продукта». Проектная работа предоставляет учащимся возможность использование известных знаний, умений и навыков в реальных ситуациях и предполагает расширение активности обучающихся 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довлетворенность появляется тогда: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огда ученик получает результат деятельности, значимый для него лично и/или для других людей;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огда ученик овладевает разнообразными приемами и техниками выполнения работы;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когда ученик получает новые знания и продвигается в познавательном плане. 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ываемый опыт помогает решить несколько задач: 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-первых, повышение интереса обучающихся к изобразительной деятельности, появление потребности в приобретении новых знаний и навыков;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-вторых, появление возможности для учащегося проявить себя в личностном плане: выявить сознательное творческое отношение к выполняемой работе, показать умение работать разными материалам и техниками и доводить работу до конечного результата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Актуальность опыт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Состоит в создании системы работы над художественным произведением, направленной на развитие творческих способностей (познавательных потребностей каждого ребенка) и удовлетворение выполненной работой. 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 xml:space="preserve">Новизна </w:t>
      </w:r>
      <w:r>
        <w:rPr>
          <w:sz w:val="28"/>
          <w:szCs w:val="28"/>
        </w:rPr>
        <w:t xml:space="preserve">заключается в: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ехнологичном подходе к организации изобразительной деятельности через метод проектов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8"/>
          <w:szCs w:val="28"/>
        </w:rPr>
        <w:t>формировании у обчающихся надпредметных умений (планирование, организация, рефлексия, сотрудничество);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сширение арсенала изобразительных средств с целью достижения наибольшей художественной выразительности.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ворческий проект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В основе создания творческого проекта лежит процесс творчества учителя и ученика. Слово “ творчество ”происходит от слова “ творить ”, т.е. в общественном смысле это означает “ искать ”, изобретать и создавать нечто такое, что не встречалось в прошлом опыте – индивидуальном или общественном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Творческие способности присущи любому человеку, любому нормальному ребенку, только нужно вовремя их раскрыть и развить. Опыт показывает, что если с раннего возраста детей включать в творческую деятельность, то у них развиваются пытливость ума, гибкость мышления, память, способность к оценке видения проблемы, способность предвидения и другие качества, характерные для человека с развитым интеллектом. С возрастом эти качества совершенствуются, укрепляются и становятся неотъемлемыми чертами личности человек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Творческая деятельность ученика не может выйти за пределы имеющихся у него знаний. Значит, эти знания он должен получить на уроке. Учитель также обязан научить ученика навыкам и приемам работы, которые были бы нужны ему для создания запроектированных изделий. Кроме того, творческий процесс не исключает знаний технологии выполнения изделий, правил безопасности труда. 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организации деятельности учащихс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Проекты в зависимости от сложности замысла конечного продукта могут быть различными по продолжительности: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раткосрочный;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редней продолжительности; 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олгосрочные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Цель проектной деятельности</w:t>
      </w:r>
      <w:r>
        <w:rPr>
          <w:sz w:val="28"/>
          <w:szCs w:val="28"/>
        </w:rPr>
        <w:t xml:space="preserve"> – получение такого результата, который может быть как социально, так и личностно значим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оциальный характер проявляется в том, что работа окружающим нравится и практически используется, например, в оформлении класса, школы или дом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Личностный характер проявляется в том, что ребенок реализует свое собственное “Я” через самостоятельную деятельность, принятие самостоятельного решения, оценивание своей работы и получение от нее удовольствия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Все названное способствует не только усвоению знаний, умений, навыков, но и развивает творческие способности ребенка. Здесь очень важно замотивировать, заинтересовать и показать социальную значимость того, что делает ребенок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  <w:t xml:space="preserve">План работы над проектом. </w:t>
        <w:br/>
        <w:t>Предварительная подготовка учителя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1 .Определить тему проекта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2. Продумать ключевые понятия темы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3. Определить график выполнения этапов и оценку каждого этапа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4. Представить возможные итоговые работы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5 .Продумать организацию работы в группах и принципы образования групп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  <w:t xml:space="preserve">Первый этап (проектировочный)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1 . Сообщается изучаемая тема, и предлагается учащимся назвать основные вопросы по этой теме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2 . Учитель уточняет или задает наводящие вопросы, обращает перечень вопросов, сформулировав несколько тем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3 . Классу предлагается объединиться в творческие группы и выбрать тему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4 .Класс знакомят с этапами проекта, оценкой каждого этапа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5. Задание на дом: определить конечный результат работы группы. Если это презентация, публикация- обговорить структуру, если реальная модель, как она может быть представлена( рис, описание модели, макет)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6 . Предлагается объединиться по творческим группам, составить перечень вопросов по теме. Определить ответственных за поиск нужной информации. Обсудить итоговую работу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  <w:t>Второй этап (практический)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1. Ко второму этапу должны быть подготовлены книги, необходимые материалы для работы. Их может подготовить учитель или принести ученики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2. Учитель работает последовательно с каждой группой, советует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3 . Каждая группа работает по своему плану. Обязательно оценивать каждый этап, заранее обговорив критерии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  <w:t xml:space="preserve">Заключительный этап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1. Еще раз обговаривается критерии оценки итоговой работы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2. Оглашается последовательность выступления групп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3. После каждого выступления команды проводят анализ проделанной работы и высказывают свои пожелания 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оектные формы работы способствуют формированию коммуникативных навыков и навыков коллективной работы, усвоению социальных знаний и культурных норм, грамотному и выразительному выполнению работ. А так же позволяют получать удовольствие от результата своей деятельност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роект на уроке изобразительного искусства это всегда решение художественно-творческой задачи. Очень важно организовать работу над проектом, создав максимально благоприятные условия для раскрытия и проявления творческого потенциала учеников. Основными этапами работы над проектом являются подготовка проекта, защита проекта, самооценка. Самым сложным моментом при введении в учебный процесс проектов является организация этой деятельности, а особенно – подготовительный этап. Для работы над темой необходимо  сформулировать тему, работа над которой  потребует усвоения учащимися необходимых знаний и формирования нужного опыта: 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  <w:t>- умение находить нужную информацию;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  <w:t>- способность к воображению, фантазии, новизны, оригинальности;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умение осуществлять выбор из нескольких альтернативных вариантов: 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  <w:t>- умение выдвигать  новые идеи выполнения проектного  задания в соответствии с возрастом;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  <w:t>- создавать проекты  отличающиеся оригинальностью, убедительностью, неповторимостью;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  <w:t>- умение уместно использовать средства и  способы творческой деятельност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роектная и исследовательская деятельность по учебному предмету “изобразительное искусство” ведётся по определённому плану: </w:t>
      </w:r>
    </w:p>
    <w:p>
      <w:pPr>
        <w:pStyle w:val="Style15"/>
        <w:rPr/>
      </w:pPr>
      <w:r>
        <w:rPr>
          <w:b/>
          <w:bCs/>
          <w:sz w:val="28"/>
          <w:szCs w:val="28"/>
        </w:rPr>
        <w:t>1. Информационный этап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проводится установочное занятие с учащимися, на котором им сообщается о целях и задачах данного исследовательского проекта, формируется мотивация к выполнению проекта, определяется общее направление работы. На этом этапе учителю необходимо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братить внимание учащихся на общую тему и подтемы проект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проинформировать о ходе, сроках и этапах работы над проектом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оздать ситуацию, стимулирующую к самостоятельному исследованию.</w:t>
      </w:r>
    </w:p>
    <w:p>
      <w:pPr>
        <w:pStyle w:val="Style15"/>
        <w:rPr/>
      </w:pPr>
      <w:r>
        <w:rPr>
          <w:b/>
          <w:bCs/>
          <w:sz w:val="28"/>
          <w:szCs w:val="28"/>
        </w:rPr>
        <w:t>2. Плановый этап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проводится коллективное обсуждение проекта, обмен идеями (“круглый стол”, “мозговой штурм” и др.). Определяются цели, задачи, структура и форма индивидуальных и групповых проектов. Обдумываются условия, необходимые для реализации проекта. Определяется поле деятельности. Составляется план работы. На этом этапе учителю необходимо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роанализировать и сгруппировать выдвинутые иде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выделить среди них наиболее удачные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помочь учащимся составить план работы над проектом. </w:t>
      </w:r>
    </w:p>
    <w:p>
      <w:pPr>
        <w:pStyle w:val="Style15"/>
        <w:rPr/>
      </w:pPr>
      <w:r>
        <w:rPr>
          <w:b/>
          <w:bCs/>
          <w:sz w:val="28"/>
          <w:szCs w:val="28"/>
        </w:rPr>
        <w:t>3. Поисковый этап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определяется комплекс необходимых данных. Выбираются способы сбора информации. На этом этапе учителю необходимо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оставить список возможных источников информаци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ледить за ходом исследовани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роводить консультации по методике сбора и обработки информаци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орректировать деятельность участников проект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бобщать промежуточные результаты.</w:t>
      </w:r>
    </w:p>
    <w:p>
      <w:pPr>
        <w:pStyle w:val="Style15"/>
        <w:rPr/>
      </w:pPr>
      <w:r>
        <w:rPr>
          <w:b/>
          <w:bCs/>
          <w:sz w:val="28"/>
          <w:szCs w:val="28"/>
        </w:rPr>
        <w:t>4. Обобщающий этап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производится обработка полученной информации. Интерпретируются факторы, делаются выводы, формируется собственное суждение автора. Уточняется и корректируется структура исследования. На этом этапе учителю необходимо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рганизовать консультирование по обобщению материалов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омочь участникам проекта в выявлении проблем и поиске путей их решени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родумать формы совместного обсуждения полученных результатов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выбрать форму представления проектов.</w:t>
      </w:r>
    </w:p>
    <w:p>
      <w:pPr>
        <w:pStyle w:val="Style15"/>
        <w:rPr/>
      </w:pPr>
      <w:r>
        <w:rPr>
          <w:b/>
          <w:bCs/>
          <w:sz w:val="28"/>
          <w:szCs w:val="28"/>
        </w:rPr>
        <w:t>5. Этап представления и защиты проекта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учащиеся представляют и защищают свои проекты, демонстрируют приобретенные знания и умения, анализируют проблемы, определяют перспективы дальнейшей работы. На этом этапе учителю необходимо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пределить время и форму защиты проектов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одготовить сценарий защиты проектов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казать помощь учащимся в подготовке защиты проектов.</w:t>
      </w:r>
    </w:p>
    <w:p>
      <w:pPr>
        <w:pStyle w:val="Style15"/>
        <w:rPr/>
      </w:pPr>
      <w:r>
        <w:rPr>
          <w:b/>
          <w:bCs/>
          <w:sz w:val="28"/>
          <w:szCs w:val="28"/>
        </w:rPr>
        <w:t>6. Аналитический этап 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ируются результаты работы над проектами. На этом этапе учителю необходимо помочь учащимся определить результаты, достижения и проблемы, а также перспективы дальнейших исследований. </w:t>
      </w:r>
    </w:p>
    <w:p>
      <w:pPr>
        <w:pStyle w:val="Style15"/>
        <w:rPr/>
      </w:pPr>
      <w:r>
        <w:rPr>
          <w:sz w:val="28"/>
          <w:szCs w:val="28"/>
        </w:rPr>
        <w:t>Ниже перечислены примерные темы проектов и возможные результаты (“выходы”) проектной деятельности обучающихся 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ини-проекты могут укладываться в один урок, индивидуальные и работа в группах. 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) Индивидуальная работа. Проект “Искусство на улицах твоего города”. </w:t>
      </w:r>
    </w:p>
    <w:p>
      <w:pPr>
        <w:pStyle w:val="Normal"/>
        <w:spacing w:before="280" w:after="280"/>
        <w:rPr/>
      </w:pPr>
      <w:r>
        <w:rPr/>
        <w:t>Создание индивидуального произведения с последовательным усложнением композиции на каждом последующем уроке, имеющем разные задачи и преследующем одну цель.</w:t>
      </w:r>
    </w:p>
    <w:tbl>
      <w:tblPr>
        <w:tblW w:w="9642" w:type="dxa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1616"/>
        <w:gridCol w:w="2707"/>
        <w:gridCol w:w="2437"/>
        <w:gridCol w:w="2882"/>
      </w:tblGrid>
      <w:tr>
        <w:trPr/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ы уроков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ебная задача</w:t>
              <w:br/>
              <w:t>(что узнают, чему научаются)</w:t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образительная техника исполнения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рки, скверы, бульвары.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разными видами парков, дизайном парков, скверов, Овладение способами изображения природы в разных состояниях, изображение парков, скверов, бульваров города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воение основ перспективы. </w:t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пись ”по сырому”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га гуашь, тонкая и толстая кисть. </w:t>
            </w:r>
          </w:p>
        </w:tc>
      </w:tr>
      <w:tr>
        <w:trPr/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журные ограды.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редставление о создании ажурной решетки. Развитие интереса к работе художника в окружающей среде города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эмоциональной отзывчивости на многообразие форм в природе. Овладение технологией конструирования ажурной решетки или ворот.</w:t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резная аппликация из черной бумаги. 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ая бумага, ножницы, клей.</w:t>
            </w:r>
          </w:p>
        </w:tc>
      </w:tr>
      <w:tr>
        <w:trPr/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онари на улицах твоего города.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видами фонарей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формы фонаря в соответствии с выбранным стилем.</w:t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ликация или бумажная пластика. 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ая бумага, ножницы, клей.</w:t>
            </w:r>
          </w:p>
        </w:tc>
      </w:tr>
      <w:tr>
        <w:trPr/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Транспорт в городе.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машинами разных времен. Развитие наблюдательности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транспорта определенного времени.</w:t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унок фломастерами и вклеивание его в основную композицию. 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, фломастеры,ножницы, клей.</w:t>
            </w:r>
          </w:p>
        </w:tc>
      </w:tr>
      <w:tr>
        <w:trPr/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Люди на улицах города.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 рисования фигуры человека в движении. Знакомство с культурой, одеждой определенного времени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фигур людей в одеждах определенного времени.</w:t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унок фломастерами и лоскутная аппликация и вклеивание их в основную композицию. 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, фломастеры,ножницы, клей, лоскутки ткани.</w:t>
            </w:r>
          </w:p>
        </w:tc>
      </w:tr>
    </w:tbl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Итог:</w:t>
      </w:r>
      <w:r>
        <w:rPr>
          <w:sz w:val="28"/>
          <w:szCs w:val="28"/>
        </w:rPr>
        <w:t xml:space="preserve"> создание индивидуальных работ со сложной композицией, выражающей определенный характер эпохи и традиции времени. Могут быть использованы для оформления школы, класса.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) Совместно-индивидуальная работа. Проект “Искусство твоего народа”.</w:t>
      </w:r>
    </w:p>
    <w:p>
      <w:pPr>
        <w:pStyle w:val="Normal"/>
        <w:spacing w:before="280" w:after="280"/>
        <w:rPr/>
      </w:pPr>
      <w:r>
        <w:rPr/>
        <w:t>Представляет собой соединение индивидуальных рисунков учащихся, сделанных с учетом совместно поставленной задачи или с воплощением замысла общей композиции. Индивидуально выполненные части, элементы композиции в конце работы собираются в единое целое.</w:t>
      </w:r>
    </w:p>
    <w:tbl>
      <w:tblPr>
        <w:tblW w:w="9642" w:type="dxa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2011"/>
        <w:gridCol w:w="2855"/>
        <w:gridCol w:w="2529"/>
        <w:gridCol w:w="2247"/>
      </w:tblGrid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ы уроков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ебная задача</w:t>
              <w:br/>
              <w:t>(что узнают, чему научаются)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образительная</w:t>
              <w:br/>
              <w:t>техника исполнения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ейзаж родной земли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лективная работа по группам 8–10 человек)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способов изображения природы в разных состояниях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 перспективы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пыта общения, умения сотрудничать, координировать свою деятельность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пейзажа русской природы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менты соревнования. 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пись.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га большого формата, гуашь, тонкая и толстая кисть. 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раз традиционного русского дома (изба).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народными традициями постройки жилого деревянного дома, видами деревянных построек, конструкцией избы, значением ее частей.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конструирование проекта деревянного дома (избы).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материала. Аппликация из гофрированного картона. 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фрированный картон, с одной стороны которого снят верхний слой, ножницы, клей.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крашение деревянных построек и их значение.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а – как образ лица человека; окна – очи дома - украшались наличниками; фасад – чело дома – лобной доской, причелинами.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шение проекта деревянных построек наличниками, причелинами, лобной доской и др.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резная аппликация. 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слой бумаги, снятый с гофрированного картона, ножницы, клей.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Деревня – деревянный мир.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лективная работа по группам 8–10 человек)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русской деревянной архитектурой: избы, ворота, амбары, колодцы… Единство природы и построек, выполненных людьми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перспективы.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пыта общения, умения сотрудничать, координировать свою деятельность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соревнования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макета деревни.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клеивание, выполненных индивидуально домов, в коллективную работу “Пейзаж русской природы”. 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, клей.</w:t>
            </w:r>
          </w:p>
        </w:tc>
      </w:tr>
    </w:tbl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Итог:</w:t>
      </w:r>
      <w:r>
        <w:rPr>
          <w:sz w:val="28"/>
          <w:szCs w:val="28"/>
        </w:rPr>
        <w:t xml:space="preserve"> создание нескольких коллективных панно с изображением русской деревни, в которых показана гармония жилья и природы и которые используются для оформления школы, класса или мероприятий, посвященных русской культур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оциальная значимость работ учащихся поднимает их на новый этап развития. Ребенок создал свой творческий продукт, который доставляет радость и ему, и окружающим – сверстникам, учителям, родителям. Школьник видит, как серьезно оценивают его работу, и сам серьезно относится к ней. У него появляется чувство гордости за созданное им произведение. Ему хочется забрать работу домой, сохранить ее на память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Отличные результаты при выполнении проекта показывают учащиеся в подростковом возрасте. После выполнения проекта “Уютная школа” обучающиеся так ответили на вопросы анкеты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акие собственные открытия были сделаны в ходе проекта?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>
          <w:sz w:val="28"/>
          <w:szCs w:val="28"/>
        </w:rPr>
      </w:pPr>
      <w:r>
        <w:rPr>
          <w:i/>
          <w:iCs/>
          <w:sz w:val="28"/>
          <w:szCs w:val="28"/>
        </w:rPr>
        <w:t>Я могу самостоятельно работать и выполнять сложные задачи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>
          <w:sz w:val="28"/>
          <w:szCs w:val="28"/>
        </w:rPr>
      </w:pPr>
      <w:r>
        <w:rPr>
          <w:i/>
          <w:iCs/>
          <w:sz w:val="28"/>
          <w:szCs w:val="28"/>
        </w:rPr>
        <w:t>Открыл в себе художника.</w:t>
      </w:r>
    </w:p>
    <w:p>
      <w:pPr>
        <w:pStyle w:val="Normal"/>
        <w:numPr>
          <w:ilvl w:val="0"/>
          <w:numId w:val="2"/>
        </w:numPr>
        <w:spacing w:before="0" w:after="280"/>
        <w:ind w:left="1440" w:hanging="360"/>
        <w:rPr>
          <w:sz w:val="28"/>
          <w:szCs w:val="28"/>
        </w:rPr>
      </w:pPr>
      <w:r>
        <w:rPr>
          <w:i/>
          <w:iCs/>
          <w:sz w:val="28"/>
          <w:szCs w:val="28"/>
        </w:rPr>
        <w:t>Дружба помогает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овпало ли ваше представление и полученный результат проекта?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sz w:val="28"/>
          <w:szCs w:val="28"/>
        </w:rPr>
      </w:pPr>
      <w:r>
        <w:rPr>
          <w:i/>
          <w:iCs/>
          <w:sz w:val="28"/>
          <w:szCs w:val="28"/>
        </w:rPr>
        <w:t>Совпали, потому что мы работали командой.</w:t>
      </w:r>
    </w:p>
    <w:p>
      <w:pPr>
        <w:pStyle w:val="Normal"/>
        <w:numPr>
          <w:ilvl w:val="0"/>
          <w:numId w:val="3"/>
        </w:numPr>
        <w:spacing w:before="0" w:after="280"/>
        <w:ind w:left="1440" w:hanging="360"/>
        <w:rPr>
          <w:sz w:val="28"/>
          <w:szCs w:val="28"/>
        </w:rPr>
      </w:pPr>
      <w:r>
        <w:rPr>
          <w:i/>
          <w:iCs/>
          <w:sz w:val="28"/>
          <w:szCs w:val="28"/>
        </w:rPr>
        <w:t>Да совпало, потому что мы делали то, что задумал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раткосрочные проекты требуют выделения 1-2  уроков. Проектная деятельность заключается в замене традиционного урока, уроком по созданию проекта: коллективной творческой работы. Здесь необходима  координация  деятельности участников проектных групп, по сбору информации, изготовлению продукта и подготовке презентации осуществления во внеклассной деятельности и дом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оллективные  проекты на уроках изобразительного искусств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“Журнал мод Василисы Прекрасной”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“Создание герба своей школы”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“Музей народных промыслов”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едельные проекты выполняются в группах, по классам  в ходе  предметных декад эстетического цикла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одготовка и проведение викторин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онкурс “Цветы России” в технике аппликации или коллаж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зможные результаты (“выходы”) проектной деятельности школьников: альбом; газета; журнал; книжка-раскладушка; коллаж; коллекция; костюм; макет; модель; музыкальная подборка; наглядные пособия; паспарту; плакат; план; реферат; серия иллюстраций; сказка; справочник; стенгазета; сувенир-поделка; сценарий праздника; учебное пособие; фотоальбом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спользование метода проекта на уроках изобразительного искусства одна из актуальных проблем школьного художественного образования. Использование метода проекта позволят сделать урок современным, более увлекательным и интересным для учащихся. Это позволяет перейти на новый, более высокий уровень обучения, направленный на творческую самореализацию развивающейся  личности, развитие её интеллектуальных и художественно-творческих способностей. Метод проектов повышает интерес к уроку, влияет на качество обучения, развивает  познавательные  навыки  учащихся, помогает учащимся ориентироваться в информационном пространстве, дает возможность развития творческих способностей каждого ребенка, расширяет возможности учащихся в их исследовательской деятельности, повышает интерес к искусству,  развивает творческое мышление, фантазию, практические умения и навыки. Практика показала, что метод проекта применим на уроках изобразительного искусства общеобразовательной школы, вызывает интерес и живую реакцию детей. Особенностью системы выполнения творческого проекта является возможность совместной творческой и исследовательской работы учителя и учащихся. Метод проектов и использование информационных технологий  способствует воспитанию личности, подготовленной к жизни в современном м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57:00Z</dcterms:created>
  <dc:creator>Admin</dc:creator>
  <dc:description/>
  <cp:keywords/>
  <dc:language>en-US</dc:language>
  <cp:lastModifiedBy>Завуч</cp:lastModifiedBy>
  <cp:lastPrinted>2012-10-11T03:58:00Z</cp:lastPrinted>
  <dcterms:modified xsi:type="dcterms:W3CDTF">2014-10-29T04:26:00Z</dcterms:modified>
  <cp:revision>12</cp:revision>
  <dc:subject/>
  <dc:title>Проектная деятельность на уроках изобразительного искусства</dc:title>
</cp:coreProperties>
</file>