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ОСНОВЫ СИСТЕМЫ МУЗЫКАЛЬНОГО ВОСПРИЯТИЯ</w:t>
      </w:r>
    </w:p>
    <w:p>
      <w:pPr>
        <w:pStyle w:val="Normal"/>
        <w:shd w:fill="FFFFFF" w:val="clear"/>
        <w:spacing w:lineRule="exact" w:line="19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 всех видов искусства музыка обладает наибольшей силой воздействия на человека, </w:t>
      </w:r>
      <w:r>
        <w:rPr>
          <w:color w:val="000000"/>
          <w:spacing w:val="4"/>
          <w:sz w:val="28"/>
          <w:szCs w:val="28"/>
        </w:rPr>
        <w:t xml:space="preserve">непосредственно обращаясь к его душе, миру его переживаний, настроений. Ее </w:t>
      </w:r>
      <w:r>
        <w:rPr>
          <w:color w:val="000000"/>
          <w:spacing w:val="-3"/>
          <w:sz w:val="28"/>
          <w:szCs w:val="28"/>
        </w:rPr>
        <w:t>называют языком чувств, моделью человеческих эмоций. Музыкальное искусство играет огромную роль в процессе воспитания духовности, культуры чувств, развития эмоцио</w:t>
        <w:softHyphen/>
      </w:r>
      <w:r>
        <w:rPr>
          <w:color w:val="000000"/>
          <w:spacing w:val="3"/>
          <w:sz w:val="28"/>
          <w:szCs w:val="28"/>
        </w:rPr>
        <w:t xml:space="preserve">нальной и познавательной сторон личности человека. Однако окружающая нас </w:t>
      </w:r>
      <w:r>
        <w:rPr>
          <w:color w:val="000000"/>
          <w:spacing w:val="-3"/>
          <w:sz w:val="28"/>
          <w:szCs w:val="28"/>
        </w:rPr>
        <w:t>музыкальная атмосфера далеко не однородна. Наряду с высоким искусством слушатель воспринимает «музыкальный ширпотреб», поддерживаемый индустрией радио и телеви</w:t>
        <w:softHyphen/>
      </w:r>
      <w:r>
        <w:rPr>
          <w:color w:val="000000"/>
          <w:spacing w:val="-2"/>
          <w:sz w:val="28"/>
          <w:szCs w:val="28"/>
        </w:rPr>
        <w:t>дения, тиражируемый бесчисленным множеством аудиокассет и компактдисков. Поэто</w:t>
        <w:softHyphen/>
      </w:r>
      <w:r>
        <w:rPr>
          <w:color w:val="000000"/>
          <w:spacing w:val="-1"/>
          <w:sz w:val="28"/>
          <w:szCs w:val="28"/>
        </w:rPr>
        <w:t>му понятно, сколь остра проблема воспитания человека, способного отличить подлин</w:t>
        <w:softHyphen/>
      </w:r>
      <w:r>
        <w:rPr>
          <w:color w:val="000000"/>
          <w:spacing w:val="-2"/>
          <w:sz w:val="28"/>
          <w:szCs w:val="28"/>
        </w:rPr>
        <w:t>ную красоту высокого искусства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color w:val="000000"/>
          <w:sz w:val="28"/>
          <w:szCs w:val="28"/>
        </w:rPr>
        <w:t>Слушание музыки</w:t>
      </w:r>
      <w:r>
        <w:rPr>
          <w:color w:val="000000"/>
          <w:sz w:val="28"/>
          <w:szCs w:val="28"/>
        </w:rPr>
        <w:t xml:space="preserve"> — один из наиболее развивающих и в то же время сложных для </w:t>
      </w:r>
      <w:r>
        <w:rPr>
          <w:color w:val="000000"/>
          <w:spacing w:val="-3"/>
          <w:sz w:val="28"/>
          <w:szCs w:val="28"/>
        </w:rPr>
        <w:t xml:space="preserve">детей видов музыкальной деятельности. В процессе слушания дети приобретают самый </w:t>
      </w:r>
      <w:r>
        <w:rPr>
          <w:color w:val="000000"/>
          <w:spacing w:val="-2"/>
          <w:sz w:val="28"/>
          <w:szCs w:val="28"/>
        </w:rPr>
        <w:t xml:space="preserve">большой, в сравнении с другими ее видами, объем музыкальных впечатлений; учатся </w:t>
      </w:r>
      <w:r>
        <w:rPr>
          <w:color w:val="000000"/>
          <w:spacing w:val="3"/>
          <w:sz w:val="28"/>
          <w:szCs w:val="28"/>
        </w:rPr>
        <w:t xml:space="preserve">слушать и слышать музыку, переживать и анализировать ее; у них развивается </w:t>
      </w:r>
      <w:r>
        <w:rPr>
          <w:color w:val="000000"/>
          <w:spacing w:val="-3"/>
          <w:sz w:val="28"/>
          <w:szCs w:val="28"/>
        </w:rPr>
        <w:t xml:space="preserve">музыкальное восприятие-мышление (термин В.В. Медушевского) — универсальная </w:t>
      </w:r>
      <w:r>
        <w:rPr>
          <w:color w:val="000000"/>
          <w:spacing w:val="-4"/>
          <w:sz w:val="28"/>
          <w:szCs w:val="28"/>
        </w:rPr>
        <w:t xml:space="preserve">музыкальная способность, необходимая для любого вида музицирования. Выдающиеся </w:t>
      </w:r>
      <w:r>
        <w:rPr>
          <w:color w:val="000000"/>
          <w:spacing w:val="-3"/>
          <w:sz w:val="28"/>
          <w:szCs w:val="28"/>
        </w:rPr>
        <w:t xml:space="preserve">отечественные музыканты-просветители, ведущие теоретики музыкального воспитания </w:t>
      </w:r>
      <w:r>
        <w:rPr>
          <w:color w:val="000000"/>
          <w:spacing w:val="-2"/>
          <w:sz w:val="28"/>
          <w:szCs w:val="28"/>
        </w:rPr>
        <w:t>считали слушание музыки основой системы музыкального воспитания. Так, Б.В. Асафь</w:t>
        <w:softHyphen/>
      </w:r>
      <w:r>
        <w:rPr>
          <w:color w:val="000000"/>
          <w:sz w:val="28"/>
          <w:szCs w:val="28"/>
        </w:rPr>
        <w:t xml:space="preserve">ев подчеркивал необходимость всеобщего обучения детей слушанию музыки и </w:t>
      </w:r>
      <w:r>
        <w:rPr>
          <w:color w:val="000000"/>
          <w:spacing w:val="-2"/>
          <w:sz w:val="28"/>
          <w:szCs w:val="28"/>
        </w:rPr>
        <w:t>педагогического руководства этой деятельностью. Б.Л. Яворский предлагал ввести в учебный план школ слушание музыки в качестве специальной дисциплины, рассматри</w:t>
        <w:softHyphen/>
      </w:r>
      <w:r>
        <w:rPr>
          <w:color w:val="000000"/>
          <w:spacing w:val="-1"/>
          <w:sz w:val="28"/>
          <w:szCs w:val="28"/>
        </w:rPr>
        <w:t xml:space="preserve">вая это как метод развития музыкального мышления. Отвергая мнение о том, что «дети </w:t>
      </w:r>
      <w:r>
        <w:rPr>
          <w:color w:val="000000"/>
          <w:sz w:val="28"/>
          <w:szCs w:val="28"/>
        </w:rPr>
        <w:t xml:space="preserve">не поймут взрослой музыки», Б.Л. Яворский связывал решение этой проблемы с </w:t>
      </w:r>
      <w:r>
        <w:rPr>
          <w:color w:val="000000"/>
          <w:spacing w:val="1"/>
          <w:sz w:val="28"/>
          <w:szCs w:val="28"/>
        </w:rPr>
        <w:t xml:space="preserve">доступностью содержания произведения, силой его эмоционального воздействия, </w:t>
      </w:r>
      <w:r>
        <w:rPr>
          <w:color w:val="000000"/>
          <w:spacing w:val="-3"/>
          <w:sz w:val="28"/>
          <w:szCs w:val="28"/>
        </w:rPr>
        <w:t xml:space="preserve">качеством исполнения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1"/>
          <w:sz w:val="28"/>
          <w:szCs w:val="28"/>
        </w:rPr>
        <w:t>О важности формирования у детей музыкальной восприимчивости и значении высо</w:t>
        <w:softHyphen/>
      </w:r>
      <w:r>
        <w:rPr>
          <w:color w:val="000000"/>
          <w:spacing w:val="-3"/>
          <w:sz w:val="28"/>
          <w:szCs w:val="28"/>
        </w:rPr>
        <w:t>кой художественности предлагаемого репертуара говорили Д.Б. Кабалевский, В.Н. Шац</w:t>
        <w:softHyphen/>
      </w:r>
      <w:r>
        <w:rPr>
          <w:color w:val="000000"/>
          <w:spacing w:val="1"/>
          <w:sz w:val="28"/>
          <w:szCs w:val="28"/>
        </w:rPr>
        <w:t xml:space="preserve">кая, НА. Ветлугина и многие другие деятели музыкального воспитания. Дмитрий </w:t>
      </w:r>
      <w:r>
        <w:rPr>
          <w:color w:val="000000"/>
          <w:spacing w:val="-3"/>
          <w:sz w:val="28"/>
          <w:szCs w:val="28"/>
        </w:rPr>
        <w:t xml:space="preserve">Борисович Кабалевский отводил музыкальному восприятию центральную роль в своей </w:t>
      </w:r>
      <w:r>
        <w:rPr>
          <w:color w:val="000000"/>
          <w:spacing w:val="-5"/>
          <w:sz w:val="28"/>
          <w:szCs w:val="28"/>
        </w:rPr>
        <w:t xml:space="preserve">программе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3"/>
          <w:sz w:val="28"/>
          <w:szCs w:val="28"/>
        </w:rPr>
        <w:t>Поднятая проблема по-прежнему актуальна. Ее решение требует обновления музы</w:t>
        <w:softHyphen/>
      </w:r>
      <w:r>
        <w:rPr>
          <w:color w:val="000000"/>
          <w:spacing w:val="-1"/>
          <w:sz w:val="28"/>
          <w:szCs w:val="28"/>
        </w:rPr>
        <w:t xml:space="preserve">кального репертуара, разработки новых педагогических методов развития у детей </w:t>
      </w:r>
      <w:r>
        <w:rPr>
          <w:color w:val="000000"/>
          <w:spacing w:val="-3"/>
          <w:sz w:val="28"/>
          <w:szCs w:val="28"/>
        </w:rPr>
        <w:t xml:space="preserve">музыкального восприятия-мышления. В связи с этим принципиально важно понимание </w:t>
      </w:r>
      <w:r>
        <w:rPr>
          <w:color w:val="000000"/>
          <w:spacing w:val="-1"/>
          <w:sz w:val="28"/>
          <w:szCs w:val="28"/>
        </w:rPr>
        <w:t xml:space="preserve">логики становления музыкального восприятия в онтогенезе. В ходе специального </w:t>
      </w:r>
      <w:r>
        <w:rPr>
          <w:color w:val="000000"/>
          <w:spacing w:val="-4"/>
          <w:sz w:val="28"/>
          <w:szCs w:val="28"/>
        </w:rPr>
        <w:t xml:space="preserve">лонгитюдного (длительного) исследования одним из авторов (К.В. Тарасовой — </w:t>
      </w:r>
      <w:r>
        <w:rPr>
          <w:i/>
          <w:iCs/>
          <w:color w:val="000000"/>
          <w:spacing w:val="-4"/>
          <w:sz w:val="28"/>
          <w:szCs w:val="28"/>
        </w:rPr>
        <w:t xml:space="preserve">ред.) </w:t>
      </w:r>
      <w:r>
        <w:rPr>
          <w:color w:val="000000"/>
          <w:spacing w:val="-2"/>
          <w:sz w:val="28"/>
          <w:szCs w:val="28"/>
        </w:rPr>
        <w:t xml:space="preserve">выявлены этапы развития музыкального восприятия у ребенка в период дошкольного </w:t>
      </w:r>
      <w:r>
        <w:rPr>
          <w:color w:val="000000"/>
          <w:spacing w:val="-1"/>
          <w:sz w:val="28"/>
          <w:szCs w:val="28"/>
        </w:rPr>
        <w:t xml:space="preserve">детства, те средства музыкальной выразительности, на которые он ориентируется, и </w:t>
      </w:r>
      <w:r>
        <w:rPr>
          <w:color w:val="000000"/>
          <w:spacing w:val="-2"/>
          <w:sz w:val="28"/>
          <w:szCs w:val="28"/>
        </w:rPr>
        <w:t>показаны две основные тенденции музыкального восприятия: ориентировка на отдель</w:t>
        <w:softHyphen/>
        <w:t xml:space="preserve">ные средства музыкальной выразительности и возрастание ориентирующей роли их </w:t>
      </w:r>
      <w:r>
        <w:rPr>
          <w:color w:val="000000"/>
          <w:spacing w:val="-3"/>
          <w:sz w:val="28"/>
          <w:szCs w:val="28"/>
        </w:rPr>
        <w:t xml:space="preserve">комплекса, а также появление интонационно-мелодической ориентации музыкального </w:t>
      </w:r>
      <w:r>
        <w:rPr>
          <w:color w:val="000000"/>
          <w:spacing w:val="-5"/>
          <w:sz w:val="28"/>
          <w:szCs w:val="28"/>
        </w:rPr>
        <w:t xml:space="preserve">восприятия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>У ребенка в процессе развития музыкального восприятия изменяется и интерпретация музыки — от бедных, единичных, сугубо конкретных ее характеристик в младшем дошкольном возрасте к ярким, развернутым, богатым — в старшем. Один из факторов, качественно обогащающих интерпретацию музыки и музыкальное восприятие в целом, — ориентация ребенка на мелодию и интонацию. Однако в обычных условиях ' музыкальных занятий интонационно-мелодическая ориентация музыкального вос</w:t>
        <w:softHyphen/>
        <w:t>приятия возникает только на пятом году жизни, и не у всех детей. Автор исследования (К.В. Тарасова — ред.) предположила, что разработка специальной методики, включаю</w:t>
        <w:softHyphen/>
        <w:t>щей «словарь мелодий-интонаций», будет способствовать скорейшему решению постав</w:t>
        <w:softHyphen/>
        <w:t xml:space="preserve">ленной задачи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Гипотеза эта нашла подтверждение в работе Н.В. Корчаловской. Предложенные ею приемы развития интонационно-мелодической ориентации музыкального восприятия: отдельное проигрывание и анализ педагогом мелодии и составляющих ее интонаций; пропевание мелодии детьми; наглядное пространственное моделирование направления ее движения; подбор мелодий на детских музыкальных инструментах и др. — заслуживают пристального внимания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>В целом восприятие музыки представляет для детей дошкольного возраста большую трудность. Связано это, с одной стороны, со спецификой музыкального художественно</w:t>
        <w:softHyphen/>
        <w:t xml:space="preserve"> го образа, с другой — с возрастными особенностями ребенка. Дошкольнику, с его преимущественно наглядно-образным мышлением, непроизвольным по характеру и малым по объему запоминанием, неустойчивым вниманием, трудно воспринять и понять абстрактный по своей сути и развивающийся во времени музыкальный образ. Вот почему ребенку нужно помочь войти в мир музыки, помочь ее услышать и понять. 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сьма продуктивно в этом плане взаимодействие различных видов искусства, когда ребенок, воспринимая музыкальное произведение, как бы «опирается» на более</w:t>
        <w:br/>
        <w:t>доступные для него изобразительное искусство и художественную литературу. Визуальные образы, в силу своей наглядности, живое слово (поэзия, проза), благодаря относительной конкретности и точности, могут помочь ребенку «дешифровать» музыкальный художественный образ. Метод этот положен Н.А. Ветлугиной и со</w:t>
        <w:softHyphen/>
        <w:t>трудниками ее лаборатории (НИИ дошкольного воспитания) в основу комплексных занятий, построенных по принципу тематизма. Не отрицая правомерности подобного подхода, отметим: взаимодействие различных видов искусства в таких сплетающихся жанрах, как опера и балет, практически не  используемых в работе с дошкольниками, станет более органичным, если будут учтены общие закономерности художественного мышления и способности детей, универсальность ряда компонентов художественного языка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>Занятия   по   слушанию   музыки,   на   наш   взгляд,   должны   включать   специальный музыкальный репертуар; адекватные возрасту детей методы работы; различные виды музыкальной и художественной деятельности детей. Другие виды музыкальной деятель</w:t>
        <w:softHyphen/>
        <w:t xml:space="preserve">ности — это музыкальное движение, игра в оркестре, пение, дирижирование, которые способствуют более глубокому постижению произведения, его запоминанию. Произведения  изобразительного  искусства  и  художественной литературы,  более доступные ребенку, чем музыка, помогают ему в ходе музыкальных и интегрированных занятий «дешифровать» музыкальный художественный образ; создают определенное настроение. 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нятия  по  слушанию  музыки должны отличаться вариативностью.  Музыкальный руководитель может проводить  «чистое»  слушание с анализом музыки и слушание, сочетаемое с другими видами музыкальной и художественной деятельности. Эти виды также   могут   варьироваться:   слушание   и   движение,   слушание   и   игра   на   детских музыкальных инструментах, слушание и рисование.</w:t>
        <w:tab/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>Вариативным представляется и ход занятия. Его план и стратегию педагог тщательно продумывает, то в процессе самой работы допускаются изменения (вопросы, задания, приемы и методы), диктуемые эмоциональным состоянием детей, степенью их восприимчивости, без жесткой схемы, шаблона. Музыкальный руководитель может (провести слушание на общем музыкальном занятии, включив и другие виды музыкальной деятельности, и на специальном (чаще всего во второй половине дня), которое строится так: вступление — короткое вводное слово; слушание произведения в целом, его разбор, анализ; повторное слушание на более высоком уровне осознания; последующее закрепление музыки в памяти.</w:t>
        <w:tab/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хема эта рассчитана на несколько занятий. На первом обязательны прослушивание произведения в целом, его анализ, а также повторное слушание. Конкретный план • работы над музыкальным произведением, количество занятий, необходимое для ознакомления с ним, зависят от сложности, объема, возраста детей, а также их подготовленности. Главная задача, как в младших группах, так и в старших — формировать у детей эмоциональную отзывчивость на музыку, опосредованную пониманием ее содержания. Эта задача решаема в том случае, если дети слушают высокохудожественную музыку в определенных условиях. На каждом занятии создается совершенно особая атмосфера «погружения» в прекрасный мир музыки. «Тональность» общения — светлая, доброжелательная; музыкальный руководитель очень внимателен к индивидуальной интерпретации музыки каждым ребенком (что, как известно, зависит от уровня музыкального и общего развития); деликатно поправляет воспитанника, но только в том случае, если его ответ, рассказ противоречит характеру музыкального образа. Но если ребенок, например, прослушав пьесу С. Слонимского «Кузнечик», скажет: «Эта музыка рассказывает о зайчике», педагог соглашается, так как малыш понял главное — настроение, характер произведения. Важно, чтобы дети не уставали слушать музыку. Если внимание рассеивается, глаза «потухли», это, безусловно, сигнал к завершению занятия или смене деятельности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тупительная беседа перед первым прослушиванием музыки, продуманная, интерес</w:t>
        <w:softHyphen/>
        <w:t>ная, может включать рассказ об общем содержании произведения, его жанре, сведения о композиторе и т.д. «Слово о музыке» требует от взрослого тонкости, деликатности и чувства меры. Его рассказ — яркий, образный, но в то же время краткий, поскольку дается лишь общее направление, некоторый ориентир для восприятия музыки, не исчерпывающий смысловой многозначности музыкального образа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комство с музыкальным произведением, исполненным высокохудожественно, начинается с его целостного восприятия. Перед повторным прослушиванием педагог обязательно задает вопросы («Какая музыка рассказала о зайчике — быстрая или медленная, громкая или тихая?», «Какие звуки вы услышали в музыке — высокие или низкие?»). Только так младшие дошкольники услышат ведущие средства музыкальной выразительности, научатся воспринимать динамичный образ произведения («Послушай</w:t>
        <w:softHyphen/>
        <w:t>те музыку еще раз, а потом скажите, меняется ли ее настроение?»; «Почему композитор именно челесте поручил исполнение волшебной музыки Феи Драже?»). Анализ музыки требует от педагога музыкальной и общей культуры, умения в доступной и интересной для детей форме охарактеризовать содержание и выразитель</w:t>
        <w:softHyphen/>
        <w:t>ные средства музыки; связать мелодические, ритмические, тембровые и другие особенности произведения с характером музыкального образа. Музыкальный руководи</w:t>
        <w:softHyphen/>
        <w:t>тель избегает абстрактного анализа, не связанного с эмоциональным содержанием музыки. Иными словами, не навязывает собственную программу и интерпретацию произведения, не подменяет ее живое восприятие, переживание задачей воспроизвести по памяти многочисленные синонимы, определяющие общий характер музыки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ЛАДШИЙ И СРЕДНИЙ ВОЗРАСТ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>Ребенок четвертого года жизни способен эмоционально откликнуться на музыку, воспринять   ее   общий   характер,   настроение,   определить   элементарную   жанровую принадлежность произведения, услышать тембровые, динамические, а иногда и ритмические особенности. При определении общего характера музыки малыш ориентируется, не на весь комплекс выразительных средств, а на какое-либо одно, чаще всего темп, реже — тембр или динамику.  На пятом году жизни дети могут слышать большее количество средств музыкальной выразительности — сначала два (чаще всего темп и тембр  или  темп  и динамику),   затем  три  и  более.   Самые  музыкальные  начинают ориентироваться   на   мелодию   и   интонацию,   что   свидетельствует   о   значительном качественном скачке в развитии музыкального восприятия. Эти дети более адекватно воспринимают   музыку,   более   развернуто   ее   интерпретируют.   В   соответствии   с возрастными особенностями должен подбираться и репертуар.  Это могут быть как небольшие, интонационно яркие программные пьесы — им отдается предпочтение, — например, «Кукушка» Л. Дакена, «Куры и петухи» К. Сен-Санса, «Маленький белень</w:t>
        <w:softHyphen/>
        <w:t>кий   ослик»   Ж. Ибера,   «Кузнечик»   С. Слонимского,   так   и   крупные   и  достаточно сложные произведения — «золотой фонд» мировой музыкальной культуры: «Весна» и «Осень» А. Вивальди, «Весенняя» и «Маленькая ночная серенада» В.А. Моцарта, «Вальс снежных хлопьев» и «Подснежник» П. Чайковского, «Полька» и «Вальс-шутка» Д. Шо</w:t>
        <w:softHyphen/>
        <w:t xml:space="preserve">стаковича. Но в этом случае задачи облегчаются. Так, «Осень» А. Вивальди из цикла «Времена года» (I часть) дети слушают как «очень красивую музыку про осень»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>Учитывая, что объем внимания, память у малышей еще не устойчивы, музыкальный руководитель в ходе одного занятия предлагает одну—две миниатюры или одно сочинение крупной формы, с обязательным повторным прослушиванием миниатюр или фрагмента(ов) крупных произведений. Музыкальные произведения-миниатюры прослу</w:t>
        <w:softHyphen/>
        <w:t>шиваются на двух—трех занятиях, произведения крупной формы  — на четырех—пяти. Через какой-то отрезок времени по выбору педагога или по желанию детей полезно возвратиться к ранее прослушанным сочинениям. На занятиях по слушанию музыки с детьми пятого года жизни взрослый уделяет внимание анализу мелодии — основного выразительного средства музыки; ставит задачу услышать и узнать тембр того или иного знакомого инструмента. (Далее эту работу целесообразно проводить на протяже</w:t>
        <w:softHyphen/>
        <w:t xml:space="preserve">нии всего дошкольного возраста.) Мелодия продевается (если позволяет ее диапазон), проигрывается без аккомпанемента. Ее направление моделируется движением руки. Если, к примеру, прослушивается пьеса Р. Леднева «Лесная тропинка», педагог обращает внимание детей на то, как кружится мелодия, как «вьется» тропинка; если предлагается вниманию пьеса Р. Шумана «Смелый наездник» — привлекается внимание к ее активному характеру, устремленности мелодии вверх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>Тембр — одно из важнейших средств музыкальной выразительности. С его помощью можно отделить части произведения друг от друга, усилить и ослабить контрасты, выделить мелодию, аккорд, бас, придать им особый смысл. Тембры — это богатейшая звуковая палитра, с помощью которой создается музыкальное полотно. Восприятие тембровых характеристик музыкального произведения помогает детям понять содержа</w:t>
        <w:softHyphen/>
        <w:t xml:space="preserve">ние музыкального художественного образа, обогащает их музыкальное восприятие, делает его более эмоциональным. Дети пятого года жизни способны слышать и узнавать тембр скрипки в «Менуэте» Л. Боккерини, клавесина в «Кукушке» Л. Дакена и «Курице» Ж.Ф. Рамо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Ознакомление с инструментами симфонического оркестра — это уже тема занятий в конце года. Для прослушивания предлагается симфоническая сказка С.С. Прокофьева «Петя и волк». 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этот возрастной период детей знакомят также со звучанием русских народных инструментов — балалайки, гуслей, трещотки, ложек, гармошки и др. После прослуши</w:t>
        <w:softHyphen/>
        <w:t>вания пьес и наигрышей предлагаются произведения, в которых фортепиано как бы «подражает» переливам гуслей («Гусли звончатые» В. Кикты), звучанию гармошки, балалайки («Танец матрешек» А. Нагаева)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>Знакомство с жанрами продуктивнее начинать с прослушивания близких детям и уже имеющихся в их музыкальном опыте маршей, песен и танцев («трех китов», по Д. Ка</w:t>
        <w:softHyphen/>
        <w:t>балевскому), но контрастных по характеру образа — например, «Марша деревянных солдатиков» П. Чайковского и «Марша» Ф. Шуберта или колыбельных П. Чайковского, Р. Паулса, Г. Свиридова. Или пьес, близких по настроению: «Бабочки» Ф. Куперена и «Бабочки» Г. Шишкова. Ряд музыкальных произведений после прослушивания жела</w:t>
        <w:softHyphen/>
        <w:t>тельно использовать в разделах «Музыкальное движение» (К. Дебюсси, «Кукольный кэк-уок»; П. Чайковский, «Марш деревянных солдатиков»), «Игра на детских музыкаль</w:t>
        <w:softHyphen/>
        <w:t xml:space="preserve">ных инструментах» (В.А. Моцарт, хор из оперы «Волшебная флейта»; Р. Леденев, «Дождь идет»; В. Агафонников, «Табакерка» и др.) </w:t>
      </w:r>
    </w:p>
    <w:p>
      <w:pPr>
        <w:pStyle w:val="Normal"/>
        <w:shd w:fill="FFFFFF" w:val="clear"/>
        <w:ind w:left="7" w:firstLine="71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обычно с удовольствием двигаются под музыку. Ее настроение определяет эмоциональный характер движений. Удачно найденное выразительное движение позво</w:t>
        <w:softHyphen/>
        <w:t>ляет ребенку более глубоко проникнуть в содержание музыкального образа, способству</w:t>
        <w:softHyphen/>
        <w:t xml:space="preserve">ет умению слышать не только внешний, звуковой план музыкального произведения, но и вникать во внутреннее содержание (С.Д. Руднева, А.В. Пасынкова, В.В. Мироненко). Двигаясь под музыку, ребенок переживает ее как процесс, имеющий начало, развитие и логическое завершение. Именно в музыкальном движении - эффективном способе анализа музыки - легче всего определяется форма произведения. Детям младшего дошкольного возраста доступны простые изобразительные движения - погладить, пожалеть воображаемого котенка (А. Гречанинов, «Котик заболел»), покачать кукол (В. Агафонников, «Танечка, баю-баю-бай»), которые они выполняют с большим удовольствием. </w:t>
      </w:r>
    </w:p>
    <w:p>
      <w:pPr>
        <w:pStyle w:val="Normal"/>
        <w:shd w:fill="FFFFFF" w:val="clear"/>
        <w:ind w:left="7" w:firstLine="71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пятого года жизни более свободно владеют своим телом, чем малыши, и двигательно активны. Поэтому задачи, которые ставит перед ними педагог, усложняются — например, услышать и почувствовать необычность, яркость комическо</w:t>
        <w:softHyphen/>
        <w:t>го характера танца куклы-негритенка (К. Дебюсси, «Кукольный кэк-оук») и передать его с помощью прыжков, хлопков, подскоков. Для наглядности приводим примерные конспекты занятий.</w:t>
      </w:r>
    </w:p>
    <w:p>
      <w:pPr>
        <w:pStyle w:val="Normal"/>
        <w:shd w:fill="FFFFFF" w:val="clear"/>
        <w:ind w:left="7" w:firstLine="713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Heading"/>
        <w:rPr/>
      </w:pPr>
      <w:r>
        <w:rPr/>
        <w:t>Старший дошкольный возраст</w:t>
      </w:r>
    </w:p>
    <w:p>
      <w:pPr>
        <w:pStyle w:val="Heading"/>
        <w:ind w:firstLine="720"/>
        <w:jc w:val="both"/>
        <w:rPr/>
      </w:pPr>
      <w:r>
        <w:rPr>
          <w:b w:val="false"/>
        </w:rPr>
        <w:t>В этот возрастной период дети слушают более сложные, чем ранее, музыкаль</w:t>
        <w:softHyphen/>
        <w:t>ные произведения, в которых преобла</w:t>
        <w:softHyphen/>
        <w:t>дает выразительное начало. Определяя об</w:t>
        <w:softHyphen/>
        <w:t>щий характер произведения, ориентируются уже на несколько средств выразительности. Гораздо больше детей, чем в предыдущей возрастной группе, воспринимают его музы</w:t>
        <w:softHyphen/>
        <w:t>кально-мелодическую сторону; значительно обогащается индивидуальная интерпретация музыки, что ведет к появлению внемузыкальных образов и ассоциаций. Если занятие по</w:t>
        <w:softHyphen/>
        <w:t>строено правильно, дети начинают слышать процесс развития музыкального образа в произведени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группах старшего дошкольного возраста наряду с общими задачами развития музы</w:t>
        <w:softHyphen/>
        <w:t>кального восприятия (речь идет о формиро</w:t>
        <w:softHyphen/>
        <w:t>вании эмоциональной отзывчивости на музы</w:t>
        <w:softHyphen/>
        <w:t>ку, умении ее слышать, анализировать и ин</w:t>
        <w:softHyphen/>
        <w:t>терпретировать; формировании запаса музы</w:t>
        <w:softHyphen/>
        <w:t>кальных впечатлений) могут быть поставлены и задачи специальные. Речь идет о формиро</w:t>
        <w:softHyphen/>
        <w:t>вании необходимого объема теоретических сведений о музыке - обобщенном представ</w:t>
        <w:softHyphen/>
        <w:t>лении о жанре - ключевом понятии как музы</w:t>
        <w:softHyphen/>
        <w:t>кального, так и любого другого искусства» На</w:t>
        <w:softHyphen/>
        <w:t>пример, общее понятие «танец» конкретизи</w:t>
        <w:softHyphen/>
        <w:t>руется в хорошо известных детям жанрах вальса, польки, народного танца. Разумеется, теоретические сведения музыкальный руко</w:t>
        <w:softHyphen/>
        <w:t>водитель дает в очень небольшом объеме и только после того, как дети приобретут соот</w:t>
        <w:softHyphen/>
        <w:t>ветствующий эмпирический опыт. Форма преподнесения - максимально доступная и интересная - не всегда в виде готовой ин</w:t>
        <w:softHyphen/>
        <w:t>формации. Необходима своего рода активи</w:t>
        <w:softHyphen/>
        <w:t>зирующая и развивающая «поисковая ситуация», в ходе которой дети самостоятельно «добывают знания». Она может включать во</w:t>
        <w:softHyphen/>
        <w:t>просы, предваряющее слушание музыки и ориентирующие музыкальное восприятие; постановку той или иной задачи, которая ре</w:t>
        <w:softHyphen/>
        <w:t>шается прослушиванием музыкального про</w:t>
        <w:softHyphen/>
        <w:t>изведения; совместный со взрослым анализ музыкальной пьесы. Тем самым дети самосто</w:t>
        <w:softHyphen/>
        <w:t>ятельно открывают для себя признаки того или иного жанра, размышляют о роли различ</w:t>
        <w:softHyphen/>
        <w:t>ных выразительных средств в создании музы</w:t>
        <w:softHyphen/>
        <w:t>кального образа и т.д.</w:t>
      </w:r>
    </w:p>
    <w:p>
      <w:pPr>
        <w:pStyle w:val="Normal"/>
        <w:jc w:val="both"/>
        <w:rPr/>
      </w:pPr>
      <w:r>
        <w:rPr>
          <w:sz w:val="27"/>
          <w:szCs w:val="27"/>
        </w:rPr>
        <w:t>Музыкальный опыт у детей накапливается и обобщается благодаря знакомству с новы</w:t>
        <w:softHyphen/>
        <w:t>ми произведениями и возврату к прежним, уже известным. Жанр вальса, например, представлен в программе новыми сочинения</w:t>
        <w:softHyphen/>
        <w:t xml:space="preserve"> ми - «Вальсом цветов» П. Чайковского, «На прекрасном голубом Дунае» И. Штрауса, вальсами Ф. Шопена до диез минор, ля минор и уже известными «Вальсом снежных хлопьев» П. Чайковского и «Вальсом-шуткой» Д. Шостаковича.</w:t>
        <w:tab/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таршем дошкольном возрасте дети полу</w:t>
        <w:softHyphen/>
        <w:t>чают также представление о делении музыки на вокальную и инструментальную; знакомят</w:t>
        <w:softHyphen/>
        <w:t>ся с различными формами исполнения во</w:t>
        <w:softHyphen/>
        <w:t>кальной музыки (соло, ансамбль, хор), типами хоров (детский, смешанный), тембром жен</w:t>
        <w:softHyphen/>
        <w:t>ского голоса (сопрано); узнают новую информацию о некоторых известных им инструмен</w:t>
        <w:softHyphen/>
        <w:t>тах скрипке, флейте, гобое, кларнете - и по</w:t>
        <w:softHyphen/>
        <w:t>лучают представление о незнакомой им пока арфе, знакомятся с выразительными возмож</w:t>
        <w:softHyphen/>
        <w:t>ностями их звучания: соло, в ансамбле или оркестре, с их строением, историей создания. Так, знакомство со скрипкой предполагает прослушивание скрипки (соло) в «Каприсе» Н- Паганини, ансамбля скрипки и фортепиано в «Мелодии» К.В. Глюка, скрипок в составе симфонического оркестра (В.А. Моцарт, «Му</w:t>
        <w:softHyphen/>
        <w:t>зыкальная шутка»; И. Штраус, «На прекрасном голубом Дунае» и др.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омимо более полной информации о жан</w:t>
        <w:softHyphen/>
        <w:t>рах, дети получают представление и о музы</w:t>
        <w:softHyphen/>
        <w:t>кальных формах: двухчастной - на примере любой известной песни, имеющей запев и припев; трехчастной - на примере пьесы Л. Бетховена «Весело-грустно», «Грустной пе</w:t>
        <w:softHyphen/>
        <w:t>сенки» В. Калинникова, «Подснежника» П. Чайковского и др. На седьмом году жизни знакомятся с более сложной формой музыки -рондо. Яркие примеры этой формы - «Рондо в турецком стиле» В.А. Моцарта и «Маленькое рондо» С. Слонимского. К анализу формы му</w:t>
        <w:softHyphen/>
        <w:t>зыкального произведения музыкальный руко</w:t>
        <w:softHyphen/>
        <w:t>водитель обращается только в тех случаях, когда ее осознание детьми способствует луч</w:t>
        <w:softHyphen/>
        <w:t>шему пониманию содержания музыки. Не столь важно скрупулезно подсчитать количе</w:t>
        <w:softHyphen/>
        <w:t>ство частей в пьесе - гораздо существеннее, чтобы дети, получив представление о ее фор</w:t>
        <w:softHyphen/>
        <w:t>ме, лучше восприняли контраст настроений, почувствовали и пережили характер музы</w:t>
        <w:softHyphen/>
        <w:t>кального образ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работе со старшими дошкольниками, как и с малышами, один из ведущих методов - сравнение. Сравниваются контрастные по настроению пьесы (0. Ананьева, «Плакса» и «Весельчак»), ярко контрастные музыкаль</w:t>
        <w:softHyphen/>
        <w:t>ные темы. Это может быть современная пье</w:t>
        <w:softHyphen/>
        <w:t>са В. Гаврилина «Мальчик гуляет, мальчик зевает», музыкальные образы которой на</w:t>
        <w:softHyphen/>
        <w:t>столько ярки, что позволяют зримо предста</w:t>
        <w:softHyphen/>
        <w:t>вить веселого мальчугана с мгновенно меня</w:t>
        <w:softHyphen/>
        <w:t>ющимся настроением и самостоятельно оп</w:t>
        <w:softHyphen/>
        <w:t>ределить ведущие средства музыкальной выразительности. Хорошо сравнить и две контрастные по характеру музыкального об</w:t>
        <w:softHyphen/>
        <w:t>раза пьесы «сказочной» тематики - «Бабу Ягу» П. Чайковского и «Дюймовочку» С. Сло</w:t>
        <w:softHyphen/>
        <w:t>нимског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таршем дошкольном возрасте у детей формируется способность слышать процесс развития музыкального образа. Но способность эта проявится только в том слу</w:t>
        <w:softHyphen/>
        <w:t>чае, если музыкальный руководитель при прослушивании будет обращать внимание на изменение характера образа, динамику его развития. Исключительно важен подбор ре</w:t>
        <w:softHyphen/>
        <w:t>пертуара. Это должны быть произведения, имеющие программное содержание, зримо-действенные, театральные: фрагменты сцени</w:t>
        <w:softHyphen/>
        <w:t>ческих произведений - опер и балетов («Рус</w:t>
        <w:softHyphen/>
        <w:t>лан и Людмила» М. Глинки; «Сказка о царе Салтане» Н. Римского-Корсакова; «Щелкун-МК» П. Чайковского; «Золушка» С. Прокофь</w:t>
        <w:softHyphen/>
        <w:t>ева и др.), произведения камерной и симфо</w:t>
        <w:softHyphen/>
        <w:t>нической музыки, имеющие театральную ос</w:t>
        <w:softHyphen/>
        <w:t>нову или тяготеющие к театрализации («Кар</w:t>
        <w:softHyphen/>
        <w:t>тинки е выставки» М. Мусоргского; «Пер Гюнт» Э. Грига и др.). Весьма благодатный ма</w:t>
        <w:softHyphen/>
        <w:t>териал для восприятия процесса развития музыкального образа - музыка опер и бале</w:t>
        <w:softHyphen/>
        <w:t>тов, предназначенная для сценического во</w:t>
        <w:softHyphen/>
        <w:t>площения; в ее основе лежит определенный сюжет, последовательность событий. Музыкальный руководитель знакомит детей с сю</w:t>
        <w:softHyphen/>
        <w:t>жетом до прослушивания того или иного му</w:t>
        <w:softHyphen/>
        <w:t>зыкального фрагмента. Тем самым он в зна</w:t>
        <w:softHyphen/>
        <w:t>чительной степени активизирует восприятие дети имеют возможность следить за динамикой музыкального образа. Замечательный пример - фрагмент «Па де шаль» («Танец с шалью») из балета «Золушка» С. Прокофьева. Его сюжетная драматургия включает в себя четыре узловых момента, которые можно схематично обозначить как «Вышивание шали» «Ссора» - «Жалоба» - «Танец». Дети знакомятся с сюжетом музыкального фрагмента и его основными темами. При повторных прослушиваниях они легко слышат и комментируют развитие музыкального образа: «сестры вышивают», «дерутся», «упали», «жалуются», «танцуют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еатральностью в широком смысле этого слова обладают многие произведения камер</w:t>
        <w:softHyphen/>
        <w:t>ной и симфонической музыки. Буквально пронизано ею гениальное сочинение М. Му</w:t>
        <w:softHyphen/>
        <w:t>соргского «Картинки с выставки». По словам Т. Курышевой, композитор каждую картину перевел в действие, событие, наполнил спе</w:t>
        <w:softHyphen/>
        <w:t>цифическим движением, ассоциативно свя</w:t>
        <w:softHyphen/>
        <w:t>занным с изображением, то есть проявил се</w:t>
        <w:softHyphen/>
        <w:t>бя не только как композитор-живописец, но и как композитор-режиссер. Так, «Избушка на курьих ножках» рисует фантастический об</w:t>
        <w:softHyphen/>
        <w:t>раз Бабы Яги: в музыке слышатся и постуки</w:t>
        <w:softHyphen/>
        <w:t>вание костяной ноги, и лихой полет в ступе с помелом, и завораживающее колдовство (средняя часть). Перед прослушиванием пье</w:t>
        <w:softHyphen/>
        <w:t>сы музыкальный руководитель предлагает детям подумать, о чем может рассказывать музыка, которая сейчас прозвучит; обращая внимание на развитие музыкального образа, задает вопросы («Послушайте внимательно, изменится ли настроение музыки»; «Если из</w:t>
        <w:softHyphen/>
        <w:t>менится, то как?»; «Где меняется - в середи</w:t>
        <w:softHyphen/>
        <w:t>не, в конце?»). Заметим: ориентировка на процесс развития музыкального образа не имеет ничего общего со стремлением «объяс</w:t>
        <w:softHyphen/>
        <w:t>нить» любое музыкальное произведение, обязательно «снабдив» его сюжетом: «Вот здесь птички поют, а здесь бабочка полете</w:t>
        <w:softHyphen/>
        <w:t>ла». Педагог отбирает только те произведе</w:t>
        <w:softHyphen/>
        <w:t>ния, которые содержат яркую динамику, яркую сюжетную основу. Такая музыка помо</w:t>
        <w:softHyphen/>
        <w:t>гает «увидеть», по словам Д. Кабалевского, что «происходит» в музыке, а впоследствии «перенести» умение слышать динамический характер музыкального образа на музыкаль</w:t>
        <w:softHyphen/>
        <w:t>ные произведения, не обладающие столь яр</w:t>
        <w:softHyphen/>
        <w:t>кой театральность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таршем дошкольном возрасте продол</w:t>
        <w:softHyphen/>
        <w:t>жается работа и над интонационно-мелодиче</w:t>
        <w:softHyphen/>
        <w:t>ской ориентацией музыкального восприятия. Наряду с прослушиванием, пропеванием ме</w:t>
        <w:softHyphen/>
        <w:t>лодии и ее анализом, моделированием движе</w:t>
        <w:softHyphen/>
        <w:t>нием руки ее направления, педагог часто дает детям задание самостоятельно подобрать ме</w:t>
        <w:softHyphen/>
        <w:t>лодии на музыкальных инструментах. Все большее количество произведений после прослушивания и анализа он «передает» в другие разделы программы - «Музыкальное движение» и «Игра на детских музыкальных инструментах», что будет способствовать бо</w:t>
        <w:softHyphen/>
        <w:t>лее глубокому пониманию и запоминанию му</w:t>
        <w:softHyphen/>
        <w:t>зыки. Так, дети замечательно воспроизводят в движении «Вальс-шутку» Д. Шостаковича, пьесу В. Гаврилина «Мальчик гуляет, мальчик зевает», в оркестре - «Рондо в турецком сти</w:t>
        <w:softHyphen/>
        <w:t>ле» В.А. Моцарта, «Маленькое рондо» С. Сло</w:t>
        <w:softHyphen/>
        <w:t>нимского и др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амые яркие, любимые детьми музыкаль</w:t>
        <w:softHyphen/>
        <w:t>ные произведения могут быть включены в сценарии праздничных утренников. Празд</w:t>
        <w:softHyphen/>
        <w:t>ники ъ детском саду - это незабываемая страница в жизни ребенка, богатый источник его впечатлений. Высокохудожественная му</w:t>
        <w:softHyphen/>
        <w:t>зыка (например, пьесы В. Ребикова из цикла «Игрушки на елке» - «Кукла в сарафане», «Паяц», «Игра в солдатики»; П. Чайковского - «Марш деревянных солдатиков» из «Дет</w:t>
        <w:softHyphen/>
        <w:t>ского альбома», «Вальс снежных хлопьев», «Трепак», «Вальс цветов» из балета «Щелкун</w:t>
        <w:softHyphen/>
        <w:t>чик»; В.А. Моцарт - «Хор» из оперы «Вол</w:t>
        <w:softHyphen/>
        <w:t>шебная флейта») способна оставить замет</w:t>
        <w:softHyphen/>
        <w:t>ный след в душе ребенка. При этом важно со</w:t>
        <w:softHyphen/>
        <w:t>хранить единство стиля, по возможности ис</w:t>
        <w:softHyphen/>
        <w:t>пользуя произведения одной эпохи, одной национальной школы и т.д. На празднике мо</w:t>
        <w:softHyphen/>
        <w:t>жет быть использована русская музыка XIX века - сочинения П. Чайковского, Н. Римского-Корсакова, В. Ребикова, А. Гречанинова и др. Утренник можно целиком построить на му</w:t>
        <w:softHyphen/>
        <w:t>зыке какого-либо одного композитора - Э. Гри</w:t>
        <w:softHyphen/>
        <w:t>га, С. Прокофьева и др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Хотим обратить внимание музыкальных руководителей: низкопробные эстрадные пес</w:t>
        <w:softHyphen/>
        <w:t>ни исключаютс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Для того чтобы дети запоминали музыку, которую они слушали, чтобы у них появлялись любимые произведения, необходимо возвра</w:t>
        <w:softHyphen/>
        <w:t>щаться к прослушанным пьесам, решая при по</w:t>
        <w:softHyphen/>
        <w:t>вторении более сложные задачи. Одна из эф</w:t>
        <w:softHyphen/>
        <w:t>фективных форм «повторения пройденного» - музыкальная викторина, которая позволяет педагогу определить, в какой мере дети овла</w:t>
        <w:softHyphen/>
        <w:t>дели материалом, какие произведения запомнили, а к каким сочинениям нужно вернуться. Дети очень любят играть в «музыкальные за</w:t>
        <w:softHyphen/>
        <w:t>гадки». Игра-викторина проводится в конце занятия по слушанию музыки два-три раза в месяц.</w:t>
      </w:r>
    </w:p>
    <w:p>
      <w:pPr>
        <w:pStyle w:val="Normal"/>
        <w:jc w:val="right"/>
        <w:rPr/>
      </w:pPr>
      <w:r>
        <w:rPr>
          <w:b/>
          <w:i/>
          <w:sz w:val="27"/>
          <w:szCs w:val="27"/>
        </w:rPr>
        <w:t>Музыкальный руководитель Лунёва С.Л.</w:t>
      </w:r>
    </w:p>
    <w:sectPr>
      <w:type w:val="nextPage"/>
      <w:pgSz w:w="11906" w:h="16838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19:00Z</dcterms:created>
  <dc:creator>Кутушев Салават Рашидович</dc:creator>
  <dc:description/>
  <cp:keywords/>
  <dc:language>en-US</dc:language>
  <cp:lastModifiedBy>User</cp:lastModifiedBy>
  <dcterms:modified xsi:type="dcterms:W3CDTF">2007-08-19T10:27:00Z</dcterms:modified>
  <cp:revision>6</cp:revision>
  <dc:subject/>
  <dc:title>КОНСУЛЬТАЦИЯ ДЛЯ РОДИТЕЛЕЙ</dc:title>
</cp:coreProperties>
</file>