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собенности преподавания английского языка в условиях  индивидуального обучения различных категорий учащихся.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76"/>
        <w:rPr/>
      </w:pPr>
      <w:r>
        <w:rPr/>
        <w:t>ГБОУ Школа № 688 Приморского района Санкт-Петербурга - школа индивидуального обучения, школа для детей с ослабленным здоровьем и сохранным интеллектом, которым по медицинским показаниям рекомендовано надомное обучение.</w:t>
      </w:r>
    </w:p>
    <w:p>
      <w:pPr>
        <w:pStyle w:val="Normal"/>
        <w:spacing w:lineRule="auto" w:line="276"/>
        <w:rPr/>
      </w:pPr>
      <w:r>
        <w:rPr/>
        <w:t>Календарно - тематическое планирование составляется по учебникам английского языка для учащихся общеобразовательных учреждений в соответствии с требованиями программы основного общего образования, но производится корректировка КТП, что продиктовано уменьшением количества часов, отведенных на изучение английского языка:</w:t>
      </w:r>
    </w:p>
    <w:p>
      <w:pPr>
        <w:pStyle w:val="Normal"/>
        <w:spacing w:lineRule="auto" w:line="276"/>
        <w:rPr/>
      </w:pPr>
      <w:r>
        <w:rPr/>
        <w:t>Количество часов сокращено по сравнению с массовой школой в 3 раза. Корректировка КТП происходит за счет уплотнения материала по темам, информационной подачи материала и большой доли самостоятельной работы учащихся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/>
        <w:t>Целью преподавания  английского языка в школе является формирование у учащихся гуманистического мировоззрения и развитие коммуникативной компетенции, расширение социо-культурных знаний.</w:t>
      </w:r>
    </w:p>
    <w:p>
      <w:pPr>
        <w:pStyle w:val="Normal"/>
        <w:spacing w:lineRule="auto" w:line="276"/>
        <w:rPr/>
      </w:pPr>
      <w:r>
        <w:rPr/>
        <w:t>Основным направлением решения образовательных, развивающих и воспитательных задач является развитие самостоятельной познавательной деятельности учащихся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/>
        <w:t>В условиях школ индивидуального обучения задача формирования навыков самостоятельного получения знаний, формирование умений самостоятельно совершенствовать свой языковой уровень является особенно важно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ая государственная политика в области общего образования, зафиксированная в федеральном стандарте второго поколения, требует расстановки новых акцентов в целях иноязычного образования в школе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Так, ведущей целью обучения иностранному языку в школе является развитие языковой личности, способной самостоятельно работать над изучением языка, поддерживать и пополнять свои знания, развивать коммуникативную и информационную культуру.  Самостоятельная учебная деятельность становится важнейшим компонентом учебного процесса по обучению иностранному языку. В связи с этим необходим подход к обучению иностранному языку, основанный на управлении формированием самостоятельной учебной деятельности, ее целенаправленном развитии, для обеспечения продуктивного характера образовательного процесса и развития необходимых личностных качеств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ая роль в формировании самостоятельной учебной деятельности школьников при овладении иностранным языком принадлежит чтению, которое является одной из стратегических целей обучения иностранному языку. Чтение необходимо ученику не только для практического овладения иностранным языком и открытия другой культуры, оно также является средством самообразования и творческой деятельности. Практика в чтении позволяет поддерживать и совершенствовать не только умения в чтении, обеспечивающие понимание и интерпретацию читаемого, но и универсальные учебные действия, обеспечивающие самостоятельное усвоение новых знаний, формирование умений, включая организацию этого процесса. К ним относятся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стные действия (обеспечивают ценностно-смысловую ориентацию учащихся). Регулятивные действия (обеспечивают учащимся организацию их учебной деятельности). Познавательные действия (общеучебные и логические действия, а также постановка и решение проблемы)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ммуникативные действия (обеспечивают социальную компетентность и учет позиции других людей, интеграцию и продуктивное взаимодействие).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Для достижения этих целей используются как традиционные методы преподавания, так и новые методические подходы:</w:t>
      </w:r>
    </w:p>
    <w:p>
      <w:pPr>
        <w:pStyle w:val="Normal"/>
        <w:spacing w:lineRule="auto" w:line="276"/>
        <w:rPr/>
      </w:pPr>
      <w:r>
        <w:rPr/>
        <w:t>Интегрированные уроки, тестовые задания, творческие задания учащимся, уроки с использованием средств информатизации (СИ - компонент).</w:t>
      </w:r>
    </w:p>
    <w:p>
      <w:pPr>
        <w:pStyle w:val="Normal"/>
        <w:spacing w:lineRule="auto" w:line="276"/>
        <w:rPr/>
      </w:pPr>
      <w:r>
        <w:rPr/>
        <w:t>Учитель работает в тесном контакте с психологом и учитывает его рекомендации в своей работе.</w:t>
      </w:r>
    </w:p>
    <w:p>
      <w:pPr>
        <w:pStyle w:val="Normal"/>
        <w:spacing w:lineRule="auto" w:line="276"/>
        <w:rPr/>
      </w:pPr>
      <w:r>
        <w:rPr/>
        <w:t>Ученики имеют разный уровень подготовки, разный темп обучаемости, разные интересы, разную мотивацию, психологические особенности и каналы восприятия (визуалы, аудиалы, кинестетики). Это учитывается в ходе урока и в заданиях на дом.</w:t>
      </w:r>
    </w:p>
    <w:p>
      <w:pPr>
        <w:pStyle w:val="Normal"/>
        <w:spacing w:lineRule="auto" w:line="276"/>
        <w:rPr/>
      </w:pPr>
      <w:r>
        <w:rPr/>
        <w:t>Условием эффективности индивидуального  обучения детей является скорректированная образовательная программа (на основе базовой)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рограмма корректируется в соответствии с реальными знаниями, умениями и навыками по предмету и психофизическими особенностями учащихся</w:t>
      </w:r>
    </w:p>
    <w:p>
      <w:pPr>
        <w:pStyle w:val="Normal"/>
        <w:spacing w:lineRule="auto" w:line="276"/>
        <w:rPr/>
      </w:pPr>
      <w:r>
        <w:rPr/>
        <w:t>Составление индивидуальной программы обучения на основе государственной базовой программы по английскому языку зависит от результатов начальной диагностики знаний, умений и навыков, состояния психофизического и соматического здоровья учащихся.</w:t>
      </w:r>
    </w:p>
    <w:p>
      <w:pPr>
        <w:pStyle w:val="Normal"/>
        <w:spacing w:lineRule="auto" w:line="276"/>
        <w:rPr/>
      </w:pPr>
      <w:r>
        <w:rPr/>
        <w:t>Регулярно, в течение года, осуществляется мониторинг корректировки календарно-тематического планирования по английскому языку с учетом проблем учащихся, что создает оптимальные условия для реализации потенциальных возможностей учащихся и устранению индивидуальных недостатков развития.</w:t>
      </w:r>
    </w:p>
    <w:p>
      <w:pPr>
        <w:pStyle w:val="Normal"/>
        <w:spacing w:lineRule="auto" w:line="276"/>
        <w:rPr/>
      </w:pPr>
      <w:r>
        <w:rPr/>
        <w:t>В условиях школы индивидуального обучения эффективность деятельности учителя можно рассматривать на уровне качественных изменений мышления каждого ученика.</w:t>
      </w:r>
    </w:p>
    <w:p>
      <w:pPr>
        <w:pStyle w:val="Normal"/>
        <w:spacing w:lineRule="auto" w:line="276"/>
        <w:rPr/>
      </w:pPr>
      <w:r>
        <w:rPr/>
        <w:t>Оптимальное содержание и отбор учебного материала по английскому языку, с учетом первичной диагностики,  а также использование нестандартных методов и приемов обучения с ориентацией на «Зону ближайшего развития ребенка», позволяет достигать определенной положительной динамики развития личности учащегося и успешности усвоения учебного материал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Целевое назначение программы индивидуального обучения.</w:t>
      </w:r>
    </w:p>
    <w:p>
      <w:pPr>
        <w:pStyle w:val="Normal"/>
        <w:spacing w:lineRule="auto" w:line="276"/>
        <w:rPr/>
      </w:pPr>
      <w:r>
        <w:rPr/>
        <w:t>* Обеспечение образовательного процесса, предусмотренного учебным планом школы по индивидуальному графику;</w:t>
      </w:r>
    </w:p>
    <w:p>
      <w:pPr>
        <w:pStyle w:val="Normal"/>
        <w:spacing w:lineRule="auto" w:line="276"/>
        <w:rPr/>
      </w:pPr>
      <w:r>
        <w:rPr/>
        <w:t>* Освоение учащимися минимума содержания основного общего и среднего полного образования;</w:t>
      </w:r>
    </w:p>
    <w:p>
      <w:pPr>
        <w:pStyle w:val="Normal"/>
        <w:spacing w:lineRule="auto" w:line="276"/>
        <w:rPr/>
      </w:pPr>
      <w:r>
        <w:rPr/>
        <w:t>*Ненанесение ущерба психофизическому здоровью учащихся, возможное поддержание и укрепление их здоровья;</w:t>
      </w:r>
    </w:p>
    <w:p>
      <w:pPr>
        <w:pStyle w:val="Normal"/>
        <w:spacing w:lineRule="auto" w:line="276"/>
        <w:rPr/>
      </w:pPr>
      <w:r>
        <w:rPr/>
        <w:t>* Развитие навыков самообразования, творческих способностей.</w:t>
      </w:r>
    </w:p>
    <w:p>
      <w:pPr>
        <w:pStyle w:val="Normal"/>
        <w:spacing w:lineRule="auto" w:line="276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Характеристика учащихся, которым адресована программа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Программа предназначена для  учащихся, освоившим программу обучения предшествующего класса.   </w:t>
      </w:r>
    </w:p>
    <w:p>
      <w:pPr>
        <w:pStyle w:val="Normal"/>
        <w:spacing w:lineRule="auto" w:line="276"/>
        <w:rPr/>
      </w:pPr>
      <w:r>
        <w:rPr>
          <w:u w:val="single"/>
        </w:rPr>
        <w:t xml:space="preserve">  </w:t>
      </w:r>
      <w:r>
        <w:rPr>
          <w:b/>
          <w:u w:val="single"/>
        </w:rPr>
        <w:t>1 группа</w:t>
      </w:r>
      <w:r>
        <w:rPr/>
        <w:t>: Знания, умения и навыки учащихся соответствуют минимальному государственному образовательному стандарту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2 группа</w:t>
      </w:r>
      <w:r>
        <w:rPr/>
        <w:t>: Уровень знаний, умений и навыков учащихся ниже требований программы. Недостаточно освоены знания, умения и навыки предшествующих классов вследствие нарушений функций головного мозга, функциональной незрелости нервной системы, незрелости эмоционально-волевой сферы.</w:t>
      </w:r>
    </w:p>
    <w:p>
      <w:pPr>
        <w:pStyle w:val="Normal"/>
        <w:spacing w:lineRule="auto" w:line="276"/>
        <w:rPr/>
      </w:pPr>
      <w:r>
        <w:rPr/>
        <w:t>У данной категории учащихся наблюдается низкий уровень учебной мотивации, отношение к учебе пассивное, уровень реальной учебной подготовки низкий, нарушена моторика в виде недостаточной координации движений - двигательная расторможенность, низкая работоспособность, ,ограничен запас знаний и представлений об окружающем мире, не сформированы по возрасту обще интеллектуальные умения ( операции анализа, сравнения, обобщения).недоразвитие отдельных психических процессов- восприятия, памяти, мышления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3 группа</w:t>
      </w:r>
      <w:r>
        <w:rPr/>
        <w:t>: Учащиеся, имеющие снижение интеллектуального развития, серьезные недостатки памяти, внимания, мышления, испытывают стойкие трудности в общении и адаптации, нарушения речевого развит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 Технология комплектования.</w:t>
      </w:r>
    </w:p>
    <w:p>
      <w:pPr>
        <w:pStyle w:val="Normal"/>
        <w:spacing w:lineRule="auto" w:line="276"/>
        <w:rPr/>
      </w:pPr>
      <w:r>
        <w:rPr/>
        <w:t>К обучению по индивидуальной программе допускаются учащиеся, имеющие медицинское заключение лечебно - профилактических учреждений о надомном обучении (в школе или на дому) и заключения медико - психолого - педагогической комиссии о наличии изучаемой программы.</w:t>
      </w:r>
    </w:p>
    <w:p>
      <w:pPr>
        <w:pStyle w:val="Normal"/>
        <w:spacing w:lineRule="auto" w:line="276"/>
        <w:rPr/>
      </w:pPr>
      <w:r>
        <w:rPr>
          <w:b/>
        </w:rPr>
        <w:t>4. Учебные программы для индивидуального обучения</w:t>
      </w:r>
      <w:r>
        <w:rPr/>
        <w:t>.</w:t>
      </w:r>
    </w:p>
    <w:p>
      <w:pPr>
        <w:pStyle w:val="Normal"/>
        <w:spacing w:lineRule="auto" w:line="276"/>
        <w:rPr/>
      </w:pPr>
      <w:r>
        <w:rPr/>
        <w:t>Учебная программа по английскому языку скорректирована на основе базовой программы. Корректировка продиктована уменьшением количества часов в учебном плане индивидуального обучения детей на дому ( по сравнению с базовым учебным планом) и  увеличением доли самостоятельной работы.</w:t>
      </w:r>
    </w:p>
    <w:p>
      <w:pPr>
        <w:pStyle w:val="Normal"/>
        <w:spacing w:lineRule="auto" w:line="276"/>
        <w:rPr/>
      </w:pPr>
      <w:r>
        <w:rPr/>
        <w:t>Скорректированная программа рассчитана на 1 час в неделю.</w:t>
      </w:r>
    </w:p>
    <w:p>
      <w:pPr>
        <w:pStyle w:val="Normal"/>
        <w:spacing w:lineRule="auto" w:line="276"/>
        <w:rPr/>
      </w:pPr>
      <w:r>
        <w:rPr/>
        <w:t>Отбор содержания и методов при реализации программы осуществляется дифференцированно, с учетом индивидуальных особенностей учащихся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часто болеющих детей программа корректируется по мере необходим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Технологии индивидуального обучения различных категорий учащихся, применяемые на уроках английского языка </w:t>
      </w:r>
    </w:p>
    <w:p>
      <w:pPr>
        <w:pStyle w:val="Normal"/>
        <w:spacing w:lineRule="auto" w:line="276" w:before="0" w:after="200"/>
        <w:rPr/>
      </w:pPr>
      <w:r>
        <w:rPr/>
        <w:t>При обучении различных категорий учащихся по индивидуальным образовательным программам используется широкий набор методических приемов и средств. Однако общим компонентом любых способов работы учащихся по указанным программам являются технологии подготовки их к самостоятельной познавательной деятельности, к самообразованию.</w:t>
      </w:r>
    </w:p>
    <w:p>
      <w:pPr>
        <w:pStyle w:val="Normal"/>
        <w:spacing w:lineRule="auto" w:line="276" w:before="0" w:after="200"/>
        <w:rPr/>
      </w:pPr>
      <w:r>
        <w:rPr/>
        <w:t>Образовательные технологии - это системная совокупность способов деятельности по успешному осуществлению концепции индивидуального образования. Образовательные технологии призваны объединить усилия педагогов, родителей по выработке единой стратегии и методологии индивидуального образования, способов управления самостоятельной учебной работой учащихся.</w:t>
      </w:r>
    </w:p>
    <w:p>
      <w:pPr>
        <w:pStyle w:val="Normal"/>
        <w:spacing w:lineRule="auto" w:line="276" w:before="0" w:after="200"/>
        <w:rPr/>
      </w:pPr>
      <w:r>
        <w:rPr/>
        <w:t>Образовательные технологии сопровождения ученика по индивидуальному маршруту можно выделить в следующие группы:</w:t>
      </w:r>
    </w:p>
    <w:p>
      <w:pPr>
        <w:pStyle w:val="Normal"/>
        <w:spacing w:lineRule="auto" w:line="276" w:before="0" w:after="200"/>
        <w:rPr/>
      </w:pPr>
      <w:r>
        <w:rPr/>
        <w:t>1</w:t>
      </w:r>
      <w:r>
        <w:rPr>
          <w:b/>
        </w:rPr>
        <w:t>. Организационно-диагностические технологии.</w:t>
      </w:r>
    </w:p>
    <w:p>
      <w:pPr>
        <w:pStyle w:val="Normal"/>
        <w:spacing w:lineRule="auto" w:line="276" w:before="0" w:after="200"/>
        <w:rPr/>
      </w:pPr>
      <w:r>
        <w:rPr/>
        <w:t>А) проведение диагностических тестов и заданий с целью определения уровней изучения конкретного    учебного материала ( базовый, коррекционный, повышенный и т.д.)</w:t>
      </w:r>
    </w:p>
    <w:p>
      <w:pPr>
        <w:pStyle w:val="Normal"/>
        <w:spacing w:lineRule="auto" w:line="276" w:before="0" w:after="200"/>
        <w:rPr/>
      </w:pPr>
      <w:r>
        <w:rPr/>
        <w:t>Б) составление общего плана работы ученика предусматривает установочно-консультативные занятия в школе (дома), модульные консультации.</w:t>
      </w:r>
    </w:p>
    <w:p>
      <w:pPr>
        <w:pStyle w:val="Normal"/>
        <w:spacing w:lineRule="auto" w:line="276" w:before="0" w:after="200"/>
        <w:rPr/>
      </w:pPr>
      <w:r>
        <w:rPr/>
        <w:t>В) проведение мотивационно-установочных занятий по привитию учащимся интереса к изучаемому предмету, раскрытие социально-прикладного и культурно-образовательного значения изучаемого материала, показ значимости знаний для самоопределения личности.</w:t>
      </w:r>
    </w:p>
    <w:p>
      <w:pPr>
        <w:pStyle w:val="Normal"/>
        <w:spacing w:lineRule="auto" w:line="276" w:before="0" w:after="200"/>
        <w:rPr/>
      </w:pPr>
      <w:r>
        <w:rPr/>
        <w:t>2</w:t>
      </w:r>
      <w:r>
        <w:rPr>
          <w:b/>
        </w:rPr>
        <w:t>. Технология восстановления опорных знаний и умений.</w:t>
      </w:r>
    </w:p>
    <w:p>
      <w:pPr>
        <w:pStyle w:val="Normal"/>
        <w:spacing w:lineRule="auto" w:line="276" w:before="0" w:after="200"/>
        <w:rPr/>
      </w:pPr>
      <w:r>
        <w:rPr/>
        <w:t>Опорные знания- это система представлений, знаний, умений лежащих в основе формирования новых знаний. Как показывают наблюдения для основной части учащихся ( дети с затруднениями в учебе, имеющие пробелы в знаниях и др.) необходимо  перед изучением определенной темы организовать специальные консультации по восстановлению опорных знаний.</w:t>
      </w:r>
    </w:p>
    <w:p>
      <w:pPr>
        <w:pStyle w:val="Normal"/>
        <w:spacing w:lineRule="auto" w:line="276" w:before="0" w:after="200"/>
        <w:rPr/>
      </w:pPr>
      <w:r>
        <w:rPr/>
        <w:t xml:space="preserve">3. </w:t>
      </w:r>
      <w:r>
        <w:rPr>
          <w:b/>
        </w:rPr>
        <w:t>Технологии подготовки учащихся к самообразованию и самостоятельной работе.</w:t>
      </w:r>
    </w:p>
    <w:p>
      <w:pPr>
        <w:pStyle w:val="Normal"/>
        <w:spacing w:lineRule="auto" w:line="276" w:before="0" w:after="200"/>
        <w:rPr/>
      </w:pPr>
      <w:r>
        <w:rPr/>
        <w:t>Развитие умений самостоятельной работы учащихся- основная задача обучения в условиях определения учеником индивидуального маршрута, так как непосредственное взаимодействие с педагогом значительно ограничено по сравнению с традиционным обучением в массовой школе. В связи с этим делается основной упор на организацию самостоятельного изучения отдельных вопросов или тем учебного предмета. Это ставит проблему развития готовности учащихся к самообразованию и руководства этой деятельностью педагогом.</w:t>
      </w:r>
    </w:p>
    <w:p>
      <w:pPr>
        <w:pStyle w:val="Normal"/>
        <w:spacing w:lineRule="auto" w:line="276" w:before="0" w:after="200"/>
        <w:rPr/>
      </w:pPr>
      <w:r>
        <w:rPr/>
        <w:t>Можно выделить в этом плане несколько моделей подготовки учащихся к самостоятельной деятельности и ее руководству:</w:t>
      </w:r>
    </w:p>
    <w:p>
      <w:pPr>
        <w:pStyle w:val="Normal"/>
        <w:spacing w:lineRule="auto" w:line="276" w:before="0" w:after="200"/>
        <w:rPr/>
      </w:pPr>
      <w:r>
        <w:rPr/>
        <w:t>Первая модель- вводно-установочная, ставит перед учителем цель дать введение в тему, изложить наиболее сложные опорные представления и на этой основе путем постановки специальных заданий организовать углубление знаний.</w:t>
      </w:r>
    </w:p>
    <w:p>
      <w:pPr>
        <w:pStyle w:val="Normal"/>
        <w:spacing w:lineRule="auto" w:line="276" w:before="0" w:after="200"/>
        <w:rPr/>
      </w:pPr>
      <w:r>
        <w:rPr/>
        <w:t>Вторая модель- информационно-установочная, предполагает со стороны учителя изложение основных понятий изучаемой темы, показ способов применения знаний.</w:t>
      </w:r>
    </w:p>
    <w:p>
      <w:pPr>
        <w:pStyle w:val="Normal"/>
        <w:spacing w:lineRule="auto" w:line="276" w:before="0" w:after="200"/>
        <w:rPr/>
      </w:pPr>
      <w:r>
        <w:rPr/>
        <w:t>Третья модель- оперативно-деятельная, связана с решением различных по назначению учебных задач.</w:t>
      </w:r>
    </w:p>
    <w:p>
      <w:pPr>
        <w:pStyle w:val="Normal"/>
        <w:spacing w:lineRule="auto" w:line="276" w:before="0" w:after="200"/>
        <w:rPr/>
      </w:pPr>
      <w:r>
        <w:rPr/>
        <w:t>4.</w:t>
      </w:r>
      <w:r>
        <w:rPr>
          <w:b/>
        </w:rPr>
        <w:t>Современные образовательные технологии.</w:t>
      </w:r>
    </w:p>
    <w:p>
      <w:pPr>
        <w:pStyle w:val="Normal"/>
        <w:spacing w:lineRule="auto" w:line="276" w:before="0" w:after="200"/>
        <w:rPr/>
      </w:pPr>
      <w:r>
        <w:rPr/>
        <w:t>Для реализации познавательной и творческой активности школьников в учебном процессе используются современные образовательные и информационные технологии, дающие возможность повышать качество образования. Это позволяет учителю отработать глубину и прочность знаний, закрепить умения и навыки в разных областях деятельности; развивать технологическое мышление, умение самостоятельно планировать свою учебную, самообразовательную деятельность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Проблемное обучение.</w:t>
      </w:r>
    </w:p>
    <w:p>
      <w:pPr>
        <w:pStyle w:val="Normal"/>
        <w:spacing w:lineRule="auto" w:line="276" w:before="0" w:after="200"/>
        <w:rPr/>
      </w:pPr>
      <w:r>
        <w:rPr/>
        <w:t>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</w:p>
    <w:p>
      <w:pPr>
        <w:pStyle w:val="Normal"/>
        <w:spacing w:lineRule="auto" w:line="276" w:before="0" w:after="200"/>
        <w:rPr/>
      </w:pPr>
      <w:r>
        <w:rPr/>
        <w:t xml:space="preserve">Например, использование ситуационной методики обучения ( </w:t>
      </w:r>
      <w:r>
        <w:rPr>
          <w:b/>
        </w:rPr>
        <w:t>case method</w:t>
      </w:r>
      <w:r>
        <w:rPr/>
        <w:t>). Метод конкретной ситуации способствует развитию таких квалификационных качеств как умение четко формулировать и высказывать свою позицию, умение общаться, дискутировать, воспринимать и оценивать ситуацию.</w:t>
      </w:r>
    </w:p>
    <w:p>
      <w:pPr>
        <w:pStyle w:val="Normal"/>
        <w:spacing w:lineRule="auto" w:line="276" w:before="0" w:after="200"/>
        <w:rPr/>
      </w:pPr>
      <w:r>
        <w:rPr/>
        <w:t>Данный метод способствует развитию у обучающихся чувства уверенности в себе, способствует преодолению робости и чрезмерной  неуверенности.</w:t>
      </w:r>
    </w:p>
    <w:p>
      <w:pPr>
        <w:pStyle w:val="Normal"/>
        <w:spacing w:lineRule="auto" w:line="276" w:before="0" w:after="200"/>
        <w:rPr/>
      </w:pPr>
      <w:r>
        <w:rPr/>
        <w:t xml:space="preserve">В большинстве случаев " </w:t>
      </w:r>
      <w:r>
        <w:rPr>
          <w:lang w:val="en-US"/>
        </w:rPr>
        <w:t>case</w:t>
      </w:r>
      <w:r>
        <w:rPr/>
        <w:t>" должен содержать:</w:t>
      </w:r>
    </w:p>
    <w:p>
      <w:pPr>
        <w:pStyle w:val="Normal"/>
        <w:spacing w:lineRule="auto" w:line="276" w:before="0" w:after="200"/>
        <w:rPr/>
      </w:pPr>
      <w:r>
        <w:rPr/>
        <w:t>*имена и должности героев</w:t>
      </w:r>
    </w:p>
    <w:p>
      <w:pPr>
        <w:pStyle w:val="Normal"/>
        <w:spacing w:lineRule="auto" w:line="276" w:before="0" w:after="200"/>
        <w:rPr/>
      </w:pPr>
      <w:r>
        <w:rPr/>
        <w:t>*дата и место, где происходит действие</w:t>
      </w:r>
    </w:p>
    <w:p>
      <w:pPr>
        <w:pStyle w:val="Normal"/>
        <w:spacing w:lineRule="auto" w:line="276" w:before="0" w:after="200"/>
        <w:rPr/>
      </w:pPr>
      <w:r>
        <w:rPr/>
        <w:t>*описание конкретной проблемы</w:t>
      </w:r>
    </w:p>
    <w:p>
      <w:pPr>
        <w:pStyle w:val="Normal"/>
        <w:spacing w:lineRule="auto" w:line="276" w:before="0" w:after="200"/>
        <w:rPr/>
      </w:pPr>
      <w:r>
        <w:rPr/>
        <w:t>*информация о стране и т.д.</w:t>
      </w:r>
    </w:p>
    <w:p>
      <w:pPr>
        <w:pStyle w:val="Normal"/>
        <w:spacing w:lineRule="auto" w:line="276" w:before="0" w:after="200"/>
        <w:rPr/>
      </w:pPr>
      <w:r>
        <w:rPr/>
        <w:t>Ситуация может создаваться путем демонстрации фотографий. картинок и другой зрительной наглядности, а так же ситуацию можно создавать словесно. Формулируется коммуникативная задача - получить информацию и дать ей оценку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Разноуровневое обучение.</w:t>
      </w:r>
    </w:p>
    <w:p>
      <w:pPr>
        <w:pStyle w:val="Normal"/>
        <w:spacing w:lineRule="auto" w:line="276" w:before="0" w:after="200"/>
        <w:rPr/>
      </w:pPr>
      <w:r>
        <w:rPr/>
        <w:t>У учителя есть возможность помогать слабому ученику, уделять внимание сильному. Сильные учащиеся утверждаются в своих способностях, слабые получают возможность испытывать учебный успех, повышая уровень мотивации учения.</w:t>
      </w:r>
    </w:p>
    <w:p>
      <w:pPr>
        <w:pStyle w:val="Normal"/>
        <w:spacing w:lineRule="auto" w:line="276" w:before="0" w:after="200"/>
        <w:rPr/>
      </w:pPr>
      <w:r>
        <w:rPr>
          <w:b/>
        </w:rPr>
        <w:t>Технология использования в обучении игровых методов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b/>
        </w:rPr>
        <w:t>Информационно-коммуникационные технологии</w:t>
      </w:r>
      <w:r>
        <w:rPr/>
        <w:t xml:space="preserve"> - использование интегрированных уроков, доступ в ИНТЕРНЕТ.</w:t>
      </w:r>
    </w:p>
    <w:p>
      <w:pPr>
        <w:pStyle w:val="Normal"/>
        <w:spacing w:lineRule="auto" w:line="276" w:before="0" w:after="200"/>
        <w:rPr/>
      </w:pPr>
      <w:r>
        <w:rPr>
          <w:b/>
        </w:rPr>
        <w:t>Здоровье сберегающие технологии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Использование данных технологий позволяет равномерно во время урока распредели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>В ГБОУ школы № 688 функционируют инклюзивные классы и классы охраны зрения начального уровня образования. Инклюзив-это попытка всем учащимся с ограниченными возможностями здоровья придать уверенности в собственных силах, мотивировать их к учебе, помогать в развитии их способностей.</w:t>
      </w:r>
    </w:p>
    <w:p>
      <w:pPr>
        <w:pStyle w:val="Normal"/>
        <w:spacing w:lineRule="auto" w:line="276" w:before="0" w:after="200"/>
        <w:rPr/>
      </w:pPr>
      <w:r>
        <w:rPr/>
        <w:t>Наши учащиеся имеют возможность успешно интегрироваться в социум благодаря целенаправленной воспитательной работе школы и современным учебным технологиям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816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181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1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1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16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1:11:00Z</dcterms:created>
  <dc:creator>MGR</dc:creator>
  <dc:description/>
  <cp:keywords/>
  <dc:language>en-US</dc:language>
  <cp:lastModifiedBy>bvc</cp:lastModifiedBy>
  <dcterms:modified xsi:type="dcterms:W3CDTF">2014-11-04T14:39:00Z</dcterms:modified>
  <cp:revision>26</cp:revision>
  <dc:subject/>
  <dc:title/>
</cp:coreProperties>
</file>