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u w:val="single"/>
        </w:rPr>
        <w:t>20  декабря 2013 г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: 8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программы</w:t>
      </w:r>
      <w:r>
        <w:rPr>
          <w:sz w:val="28"/>
          <w:szCs w:val="28"/>
        </w:rPr>
        <w:t>: Ручные работы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Изготовление новогоднего мешочка для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и умения учащихся по темам раздела «Ручные работы»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формировать умения применять полученные знания на практике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1) обобщение знаний учащихся по темам раздела «Ручные работ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рмирование умений и навыков при работе с ручным инструментом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кстильным материалом, с соблюдением технолог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едовательности и безопасной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гирование аналитико-синтетической деятельности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пециальных упражнений и дидактического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труда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ческое оснащение урока</w:t>
      </w:r>
      <w:r>
        <w:rPr>
          <w:sz w:val="28"/>
          <w:szCs w:val="28"/>
        </w:rPr>
        <w:t>: карточки-задания по темам «Волокно», «Текстильное волокно», «Нитки», технологические карты по последовательности изготовления новогоднего мешочка, образец новогоднего мешочка и его поэтапная обраб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урока</w:t>
      </w:r>
      <w:r>
        <w:rPr>
          <w:sz w:val="28"/>
          <w:szCs w:val="28"/>
        </w:rPr>
        <w:t>: компьютер, детали кроя, ручная игла, ножницы, н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ъяснительно-иллюстратив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учебной деятельности</w:t>
      </w:r>
      <w:r>
        <w:rPr>
          <w:sz w:val="28"/>
          <w:szCs w:val="28"/>
        </w:rPr>
        <w:t>: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овторно-обобщаю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</w:t>
            </w:r>
          </w:p>
        </w:tc>
      </w:tr>
      <w:tr>
        <w:trPr>
          <w:trHeight w:val="232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иветств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осмотр фрагмента мультфильма «Домовенок Кузя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и цели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89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ранее изученного материала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фронтальная работа «Определи вид волокна»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индивидуальная работа по карточкам «Нитки» и работа у доски – определить какой вид ниток относится, к какому виду рукодел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Физминутка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ранее изученного материал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фронтальная работа «Виды ручных стежков»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повторение техники безопасности с ручным инструментом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индивидуальная работа «Выполнение ручного стежка на образце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индивидуальная работа «Определить вид ткани» по карточкам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разбор технологической карты изготовления новогоднего мешочк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выполнение практической работы учащимися с одновременными целевыми обходами учителя (контроль за соблюдением технологической последовательности и соблюдение техники безопасности, помощь слабоуспевающим учащимся)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урок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достигнута ли цель уро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анализ работы учащихся и показ лучших работ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выставление оценок работы учащихся и их аргументация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 уборка рабочего мес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ветствие учащихс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смотр фрагмента мультипликационного фильма «Домовенок Куз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ообщение темы и цел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только что просмотрели фрагмент из мультипликационного фильма «Домовенок Кузя». Сегодня этот мультипликационный герой пришел к нам в гости, но пришел он не случайно. Приближается Новогодний праздник и Кузя очень хочет на него попасть. А мы должны ему в этом помочь. Главная наша цель – это собрать его на елку: отреставрировать его одежду и сшить новогодний мешочек для подарков. Для этого нам необходимо вспомнить, чему мы научились, и выполнить много раз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ранее изученного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узи есть волшебный ларчик, в котором хранятся разные нужные предметы и вещи. Давайте его откроем и посмотрим, что же сейчас в нем (учитель достает наглядное пособие: овца, бабочка шелкопряда, хлопок, лен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Что означают эти предме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Это все то, из чего можно получить натуральные волок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Что называют натуральными волокна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Натуральные волокна – это волокна, которые существуют в приро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На какие два вида делятся натуральные волокн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Натуральные волокна делятся на волокна растительного и животного 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локно идет на изготовление пряжи, кружев, тесьмы, ниток и ткани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Вспомните и назовите виды ниток?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Нитки бывают шелковые, шерстяные, хлопчатобумажные и льняные.</w:t>
      </w:r>
    </w:p>
    <w:p>
      <w:pPr>
        <w:pStyle w:val="Normal"/>
        <w:jc w:val="both"/>
        <w:rPr/>
      </w:pPr>
      <w:r>
        <w:rPr>
          <w:sz w:val="28"/>
          <w:szCs w:val="28"/>
        </w:rPr>
        <w:t>Кузя приготовил вам задание, он хочет посмотреть хорошее ли вы знаете, где применяются нитки. А еще у домовенка Кузи есть комод и ………………… покажет нам какие нитки должны лежать в каком ящике (работа по карточкам на местах и один учащийся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jc w:val="center"/>
        <w:rPr/>
      </w:pPr>
      <w:r>
        <w:rPr>
          <w:sz w:val="28"/>
          <w:szCs w:val="28"/>
        </w:rPr>
        <w:t>Зима. Очень холодно. Мы идем по зимнему л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агаем, трем уши, ладош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м замершую птичку на сне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гнулись, взяли в ладо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огре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уем в ладо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ускаем птичку. Машем рукой ей в сл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вторение ранее изученного материал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теперь ребята Кузя просит нас подшить ему одежду. На новогоднем празднике он должен быть нарядным и аккуратным. В течении этой четверти мы познакомились с различными видами ручных стежков. У каждого стежка есть наз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Каким стежком подшивают н6из издел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Низ изделия обрабатывают косыми и петельными стеж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Какими стежками соединяют детали издел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Детали изделия соединяют сметочными стеж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Какими стежками можно украсить издел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Изделие можно украсить крестообразными сте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я вам раздаю детали одежды домовенка Кузи: подумайте какими стежками вы должны ее обработа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ежде чем приступить к работе с ручным инструментом, я прошу вас послушать стихотвор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ня во дворе игр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штаны себе порв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тобы маму не сердить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м решил штаны заши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л он ловко, молодец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 рассеян был юнец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ил иглу у сту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жницы как ветром сдул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 найдёт он их никак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то братцы, не пустяк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могает мама Сене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 игла как будто в сене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жницы лежат, молч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л, ищи ты нас дружок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столе и под стол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щет бабушка круг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уки всё они берут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друг где ножницы блесну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щет дедушка с метл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 найтись игле сам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до внуку бы помочь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 спина болит – невмоч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па строгий в двери входи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зглядом комнату обводи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урит брови, не кричит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ыну так он говори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лго ножницы иска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дно, очень ты уста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иголки негде нет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 присядь на табурет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ня сел, трёт лоб от пот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 случилось видно что-то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ня громко вскрикнул: «Ой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ь иголка подо мн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разбор стихотворения (правила техники безопасности при работе с ручным инструмен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самостоятельную работу «Обработка деталей изделия». Производится текущий контроль за выполнением самостоятельной рабо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Кузя вас благодарит, что вы привели его одежду в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из натуральных волокон изготавливают не только нитки, но и ткани. Вы должны по образцам определить вид ткани (работа на мест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. – 3-4 образца;  2 гр. – 2 образца;  3 гр. – 1 образ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актическая работа учащих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бор технологической карты изготовления новогоднего мешоч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ой работы учащимися с одновременными целевыми обходами учителя (контроль за соблюдением технологической последовательности и соблюдение техники безопасности, помощь слабоуспевающим учащим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стигнута ли цель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работы учащихся и показ лучших раб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ление оценок работы учащихся и их аргументац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борка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ческая рабо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 МЕШОЧЕ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териалы и инструменты</w:t>
      </w:r>
      <w:r>
        <w:rPr>
          <w:sz w:val="28"/>
          <w:szCs w:val="28"/>
        </w:rPr>
        <w:t>: детали кроя, ручная игла, ножницы, н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1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ка кроя мешочка аппликаци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пределить место для апплика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ыполнить апплика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1470</wp:posOffset>
                      </wp:positionV>
                      <wp:extent cx="731520" cy="911860"/>
                      <wp:effectExtent l="0" t="161290" r="1612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26.1pt;width:57.55pt;height:7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74370</wp:posOffset>
                      </wp:positionV>
                      <wp:extent cx="311150" cy="411480"/>
                      <wp:effectExtent l="0" t="10160" r="36195" b="81915"/>
                      <wp:wrapNone/>
                      <wp:docPr id="2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411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31796736,1749236323,2189679,0c65536,1048577,761,22454,21069,28282c3211264,0,981467136,1442972914,1048576,0c-229638144,2126157278,3997696,1442971648,742457344,1894601716c3241673,0,-1872756736,1442972914,1245184,0c-227082240,2126157278,4128768,0,1918042112,-828562636c3227703,0,-1071644672,1442972914,262144,0c215810048,2126157300,4194304,0,85065728,1974880556c3247783,0,-1266679808,1442972914,786432,0c-225771520,2126157278,4259840,0,-2018574336,-1496664483c3264216,0,-763363328,1442972914,589824,0c-224919552,2126157278,4325376,0,-523698176,503727979c3226449,0,-1260388352,1442972914,589824,0c-224264192,2126157278,4390912,0,346554368,-2016579695c3259505,0,-1156579328,1442972914,458752,0c-223608832,2126157278,4456448,0,-711131136,511387595c3239306,0,-1112539136,1442972914,917504,0c-223084544,2126157278,4521984,0,-1289879552,2116135765c3261145,0,-1216348160,1442972914,720896,0c-222101504,2126157278,4587520,0,1611137024,1157880561c3261940,0,-1916796928,1442972914,917504,0c-221315072,2126157278,4653056,0,-1690959872,115851059c3274294,0,-1241513984,1442972914,917504,0c-220332032,2126157278,4718592,0,-1204486144,174739894c3243907,0,-1913651200,1442972914,851968,0c-219348992,2126157278,4784128,0,-2016804864,-28047781c3262466,0,-1238368256,1442972914,327680,0c230031360,2126157286,4849664,0,284164096,21450186c3219359,0,-797966336,1442972914,786432,0c-115933184,2126157278,4915200,0,1550123008,1288156732c3242530,0,-1885339648,1442972914,589824,0c-218431488,2126157278,4980736,0,-714080256,-2071269326c3243245,0,950009856,1442972914,1048576,0c-217776128,2126157278,5046272,0,589430784,1529141414c3270381,0,-835715072,1442972914,1114112,0c-216662016,2126157278,5111808,0,-1878982656,1872616614c3251573,0,-1169162240,1442972914,917504,0c-215482368,2126157278,5177344,0,135266304,-1016829692l3276749,0l-1147142144,1442972914l1048576,0l-214499328,2126157278ec5242880,0,1365245952,-1684361713,3245464,0c-1159725056,1442972914,1376256,0,-213385216,2126157278c5308416,0,1966997504,1466446521,3225928,0c-1901068288,1442972914,1179648,0,-211943424,2126157278c5373952,0,-5767168,749495136,3216539,0c-1206910976,1442972914,1048576,0,-210698240,2126157278c5439488,0,1258881024,-478119516,3222027,0c937426944,1442972914,327680,0,-1993342976,2126157290c5505024,0,-1888288768,-188273986,3239568,0c-791674880,1442972914,720896,0,-209584128,2126157278c5570560,0,1728184320,226788988,3213494,0c-1222639616,1442972914,786432,0,-208797696,2126157278c5636096,0,-1373569024,1347064130,3251713,0c940572672,1442972914,589824,0,-207945728,2126157278c5701632,0,-1324941312,1028852805,3276783,0c-1103101952,1442972914,655360,0,-207290368,2126157278c5767168,0,2095448064,1595097232,3211819,0c-1153433600,1442972914,720896,0,-1917517824,2126157287c5832704,0,-1475870720,2144719865,3264369,0c-1121976320,1442972914,720896,0,-206569472,2126157278c5898240,0,1055129600,565711641,3266295,0c-1225785344,1442972914,589824,0,-205783040,2126157278c5963776,0,566427648,80550225,3271277,0c-882900992,1442972914,393216,0,265748480,2126157286c6029312,0,31064064,-843729344,3250258,0c-1115684864,1442972914,1114112,0,-205127680,2126157278c6094848,0,-31457280,-1037729168,3218235,0c-1172307968,1442972914,1114112,0,-203948032,2126157278c6160384,0,-375193600,1903875874,3262850,0c-1084227584,1442972914,524288,0,-1932853248,2126157287c6225920,0,-719257600,71119457,3266927,0c-1090519040,1442972914,655360,0,-202768384,2126157278c6291456,0,1081212928,264580240,3217413,0c-1184890880,1442972914,917504,0,-202047488,2126157278c6356992,0,-897187840,-825507605,3219792,0c-1194328064,1442972914,1048576,0,-201064448,2126157278c6422528,0,1172439040,503796288,3268586,0c-1081081856,1442972914,851968,0,-1930035200,2126157287c6488064,0,-1618608128,-1602860935,3227432,0c-1254096896,1442972914,1310720,0,-115081216,2126157278c6553600,0,-1032126464,-397691031,3219595,0l-1257242624,1442972914m655360,0l-1913389056,2126157287c6619136,0,415105024,-137590780,3276515,0c921698304,1442972914,1048576,0,-1916338176,2126157287c6684672,0,850591744,757750721,3266411,0c-750780416,1442972914,983040,0,-1914830848,2126157287c6750208,0,427884544,-772408989,3265733,0c-1096810496,1442972914,851968,0,-1920991232,2126157287c6815744,0,41811968,692864483,3227048,0c959447040,1442972914,983040,0,-1922433024,2126157287c6881280,0,-1856569344,1478128543,3238550,0c-1137704960,1442972914,786432,0,-199950336,2126157278c6946816,0,1765343232,-316169764,3248734,0c-1134559232,1442972914,851968,0,-199098368,2126157278c7012352,0,831258624,480327804,3213956,0c-1191182336,1442972914,917504,0,-198180864,2126157278c7077888,0,-1992818688,-522067147,3262671,0c-1272971264,1442972914,1048576,0,-197197824,2126157278c7143424,0,-54591488,1268378894,3246043,0c-1150287872,1442972914,1114112,0,-196083712,2126157278c7208960,0,-1285357568,44761234,3254570,0c-744488960,1442972914,1310720,0,-194904064,2126157278c7274496,0,-370081792,-1221675838,3214486,0c918552576,1442972914,1703936,0,-193527808,2126157278c7340032,0,-357957632,-1774651720,3229573,0c-1109393408,1442972914,1572864,0,-191758336,2126157278c7405568,0,831782912,-1215029569,3254203,0c956301312,1442972914,1114112,0,-190119936,2126157278c7471104,0,-963969024,782389565,3250690,0c-1250951168,1442972914,1441792,0,-188940288,2126157278c7536640,0,-441778176,-1588484171,3241929,0c-1087373312,1442972914,1245184,0,-187432960,2126157278c7602176,0,-1270546432,-585788406,3267363,0c-901775360,1442972914,1310720,0,-186122240,2126157278c7667712,0,1275068416,483083729,3233514,0c-1093664768,1442972914,1310720,0,-184745984,2126157278c7733248,0,860160000,1956105235,3261632,0c-1077936128,1442972914,1572864,0,-183369728,2126157278c7798784,0,1763180544,-1847728008,3233339,0c927989760,1442972914,1179648,0,-181731328,2126157278c7864320,0,-716570624,-744995458,3245681,0c-1188036608,1442972914,1310720,0,-180486144,2126157278c7929856,0,-164954112,-1520873385,3262462,0c-1099956224,1442972914,1310720,0,-179109888,2126157278c7995392,0,1383006208,1578714225,3236582,0c-1175453696,1442972914,1572864,0,-177733632,2126157278c8060928,0,-1079246848,2075725680,3224533,0c-1162870784,1442972914,720896,0,-176095232,2126157278c8126464,0,251199488,-2049124455,3250143,0c-1074790400,1442972914,1048576,0,-175308800,2126157278c8192000,0,2122973184,481092351,3244705,0c-829423616,1442972914,851968,0,-174194688,2126157278c8257536,0,-1405091840,59410276,3212156,0c-1068498944,1442972914,1048576,0,-173277184,2126157278c8323072,0,-1439825920,-1361242324,3269176,0c-892338176,1442972914,917504,0,-172163072,2126157278c8388608,0,169672704,-501729375,3222821,0l0,0m1507328,0" fillcolor="green" stroked="t" o:allowincell="t" style="position:absolute;margin-left:48.6pt;margin-top:53.1pt;width:24.45pt;height:32.3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 этап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ботка боковых и нижнего срезов мешоч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Сметать срезы по намеченной ли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бработать срезы петельным стежк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79730</wp:posOffset>
                      </wp:positionV>
                      <wp:extent cx="800100" cy="1028700"/>
                      <wp:effectExtent l="0" t="161290" r="16129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29.9pt;width:62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379730</wp:posOffset>
                      </wp:positionV>
                      <wp:extent cx="3175" cy="10287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29.9pt" to="40pt,110.85pt" stroked="t" o:allowincell="t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9210</wp:posOffset>
                      </wp:positionV>
                      <wp:extent cx="0" cy="1028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.3pt" to="84.85pt,83.2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4930</wp:posOffset>
                      </wp:positionV>
                      <wp:extent cx="200025" cy="297180"/>
                      <wp:effectExtent l="635" t="10795" r="51435" b="81915"/>
                      <wp:wrapNone/>
                      <wp:docPr id="6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97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08976384,790769712,9518142,0c-1872953344,1443325140,1940258816,-485452359,24628,-2147483644c9257,21600,12343,21600,12343,-2147483644c21600,-2147483644,12343,-2147483645,18514,-2147483645c12343,-2147483647,15429,-2147483647,10800,0c6171,-2147483647,9257,-2147483647,3086,-2147483645c9257,-2147483645,1679827506,574452329,9516850,0c-2119172096,1442972916,-2118647808,1442972916,-2118647808,1442972916c-2142240768,1442972916,-2141716480,1442972916,-2141716480,1442972916c-1234173952,1442972916,16711680,0,0,0c0,0,0,0,0,0c0,0,0,0,0,0c0,0,3538944,1442971648,2162688,0c65536,262144,1431175168,19532,0,0c154206208,0,-262144000,2126157446,-716177408,1442972914c-715653120,1442972914,-715653120,1442972914,-1828716544,1442972704c-1829765120,1442972704,0,762183680,-729780364,1442972914c-729284608,1442972914,-729284608,1442972914,-65536,32767c-65536,32767,0,0,0,0c-65536,32767,-65536,32767,0,0c0,1818820608,-1965023124,1442972914,-1964507136,1442972914c-1964507136,1442972914,1193279488,1442972703,-1226833920,2126156786c-585105408,1442972914,-349700096,2126157446,1951399936,1442972827c0,0,24932,1702305826,47212393,8764c539099136,1852403562,607155315,1442972914,0,0c0,0,0,0,0,0c0,0,0,0,1193279488,1442972703c0,0,-1579155456,1442972704,0,0c1772617728,2126157466,0,0,0,0c1775763456,2126157466,0,0,0,0c-727711744,1442972914,0,0,0,0c844103680,1442972914,-267911168,2126157446,0,0c-558366720,1442972914,0,0,0,0c0,0,-2147418112,-1,-2147352577,-1c1705050111,2126157461,0,0,-1932984320,2126157293c65536,0,1744830464,2126157115,-557318144,1442972914c3276800,0,0,0,0,0c0,0,0,0,0,0l0,0l0,0l131072,0l3276800,0ec0,16842752,-65536,6619135,100,0c1310720,0,0,0,-835190784,1442972910c0,0,0,0,0,0c0,0,-1170735104,2126157525,2097152,140050432c67043586,0,0,0,400556032,1442972618c399507456,1442972618,0,102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l0,0c0,0,0,0,0,0c0,0,0,0,0,0c0,0,0,0,0,0c0,0,0,0,0,0c0,0,0,0,0,0c0,0,0,0,0,0c0,0,0,0,0,0c0,0,0,0,0,0c0,0,0,0,0,0c0,0,0,0,0,0c0,0,0,0,0,0c-2147418112,-1,-2147352577,-1,16777215,0c0,0,983040,0,1218445312,2126157471c0,0,-1996488704,2126157269,262144,0c1943011328,2126156790,-585105408,1442972914,0,0c0,0,0,0,0,0c1704984576,2126157461,0,0,-1993867264,2126157269c65536,0,-772800512,2126156787,-585105408,1442972914c6553600,0,0,0,-65536,-1c65535,1,1704984576,2126157461,0,0c-1990721536,2126157269,65536,0,-994050048,2126156787c-585105408,1442972914,13107200,0,0,0c0,0,0,0,0,0c0,0,0,0,0,0c0,0,0,0,0,0c0,0,-868220928,2126156792,-693108736,1442972914c974127104,2126156793,-693108736,1442972914,-778043392,2126156792c-693108736,1442972914,-1498415104,2126156794,-693108736,1442972914c0,0,0,0,0,0c0,0,0,0,0,0c1523187712,0,0,0,2162688,0c746061824,2126155876,131072,0,1156579328,1442972912c2162688,0,746061824,2126155876,65536,0c0,0,2162688,0,-282001408,1442972914c0,0,0,0,2162688,0c746061824,2126155876,65536,0,0,0c4259840,0,1653604352,2126157448,65536,65536c1661468672,2126157448,1937768448,2126155879,1937768448,2126155879c458752,0,1043267584,0,6356992,0c-574619648,2126157460,65536,0,0,0c0,0,-567803904,2126157460,-564133888,2126157460c-1865416704,1442972915,-1759510528,1442972915,-1759510528,1442972915c1003487232,1442972915,1852112896,575886637,7421487,0c2062417920,1443325138,1940258816,-485452359,980901940,1998617203c1818326586,842211901,1010708258,2054371959,1998615363,1818326586c842211901,1010708258,1634482807,1998612334,1818326586,1852121661c575886637,1698330400,1098150753,1029794163,762209570,790778709c1999584318,1917874746,4259902,0,0,0c0,0,0,0,0,0c0,0,0,0,16711680,13762815c6356994,0,-590872576,2126157460,65536,0c0,0,0,0,-584056832,2126157460c-580386816,2126157460,599785472,1442972915,955252736,1442972915c1002438656,1442972915,1937768448,2126155879,784072704,980889404c7421556,0,-1470234624,1443325138,1940258816,-485452359l980901940,2037666672m1998611820,1818326586" fillcolor="green" stroked="t" o:allowincell="t" style="position:absolute;margin-left:57.6pt;margin-top:5.9pt;width:15.7pt;height:23.3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ботка верхнего среза мешоч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догнуть срез на 1 см и замет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Закрепить подгиб косыми стежк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25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9530</wp:posOffset>
                      </wp:positionV>
                      <wp:extent cx="800100" cy="1028700"/>
                      <wp:effectExtent l="0" t="161290" r="16129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3.9pt;width:62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9530</wp:posOffset>
                      </wp:positionV>
                      <wp:extent cx="800100" cy="114300"/>
                      <wp:effectExtent l="0" t="161290" r="1612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3.9pt;width:62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2.9pt" to="93.8pt,12.9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55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42595</wp:posOffset>
                      </wp:positionV>
                      <wp:extent cx="200025" cy="297180"/>
                      <wp:effectExtent l="635" t="10795" r="51435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97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679818752,574452329,9516850,0c-2119172096,1442972916,-2118647808,1442972916,-2118647808,1442972916c-2142240768,1442972916,-2141716480,1442972916,-2141716480,1442972916c-1234173952,1442972916,16711680,0,0,0c0,0,0,0,0,0c0,0,0,0,0,0c0,0,3538944,1442971648,2162688,0c65536,262144,1431175168,19532,0,0c154206208,0,-262144000,2126157446,-716177408,1442972914c-715653120,1442972914,-715653120,1442972914,-1828716544,1442972704c-1829765120,1442972704,0,762183680,-729780364,1442972914c-729284608,1442972914,-729284608,1442972914,-65536,32767c-65536,32767,0,0,0,0c-65536,32767,-65536,32767,0,0c0,1818820608,-1965023124,1442972914,-1964507136,1442972914c-1964507136,1442972914,1193279488,1442972703,-1226833920,2126156786c-585105408,1442972914,-349700096,2126157446,1951399936,1442972827c0,0,24932,1702305826,47212393,8764c539099136,1852403562,607155315,1442972914,0,0c0,0,0,0,0,0c0,0,0,0,1193279488,1442972703c0,0,-1579155456,1442972704,0,0c1772617728,2126157466,0,0,0,0c1775763456,2126157466,0,0,0,0c-727711744,1442972914,0,0,0,0c844103680,1442972914,-267911168,2126157446,0,0c-558366720,1442972914,0,0,0,0c0,0,-2147418112,-1,-2147352577,-1c1705050111,2126157461,0,0,-1932984320,2126157293c65536,0,1744830464,2126157115,-557318144,1442972914c3276800,0,0,0,0,0c0,0,0,0,0,0c0,0,0,0,131072,0c3276800,0,0,16842752,-65536,6619135c100,0,1310720,0,0,0c-835190784,1442972910,0,0,0,0c0,0,0,0,-1170735104,2126157525c2097152,140050432,67043586,0,0,0l400556032,1442972618l399507456,1442972618l0,1023l0,0e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l0,0c0,0,0,0,0,0c0,0,0,0,0,0c0,0,0,0,0,0c0,0,0,0,0,0c0,0,0,0,0,0c-2147418112,-1,-2147352577,-1,16777215,0c0,0,983040,0,1218445312,2126157471c0,0,-1996488704,2126157269,262144,0c1943011328,2126156790,-585105408,1442972914,0,0c0,0,0,0,0,0c1704984576,2126157461,0,0,-1993867264,2126157269c65536,0,-772800512,2126156787,-585105408,1442972914c6553600,0,0,0,-65536,-1c65535,1,1704984576,2126157461,0,0c-1990721536,2126157269,65536,0,-994050048,2126156787c-585105408,1442972914,13107200,0,0,0c0,0,0,0,0,0c0,0,0,0,0,0c0,0,0,0,0,0c0,0,-868220928,2126156792,-693108736,1442972914c974127104,2126156793,-693108736,1442972914,-778043392,2126156792c-693108736,1442972914,-1498415104,2126156794,-693108736,1442972914c0,0,0,0,0,0c0,0,0,0,0,0c1523187712,0,0,0,2162688,0c746061824,2126155876,131072,0,1156579328,1442972912c2162688,0,746061824,2126155876,65536,0c0,0,2162688,0,-282001408,1442972914c0,0,0,0,2162688,0c746061824,2126155876,65536,0,0,0c4259840,0,0,0,0,0c0,0,0,0,0,0c0,0,16711680,13762815,6356994,0c-574619648,2126157460,65536,0,0,0c0,0,-567803904,2126157460,-564133888,2126157460c-1865416704,1442972915,-1759510528,1442972915,-1759510528,1442972915c1003487232,1442972915,1852112896,575886637,7421487,0c2062417920,1443325138,1940258816,-485452359,980901940,1998617203c1818326586,842211901,1010708258,2054371959,1998615363,1818326586c842211901,1010708258,1634482807,1998612334,1818326586,1852121661c575886637,1698330400,1098150753,1029794163,762209570,790778709c1999584318,1917874746,4259902,0,0,0c0,0,0,0,0,0c0,0,0,0,16711680,13762815c6356994,0,-590872576,2126157460,65536,0c0,0,0,0,-584056832,2126157460c-580386816,2126157460,599785472,1442972915,955252736,1442972915c1002438656,1442972915,1937768448,2126155879,784072704,980889404c7421556,0,-1470234624,1443325138,1940258816,-485452359c980901940,2037666672,1998611820,1818326586,1867391549,1818324338c1010708258,1853045367,1867804769,1684632135,1983543072,574450785c1936482662,1043276389,1782216508,980885603,1030513014,1953456674c1043276392,1916434236,4092496,0,3211264,0c1959264256,2126152686,0,8192000,131072,6553601c78,0,1867382784,1818324338,3223330,0l65536,655360m4259840,6488174" fillcolor="green" stroked="t" o:allowincell="t" style="position:absolute;margin-left:57.6pt;margin-top:34.85pt;width:15.7pt;height:23.3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4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дергивание  шнура  и утюжка  издел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одёрнуть шнур в ш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Соединить концы шну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тутюжить готовое издел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10210</wp:posOffset>
                      </wp:positionV>
                      <wp:extent cx="800100" cy="1143635"/>
                      <wp:effectExtent l="0" t="161925" r="16129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32.3pt;width:62.95pt;height:9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098550</wp:posOffset>
                      </wp:positionV>
                      <wp:extent cx="200025" cy="297180"/>
                      <wp:effectExtent l="635" t="10795" r="51435" b="81915"/>
                      <wp:wrapNone/>
                      <wp:docPr id="12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97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44040192,1442972911,2162688,0c-94306304,1442972914,0,0,0,0c2162688,0,-43974656,1442972911,0,0c0,0,8454144,0,-298844160,1442972914c-864026624,2126157459,0,0,0,0c0,0,1310720,0,0,0c0,0,-1449656320,1442972914,0,-65536c98303,3080192,83,0,0,0c0,0,1047789568,980889404,9518706,0c-649068544,1442972914,-648544256,1442972914,-648544256,1442972914c500170752,1442972915,500695040,1442972915,500695040,1442972915c-1502609408,1442972916,16711680,0,0,0c0,0,0,0,0,0c0,0,0,0,0,0c0,0,3538944,1442971648,2162688,0c-83820544,1442972914,0,0,0,0c2162688,0,746061824,2126155876,65536,0c0,0,9502720,0,-162529280,1442972914c-162004992,1442972914,-162004992,1442972914,-1869611008,1442972915c-1869086720,1442972915,-1869086720,1442972915,1451229184,1442972915c16711680,0,0,0,0,0c0,0,0,0,0,0c0,0,0,0,0,0c-660209664,1442972914,16842752,0,65536,327680c1153433600,1442972704,0,1130692608,422604399,1442972417c-1416101888,1442972914,999292928,1442972766,0,577961984c546323518,1442972766,0,980418560,-1269797279,1442972401c-1412956160,1442972914,-1642070016,1442972765,0,1679818752c2001761129,1442972766,0,574423040,1755328817,1442972633c-1409810432,1442972914,-1636827136,1442972765,0,1936654336c498082365,1442972766,0,539099136,2006999404,1442972624c-1406664704,1442972914,-1206910976,1442972917,0,824311808c882909218,1442972766,0,1952972800,756032061,1442972766c-1403518976,1442972914,528482304,1442972766,0,1043267584c2162688,0,1181220864,2126157471,-1450180608,1442972914c-660602880,1442972914,2162688,0,-282001408,1442972914c0,0,0,0,2162688,0c746061824,2126155876,65536,0,0,0l3211264,0l1171914752,1443325141l1940258816,-485452359l4874292,6881391ec7602286,0,77879,2129149952,3211264,0c-1458962432,1443325140,1940258816,-485452359,-1455398860,1442972914c0,0,-360710144,2129164438,4259840,0c1653604352,2126157448,131072,65536,1661468672,2126157448c1937768448,2126155879,1937768448,2126155879,-1382219776,0c4194304,0,14745600,0,-1552941056,2126152688c65536,0,-1362100224,1442972914,0,0c-1533018112,2126152688,0,0,-1529348096,2126152688c-1525678080,2126152688,-1519386624,2126152688,-1514668032,2126152688c-1509425152,2126152688,-1505230848,2126152688,-1502085120,2126152688c-1496842240,2126152688,-1494220800,1442972914,-1493696512,1442972914c-1493696512,1442972914,1730150400,1442972766,812646400,1442972769c-1119879168,1442972799,-1118306304,1442972799,-497025024,2126152697c-1986002944,2126152696,840433664,1442972914,-313524224,1442972914c973144064,1684302189,1042441580,1701978184,2187628,0c-94306304,1442972914,0,0,0,0c4259840,0,750256128,2126155876,131072,0c2015363072,1442972916,2059403264,1442972916,2059927552,1442972916c2059927552,1442972916,4194304,0,2162688,0c1408237568,1442972770,0,0,504365056,1442972915c4259840,0,750256128,2126155876,131072,0c-1385168896,1442972914,-1496317952,1442972914,-1495793664,1442972914c-1495793664,1442972914,4194304,0,64028672,0c1328152576,352288,1940258816,-485452359,942956596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808987701,909588792,741619763,925907255c825702710,892939314,875640881,1664101426,926429485,859126066c741618739,859059249,825569843,824979508,842019897,825767989c875375670,892613944,959787826,909390380,757872690,926167346c909326388,962802740,741815602,808857906,842083376,741553203c808857906,842083376,741553203,875639341,859321399,1664365622c808857906,841821232,876033073,875967288,842083380,741553203c875639341,859321399,741684278,825571377,841821236,876033073l875967288,842097461m741553203,875639341l859321399,741815350c842282289,841821241,876033073,875967288,808528951,741355576c825647920,757870903,926167346,909326388,959199028,741815602c875639341,859321399,741815350,909652019,825371948,942946100c892614195,892483939,841821239,876033073,875967288,909192245c842545463,909129015,876033324,858928436,959199538,943075637c808202293,825372003,925972785,909717554,875835692,842479922c741749049,825307693,926168632,741879864,842282033,959592249c757872177,942747954,943141942,824981552,959591476,825831991c841835318,842150961,909586484,875637816,926495284,909195570c825371948,825700660,808989750,875835692,842479922,741749049c875639341,909195057,741357620,842282033,959592249,761476657c875770417,959657777,824980021,959591476,825831991,909192246c909193527,808202296,808202284,808202339,808202284,808202284c808202339,808202284,808202284,808202339,859124524,875837752c875835692,825702706,741880886,842412338,741881910,892756784c741749557,825374258,824980532,825307956,909194551,959523896c741487413,1664101424,842282289,808597040,741354552,842412589c808727601,841756720,825635377,875837237,925707318,925972017c942683191,875835692,842479922,3420473,1046702440,1886859068c1668178234,1047687016,980889404,2002874980,1046965865,1668099900c1869103930,1046831977,979594556,1819042118,1795187042,980892734c66087280,0,3211264,0,-65536,1442906111c-1170735104,2126157525,-65536,-1,-1,-1c65535,65536,9502720,0,-655360000,1442972916c-654835712,1442972916,-654835712,1442972916,-667942912,1442972916c-667418624,1442972916,-667418624,1442972916,-705691648,1442972916c16711680,0,0,0,0,0c0,0,0,0,0,0c0,0,0,0,0,0c-1163526144,1442972916,2162688,0,-43974656,1442972911c0,0,0,0,3211264,0c981467136,1442972914,1048576,0,-229638144,2126157278c3997696,1442971648,742457344,1894601716,3241673,0c-1872756736,1442972914,1245184,0,-227082240,2126157278c4128768,0,1918042112,-828562636,3227703,0c-1071644672,1442972914,262144,0,215810048,2126157300c4194304,0,85065728,1974880556,3247783,0c-1266679808,1442972914,786432,0,-225771520,2126157278c4259840,0,-2018574336,-1496664483,3264216,0c-763363328,1442972914,589824,0,-224919552,2126157278c4325376,0,-523698176,503727979,3226449,0c-1260388352,1442972914,589824,0,-224264192,2126157278c4390912,0,346554368,-2016579695,3259505,0c-1156579328,1442972914,458752,0,-223608832,2126157278c4456448,0,-711131136,511387595,3239306,0c-1112539136,1442972914,917504,0,-223084544,2126157278c4521984,0,-1289879552,2116135765,3261145,0c-1216348160,1442972914,720896,0,-222101504,2126157278c4587520,0,1611137024,1157880561,3261940,0c-1916796928,1442972914,917504,0,-221315072,2126157278c4653056,0,-1690959872,115851059,3274294,0c-1241513984,1442972914,917504,0,-220332032,2126157278c4718592,0,-1204486144,174739894,3243907,0c-1913651200,1442972914,851968,0,-219348992,2126157278c4784128,0,-2016804864,-28047781,3262466,0l-1238368256,1442972914m327680,0" fillcolor="green" stroked="t" o:allowincell="t" style="position:absolute;margin-left:57.85pt;margin-top:86.5pt;width:15.7pt;height:23.3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12750</wp:posOffset>
                      </wp:positionV>
                      <wp:extent cx="911225" cy="113665"/>
                      <wp:effectExtent l="635" t="161925" r="16065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32.5pt;width:71.7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27050</wp:posOffset>
                      </wp:positionV>
                      <wp:extent cx="9144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41.5pt" to="93.8pt,41.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28955</wp:posOffset>
                      </wp:positionV>
                      <wp:extent cx="860425" cy="683895"/>
                      <wp:effectExtent l="15240" t="15240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0400" cy="68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990">
                                    <a:moveTo>
                                      <a:pt x="0" y="990"/>
                                    </a:moveTo>
                                    <a:cubicBezTo>
                                      <a:pt x="39" y="950"/>
                                      <a:pt x="68" y="913"/>
                                      <a:pt x="90" y="861"/>
                                    </a:cubicBezTo>
                                    <a:cubicBezTo>
                                      <a:pt x="95" y="848"/>
                                      <a:pt x="94" y="833"/>
                                      <a:pt x="102" y="822"/>
                                    </a:cubicBezTo>
                                    <a:cubicBezTo>
                                      <a:pt x="116" y="802"/>
                                      <a:pt x="137" y="788"/>
                                      <a:pt x="154" y="771"/>
                                    </a:cubicBezTo>
                                    <a:cubicBezTo>
                                      <a:pt x="166" y="722"/>
                                      <a:pt x="165" y="713"/>
                                      <a:pt x="192" y="668"/>
                                    </a:cubicBezTo>
                                    <a:cubicBezTo>
                                      <a:pt x="208" y="641"/>
                                      <a:pt x="234" y="620"/>
                                      <a:pt x="244" y="591"/>
                                    </a:cubicBezTo>
                                    <a:cubicBezTo>
                                      <a:pt x="261" y="539"/>
                                      <a:pt x="281" y="502"/>
                                      <a:pt x="334" y="475"/>
                                    </a:cubicBezTo>
                                    <a:cubicBezTo>
                                      <a:pt x="375" y="454"/>
                                      <a:pt x="442" y="440"/>
                                      <a:pt x="488" y="424"/>
                                    </a:cubicBezTo>
                                    <a:cubicBezTo>
                                      <a:pt x="576" y="542"/>
                                      <a:pt x="546" y="489"/>
                                      <a:pt x="591" y="578"/>
                                    </a:cubicBezTo>
                                    <a:cubicBezTo>
                                      <a:pt x="595" y="595"/>
                                      <a:pt x="597" y="614"/>
                                      <a:pt x="604" y="630"/>
                                    </a:cubicBezTo>
                                    <a:cubicBezTo>
                                      <a:pt x="610" y="644"/>
                                      <a:pt x="628" y="653"/>
                                      <a:pt x="630" y="668"/>
                                    </a:cubicBezTo>
                                    <a:cubicBezTo>
                                      <a:pt x="666" y="933"/>
                                      <a:pt x="561" y="885"/>
                                      <a:pt x="681" y="925"/>
                                    </a:cubicBezTo>
                                    <a:cubicBezTo>
                                      <a:pt x="720" y="921"/>
                                      <a:pt x="759" y="921"/>
                                      <a:pt x="797" y="912"/>
                                    </a:cubicBezTo>
                                    <a:cubicBezTo>
                                      <a:pt x="825" y="905"/>
                                      <a:pt x="847" y="883"/>
                                      <a:pt x="874" y="874"/>
                                    </a:cubicBezTo>
                                    <a:cubicBezTo>
                                      <a:pt x="924" y="805"/>
                                      <a:pt x="959" y="728"/>
                                      <a:pt x="1002" y="655"/>
                                    </a:cubicBezTo>
                                    <a:cubicBezTo>
                                      <a:pt x="1015" y="604"/>
                                      <a:pt x="1024" y="570"/>
                                      <a:pt x="1054" y="527"/>
                                    </a:cubicBezTo>
                                    <a:cubicBezTo>
                                      <a:pt x="1078" y="454"/>
                                      <a:pt x="1120" y="384"/>
                                      <a:pt x="1195" y="360"/>
                                    </a:cubicBezTo>
                                    <a:cubicBezTo>
                                      <a:pt x="1204" y="373"/>
                                      <a:pt x="1218" y="383"/>
                                      <a:pt x="1221" y="398"/>
                                    </a:cubicBezTo>
                                    <a:cubicBezTo>
                                      <a:pt x="1253" y="534"/>
                                      <a:pt x="1188" y="543"/>
                                      <a:pt x="1272" y="514"/>
                                    </a:cubicBezTo>
                                    <a:cubicBezTo>
                                      <a:pt x="1330" y="427"/>
                                      <a:pt x="1262" y="512"/>
                                      <a:pt x="1337" y="462"/>
                                    </a:cubicBezTo>
                                    <a:cubicBezTo>
                                      <a:pt x="1365" y="444"/>
                                      <a:pt x="1386" y="417"/>
                                      <a:pt x="1414" y="398"/>
                                    </a:cubicBezTo>
                                    <a:cubicBezTo>
                                      <a:pt x="1436" y="332"/>
                                      <a:pt x="1423" y="378"/>
                                      <a:pt x="1440" y="282"/>
                                    </a:cubicBezTo>
                                    <a:cubicBezTo>
                                      <a:pt x="1444" y="261"/>
                                      <a:pt x="1437" y="233"/>
                                      <a:pt x="1452" y="218"/>
                                    </a:cubicBezTo>
                                    <a:cubicBezTo>
                                      <a:pt x="1474" y="196"/>
                                      <a:pt x="1564" y="188"/>
                                      <a:pt x="1594" y="180"/>
                                    </a:cubicBezTo>
                                    <a:cubicBezTo>
                                      <a:pt x="1620" y="173"/>
                                      <a:pt x="1671" y="154"/>
                                      <a:pt x="1671" y="154"/>
                                    </a:cubicBezTo>
                                    <a:cubicBezTo>
                                      <a:pt x="1710" y="95"/>
                                      <a:pt x="1710" y="75"/>
                                      <a:pt x="171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990" path="m0,990c39,950,68,913,90,861c95,848,94,833,102,822c116,802,137,788,154,771c166,722,165,713,192,668c208,641,234,620,244,591c261,539,281,502,334,475c375,454,442,440,488,424c576,542,546,489,591,578c595,595,597,614,604,630c610,644,628,653,630,668c666,933,561,885,681,925c720,921,759,921,797,912c825,905,847,883,874,874c924,805,959,728,1002,655c1015,604,1024,570,1054,527c1078,454,1120,384,1195,360c1204,373,1218,383,1221,398c1253,534,1188,543,1272,514c1330,427,1262,512,1337,462c1365,444,1386,417,1414,398c1436,332,1423,378,1440,282c1444,261,1437,233,1452,218c1474,196,1564,188,1594,180c1620,173,1671,154,1671,154c1710,95,1710,75,1710,0e" stroked="t" o:allowincell="t" style="position:absolute;margin-left:3.85pt;margin-top:41.65pt;width:67.7pt;height:53.8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54:00Z</dcterms:created>
  <dc:creator>ЛЮБОВЬ</dc:creator>
  <dc:description/>
  <cp:keywords/>
  <dc:language>en-US</dc:language>
  <cp:lastModifiedBy>Мама</cp:lastModifiedBy>
  <cp:lastPrinted>2009-03-04T21:20:00Z</cp:lastPrinted>
  <dcterms:modified xsi:type="dcterms:W3CDTF">2014-06-02T17:09:00Z</dcterms:modified>
  <cp:revision>10</cp:revision>
  <dc:subject/>
  <dc:title>ПЛАН  УРОКА</dc:title>
</cp:coreProperties>
</file>