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237"/>
        <w:gridCol w:w="553"/>
        <w:gridCol w:w="4692"/>
        <w:gridCol w:w="33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-43.2pt;margin-top:-6.45pt;width:763.15pt;height:50.35pt;mso-wrap-style:none;v-text-anchor:middle" type="_x0000_t136">
                  <v:path textpathok="t"/>
                  <v:textpath on="t" fitshape="t" string="Примерное планирование утренних гимнастик в стр. группе на год." style="font-family:&quot;Arial&quot;;font-size:18pt"/>
                  <v:fill o:detectmouseclick="t" type="solid" color2="white"/>
                  <v:stroke color="black" weight="9360" joinstyle="miter" endcap="flat"/>
                  <v:shadow on="t" obscured="f" color="gray"/>
                  <w10:wrap type="topAndBottom"/>
                </v:shape>
              </w:pict>
            </w:r>
            <w:r>
              <w:rPr>
                <w:b/>
                <w:sz w:val="32"/>
              </w:rPr>
              <w:t>Меся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2 нед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4 недел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нтя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Дни недели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Домашние животны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ктя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В гости к солнышку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Дикие животны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я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Животные и птицы севера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Животные жарких стран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ка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Профессии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Мы художник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нва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Зимушка- зима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Любимые игрушк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евра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Зимние месяцы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Герои сказок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Весенние месяцы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ы стройн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п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утешествие по морю-океану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Цапля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гимнастической палко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С косичкой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ю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Летние месяцы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мячом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pict>
                <v:shape id="shape_0" fillcolor="black" stroked="t" o:allowincell="f" style="position:absolute;margin-left:-28.8pt;margin-top:0.75pt;width:734.35pt;height:71.95pt;mso-wrap-style:none;v-text-anchor:middle" type="_x0000_t136">
                  <v:path textpathok="t"/>
                  <v:textpath on="t" fitshape="t" string="          Примерное планирование  утренних  гимнастик в младшей группе." style="font-family:&quot;Arial&quot;;font-size:18pt"/>
                  <v:fill o:detectmouseclick="t" type="solid" color2="white"/>
                  <v:stroke color="black" weight="9360" joinstyle="miter" endcap="flat"/>
                  <v:shadow on="t" obscured="f" color="gray"/>
                  <w10:wrap type="topAndBottom"/>
                </v:shape>
              </w:pict>
            </w:r>
            <w:r>
              <w:rPr>
                <w:b/>
              </w:rPr>
              <w:t>Месяц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-2 неделя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-4 недел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оробьи-воробышки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 гостях у солнышк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Киска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Гус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Цирковые медвежата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Бабочк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Зайка-зайчишка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Дрессированные собачк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еселые обезьянки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етя-петушок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Ежик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Белочк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оросенок Хрюша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Зоопарк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рятки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огремушк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Цветные кубики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 султанчикам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отянулись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 гостях у солнышк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</w:t>
      </w:r>
    </w:p>
    <w:p>
      <w:pPr>
        <w:pStyle w:val="TextBody"/>
        <w:rPr>
          <w:sz w:val="26"/>
        </w:rPr>
      </w:pPr>
      <w:r>
        <w:pict>
          <v:shape id="shape_0" fillcolor="black" stroked="t" o:allowincell="f" style="position:absolute;margin-left:-36pt;margin-top:-35.25pt;width:748.75pt;height:50.35pt;mso-wrap-style:none;v-text-anchor:middle" type="_x0000_t136">
            <v:path textpathok="t"/>
            <v:textpath on="t" fitshape="t" string="Примерное планирование утренней гимнастики в средней группе." style="font-family:&quot;Arial&quot;;font-size:18pt"/>
            <v:fill o:detectmouseclick="t" type="solid" color2="white"/>
            <v:stroke color="black" weight="9360" joinstyle="miter" endcap="flat"/>
            <v:shadow on="t" obscured="f" color="gray"/>
            <w10:wrap type="topAndBottom"/>
          </v:shape>
        </w:pict>
      </w:r>
      <w:r>
        <w:rPr>
          <w:sz w:val="26"/>
        </w:rPr>
        <w:t xml:space="preserve">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32"/>
        <w:gridCol w:w="47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-2 нед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-4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нтябрь</w:t>
            </w:r>
          </w:p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Зайчишк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Дни  недел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трекозя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оход в осенний лес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я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Жучки-паучки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Цирковые медвежат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ка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мешной фотограф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Новогодние игрушк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Быть здоровыми хотим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Кукольный театр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врал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Цирк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Добрые слов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т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 гости клоун заглянул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Мы дружные ребят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прел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еселая палочк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иний, красный, голубой не угнаться за тобой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й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 Потанцуем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 С кубикам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юн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Косичк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 флажкам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  <w:pict>
          <v:shape id="shape_0" fillcolor="black" stroked="t" o:allowincell="f" style="position:absolute;margin-left:-28.8pt;margin-top:7.95pt;width:755.95pt;height:59.35pt;mso-wrap-style:none;v-text-anchor:middle" type="_x0000_t136">
            <v:path textpathok="t"/>
            <v:textpath on="t" fitshape="t" string="Примерное планирование утренней гимнастики в подг. группе." style="font-family:&quot;Arial&quot;;font-size:18pt"/>
            <v:fill o:detectmouseclick="t" type="solid" color2="white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32"/>
        <w:gridCol w:w="47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-2 нед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-4 неделя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нтя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пособные художники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Явления природы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иды спорт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Добрые слов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я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ремена год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Деревья и кустарник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каб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тицы и насекомые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Наши имен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Новый год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Мы дружные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врал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Мы пожарные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Хотим  здоровыми  расти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т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Мои друзья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алочка-выручалочка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прел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Волшебный обруч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Игры с мячом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й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Путешествие по морю – океану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На корабле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юнь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Цапля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«С гимнастической палкой!»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orient="landscape" w:w="16838" w:h="11906"/>
      <w:pgMar w:left="1440" w:right="144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45:00Z</dcterms:created>
  <dc:creator>user</dc:creator>
  <dc:description/>
  <dc:language>en-US</dc:language>
  <cp:lastModifiedBy>user</cp:lastModifiedBy>
  <cp:lastPrinted>2008-10-21T13:17:00Z</cp:lastPrinted>
  <dcterms:modified xsi:type="dcterms:W3CDTF">2008-10-21T04:18:00Z</dcterms:modified>
  <cp:revision>6</cp:revision>
  <dc:subject/>
  <dc:title/>
</cp:coreProperties>
</file>