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авилах жизни ребёнка в семь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Правила (ограничения, запреты, требования) неотъемлемая часть жизни ребёнка в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Хорошо если правил (ограничений, запретов, требований) не слишком много, если они гибкие и не вступают  в явное противоречие с потребностями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Все ограничения, запреты, требования усваиваются ребёнком при условии согласованного предъявления взрослыми членами семьи.</w:t>
      </w:r>
    </w:p>
    <w:p>
      <w:pPr>
        <w:pStyle w:val="Normal"/>
        <w:jc w:val="both"/>
        <w:rPr/>
      </w:pPr>
      <w:r>
        <w:rPr>
          <w:sz w:val="28"/>
          <w:szCs w:val="28"/>
        </w:rPr>
        <w:t>* Важно придерживаться в предъявлении ограничений, запретов, требований дружественного разъяснительного тона, а не повелитель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Обращаясь к ограничениям, запретам, требованиям важно пользоваться системой взаимных уступок. Чем разнообразнее они – тем лучш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03:00Z</dcterms:created>
  <dc:creator>Настя</dc:creator>
  <dc:description/>
  <dc:language>en-US</dc:language>
  <cp:lastModifiedBy>Настя</cp:lastModifiedBy>
  <dcterms:modified xsi:type="dcterms:W3CDTF">2009-03-11T15:14:00Z</dcterms:modified>
  <cp:revision>3</cp:revision>
  <dc:subject/>
  <dc:title/>
</cp:coreProperties>
</file>