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Праздник для ветеранов Великой Отечественной войны </w:t>
      </w:r>
      <w:r>
        <w:rPr>
          <w:b/>
          <w:sz w:val="96"/>
          <w:szCs w:val="96"/>
        </w:rPr>
        <w:t>«Минувших дней не смолкнет слава» 70</w:t>
      </w:r>
      <w:r>
        <w:rPr>
          <w:sz w:val="96"/>
          <w:szCs w:val="96"/>
        </w:rPr>
        <w:t xml:space="preserve"> летняя годовщина окончания войны.</w:t>
      </w:r>
    </w:p>
    <w:p>
      <w:pPr>
        <w:pStyle w:val="Normal"/>
        <w:rPr/>
      </w:pPr>
      <w:r>
        <w:rPr>
          <w:sz w:val="96"/>
          <w:szCs w:val="96"/>
        </w:rPr>
        <w:t xml:space="preserve">                  </w:t>
      </w:r>
      <w:r>
        <w:rPr>
          <w:sz w:val="40"/>
          <w:szCs w:val="40"/>
        </w:rPr>
        <w:t>Старшая, подготовительная групп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40"/>
          <w:szCs w:val="40"/>
        </w:rPr>
        <w:t>Провела воспитатель:</w:t>
      </w:r>
    </w:p>
    <w:p>
      <w:pPr>
        <w:pStyle w:val="Normal"/>
        <w:rPr>
          <w:sz w:val="96"/>
          <w:szCs w:val="96"/>
        </w:rPr>
      </w:pPr>
      <w:r>
        <w:rPr>
          <w:sz w:val="40"/>
          <w:szCs w:val="40"/>
        </w:rPr>
        <w:t xml:space="preserve">                                                           </w:t>
      </w:r>
      <w:r>
        <w:rPr>
          <w:sz w:val="40"/>
          <w:szCs w:val="40"/>
        </w:rPr>
        <w:t>Нурмамятова А.И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1. Песня «Офицеры»</w:t>
      </w:r>
      <w:r>
        <w:rPr>
          <w:sz w:val="32"/>
          <w:szCs w:val="32"/>
        </w:rPr>
        <w:t>, исполняют сотрудники детского са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«Прощание Славянки».</w:t>
      </w:r>
      <w:r>
        <w:rPr>
          <w:sz w:val="32"/>
          <w:szCs w:val="32"/>
        </w:rPr>
        <w:t xml:space="preserve"> Дети входят в зал, встают вдоль стульч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 предоставляется методисту детского са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Летней ночью на рассвете, когда мирно спали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итлер дал войскам приказ, и послал солдат немец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отив всех людей советских - это значит против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b/>
          <w:sz w:val="32"/>
          <w:szCs w:val="32"/>
        </w:rPr>
        <w:t>. Звучит 1 куплет песни Александрова «Священная войн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ставай на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слышав клич зем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 фронт солдаты Родины уш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 отцами рядом были их сы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 дети шли дорогами войны.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За Днепр и Волгу шли солдаты в 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ражались за советский край род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а каждый город, каждое с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а всё, что на земле моей росл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рипев песни «Священная вой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За всё,  что есть сейчас у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а каждый наш счастливый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а то, что солнце светит н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пасибо доблестным солдат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отстояли мир когда-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шим дедам и отцам.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Благодарим, солдаты,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а жизнь, за детство и вес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а тишину, за мирный 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а мир, в котором мы живё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Красоту, что нам дарит прир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стояли солдаты в ог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йский день 45-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тал последнею точкой в войне.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Без потерь нет ни роты , ни взв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у, а те, кто остались в жив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йский день 45-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охранили для внуков свои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День Победы» (липы нежно зеленею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Над площадью нашей, над Крас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лыл вальс, полон грёз и ог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вучал то нежно, то страст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всех опьяняла вес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АЛЬС « ЦВЕТОВ» дети старшей групп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>____ лет назад закончилась война с немецким фашизмом. Бала война народная. Примеры беспредельного мужества, храбрости проявляли воины нашей Армии. Рядом с прославленными генералами сражались солдаты, рядом со взрослыми - подростки, дети. Долог и нелёгок был путь к побед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  Война - жёстче нет сл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ойна! Печальней нет сл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ойна! Святее нет сл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тоске и славе этих л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емли немало кровью орос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вечно будет помнить мир о 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ак шли сыны и дочери Рос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квозь гром вой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 победе над врагом!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Как тяжела была война, но несмотря на это жизнь продолжалась. Много песен сложено о войне, о любви, о мире. Эти песни пелись у костра, на привале, в сырых землян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, гости, давайте с вами вспомним незабываемые песни военных лет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емлянка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онёк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ёмная ночь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х, дорог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ы любим  военные песн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сами их часто поём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авайте - ка грянем «</w:t>
      </w:r>
      <w:r>
        <w:rPr>
          <w:b/>
          <w:sz w:val="32"/>
          <w:szCs w:val="32"/>
        </w:rPr>
        <w:t>Катюшу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вместе, все дружно споё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Долгих 4 года  длилась эта страшная война. Бои продолжались целые сутки. После тяжёлых боёв солдаты на привале отдыхали.  И вот к победе прямик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За ротой рота, то по-пластунс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о бегом пошла пех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АНЕЦ «Солдаты на привале» подготовительная групп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Во время войны трудно приходилось всем: и солдатам на фронтах, и труженикам тыла. Лёгкой работы не было. И чтобы хоть как -то скрасить тяжесть военных будней, на места боевых сражений, в госпиталя приезжали концертные бригады. И вот в редкие минуты отдыха, военные слушали песни, любовались плясками да танцами.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Если хочешь узнать о вой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о майской победной вес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проси солдатскую м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исьма сына её прочитать.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 Письма твои получ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лышу я голос род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между стр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иний платочек</w:t>
        <w:br/>
        <w:t xml:space="preserve">                 Снова встаёт предо мн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   «Синий платочек»   подготовительная групп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НУ а какой же отдых без частуше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олько взял боец трёх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разу видно гармон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ля началу, для по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инул пальцы сверху вниз.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И от той гармошки ста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осталась сиро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 то вдруг теплее ста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дороге фронтово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   На привале, у реки, где трава росистая</w:t>
        <w:br/>
        <w:t xml:space="preserve">         Собралися пареньки слушать гармони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    Заводи, браток 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стяни во всю гармо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ткрывают наши п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стребительный ого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    Пляшет девушка чечётку, видно в пляске знает тол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т такую бы красотку, санитаркою в наш пол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    Девочки беда, бе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вочки война, вой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до дом наш защищ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Германию фашистов г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    Гитлер ехал на Москв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машинах - таночка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оттуда из Москв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разбитых саночка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армонист меха разводит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оловьём поёт гармон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улемётчик в круг выходи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у и парень, что ого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      Ты играй моя гармонь, планки золот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ляска русская - огонь. Парни боев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     И выходит в тесный круг. В пляске парень рьяный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ддержи- ка, милый друг боевой , жела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.      Дорогие ветераны,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Надевай те ордена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Чтобы мы не забывали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Ваши славные де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Мы и пишем и читаем и частушки распев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иходите в гости к нам, мы ещё и спляшем в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  «Сапожки»  старшая групп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ёнок</w:t>
      </w:r>
      <w:r>
        <w:rPr>
          <w:sz w:val="32"/>
          <w:szCs w:val="32"/>
        </w:rPr>
        <w:t>: На нашей планете есть доброе солн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сть солнце, которое звонко сме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сть солнце, которое с песней проснё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песней весёлой по свету несётся.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 У солнца- весн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 солнца - 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му не нужны автоматы и п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Мечтает о счастье оно и танцу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лыбки цветов на асфальте рисует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Оно не зайдёт это доброе солнц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оторое детством планеты зовё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  «Солнечный круг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В морях и океан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 берега вд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дороге неуста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одные корабли.</w:t>
      </w:r>
    </w:p>
    <w:p>
      <w:pPr>
        <w:pStyle w:val="Normal"/>
        <w:rPr/>
      </w:pPr>
      <w:r>
        <w:rPr>
          <w:b/>
          <w:sz w:val="32"/>
          <w:szCs w:val="32"/>
        </w:rPr>
        <w:t>Ребёнок</w:t>
      </w:r>
      <w:r>
        <w:rPr>
          <w:sz w:val="32"/>
          <w:szCs w:val="32"/>
        </w:rPr>
        <w:t>: Под знаменем Российск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д знаменем отц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дут, идут отря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Отважных моряков. </w:t>
      </w:r>
    </w:p>
    <w:p>
      <w:pPr>
        <w:pStyle w:val="Normal"/>
        <w:rPr/>
      </w:pPr>
      <w:r>
        <w:rPr>
          <w:b/>
          <w:sz w:val="32"/>
          <w:szCs w:val="32"/>
        </w:rPr>
        <w:t>Ребёнок</w:t>
      </w:r>
      <w:r>
        <w:rPr>
          <w:sz w:val="32"/>
          <w:szCs w:val="32"/>
        </w:rPr>
        <w:t>: Идут в строю матрос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веркают яко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мы в своих матрос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ечтаем  про мор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Бескозырка»  подготовительная групп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Мы с благодарностью вспоминаем наших славных воинов-защитников, отстоявших мир в жестокой битве. Солдатам, матросам, лейтенантам, капитанам, генералам, маршалам мы обязаны тем, живём сейчас под чистым, мирным небом. Вечная слава им!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Слава нашим генерал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ЛАВА!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  Слава нашим адмирал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ЛАВА!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И солдатам рядов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ЛАВА!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 Пешим, плавающим, кон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 жарких битвам закалён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лава павшим и жи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Т ДУШИ СПАСИБО И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 «О МИР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ай бог вам, ветераны, долгих лет! Спасибо вам, что мы войны не знали. Ведь вы нам жизнь своею жизнью дали! Дай бог вам ветераны долгих лет!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Наш праздничный утренник подошёл к концу. Да будет вечный мир во всём мире. С праздником вас дорогие гости! С Днём Побе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учение медалей, поздравление ветеранов, чаепити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7:20:00Z</dcterms:created>
  <dc:creator>User</dc:creator>
  <dc:description/>
  <cp:keywords/>
  <dc:language>en-US</dc:language>
  <cp:lastModifiedBy>User</cp:lastModifiedBy>
  <dcterms:modified xsi:type="dcterms:W3CDTF">2014-11-04T18:35:00Z</dcterms:modified>
  <cp:revision>3</cp:revision>
  <dc:subject/>
  <dc:title>Праздник для ветеранов Великой Отечественной войны «Минувших дней не смолкнет слава» 65 летняя годовщина окончания войны</dc:title>
</cp:coreProperties>
</file>