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«Приключения Вити и Маши в зимнем лесу»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(сценарий сказки  для детей подготовительного возрас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Витя, Маша, Снежинка, Волк. Лиса, две Белочки, Зайчик – де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Атрибуты: </w:t>
      </w:r>
      <w:r>
        <w:rPr>
          <w:sz w:val="28"/>
          <w:szCs w:val="28"/>
        </w:rPr>
        <w:t>рукавички, шапка, султанчики для снежинок, ёлочка, валенки для Маши, метлы, палки, лопа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музыку  дети входят в музыкальный зал и становятся полукругом, лицом к зрителя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 ребёнок:</w:t>
      </w:r>
      <w:r>
        <w:rPr>
          <w:sz w:val="28"/>
          <w:szCs w:val="28"/>
        </w:rPr>
        <w:t xml:space="preserve"> Здравствуй, зимушка-зима!</w:t>
        <w:br/>
        <w:t>Белым снегом  всё покрыло:</w:t>
        <w:br/>
        <w:t>И деревья и дома.</w:t>
        <w:br/>
        <w:t>Свищет ветер легкокрылый -</w:t>
        <w:br/>
      </w:r>
      <w:r>
        <w:rPr>
          <w:b/>
          <w:sz w:val="28"/>
          <w:szCs w:val="28"/>
        </w:rPr>
        <w:t>2 ребёнок:</w:t>
      </w:r>
      <w:r>
        <w:rPr>
          <w:sz w:val="28"/>
          <w:szCs w:val="28"/>
        </w:rPr>
        <w:t xml:space="preserve"> Здравствуй, зимушка-зима!</w:t>
        <w:br/>
        <w:t>Вьется след замысловатый</w:t>
        <w:br/>
        <w:t>От полянки до холма.</w:t>
        <w:br/>
        <w:t>Это заяц напечатал -</w:t>
        <w:br/>
      </w:r>
      <w:r>
        <w:rPr>
          <w:b/>
          <w:sz w:val="28"/>
          <w:szCs w:val="28"/>
        </w:rPr>
        <w:t>3 ребёнок:</w:t>
      </w:r>
      <w:r>
        <w:rPr>
          <w:sz w:val="28"/>
          <w:szCs w:val="28"/>
        </w:rPr>
        <w:t xml:space="preserve"> Здравствуй, зимушка-зима!</w:t>
        <w:br/>
        <w:t>Мы для птиц кормушки ставим,</w:t>
        <w:br/>
        <w:t>Насыпаем в них корма,</w:t>
        <w:br/>
        <w:t>И поют пичуги в стаях -</w:t>
        <w:br/>
      </w:r>
      <w:r>
        <w:rPr>
          <w:b/>
          <w:sz w:val="28"/>
          <w:szCs w:val="28"/>
        </w:rPr>
        <w:t>Все вместе:</w:t>
      </w:r>
      <w:r>
        <w:rPr>
          <w:sz w:val="28"/>
          <w:szCs w:val="28"/>
        </w:rPr>
        <w:t xml:space="preserve"> Здравствуй, зимушка-зима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ети исполняют </w:t>
      </w:r>
      <w:r>
        <w:rPr>
          <w:b/>
          <w:sz w:val="28"/>
          <w:szCs w:val="28"/>
        </w:rPr>
        <w:t>песню о зиме.</w:t>
      </w:r>
      <w:r>
        <w:rPr>
          <w:sz w:val="28"/>
          <w:szCs w:val="28"/>
        </w:rPr>
        <w:t xml:space="preserve"> (садятся на мест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Витя и Маша (с санкам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итя:</w:t>
      </w:r>
      <w:r>
        <w:rPr>
          <w:sz w:val="28"/>
          <w:szCs w:val="28"/>
        </w:rPr>
        <w:t xml:space="preserve"> Прекрасная зима,</w:t>
        <w:br/>
        <w:t>На улице морозно.</w:t>
        <w:br/>
        <w:t>Оденусь поскорей</w:t>
        <w:br/>
        <w:t>И потеплей как можно!</w:t>
        <w:br/>
        <w:t>Надену рукавички,</w:t>
        <w:br/>
        <w:t>Мне их связала мама.</w:t>
        <w:br/>
        <w:t>И шапку меховую</w:t>
        <w:br/>
        <w:t>Я натяну упрямо.</w:t>
        <w:br/>
      </w: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Все озеро во льду,</w:t>
        <w:br/>
        <w:t>Деревья серебрятся,</w:t>
        <w:br/>
        <w:t>И все вокруг в снегу,</w:t>
        <w:br/>
        <w:t>Пойдём скорей  ката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иму любим мы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имой нам веселее.</w:t>
        <w:br/>
        <w:t>На санках  полети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 крутой горы скорее.</w:t>
        <w:br/>
      </w:r>
      <w:r>
        <w:rPr>
          <w:b/>
          <w:sz w:val="28"/>
          <w:szCs w:val="28"/>
        </w:rPr>
        <w:t xml:space="preserve">Витя: </w:t>
      </w:r>
      <w:r>
        <w:rPr>
          <w:sz w:val="28"/>
          <w:szCs w:val="28"/>
        </w:rPr>
        <w:t>Да, путь неблизкий вперед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дётся через лес ид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ег в лесу кружит, порх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дорожки замет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Маша: </w:t>
      </w:r>
      <w:r>
        <w:rPr>
          <w:sz w:val="28"/>
          <w:szCs w:val="28"/>
        </w:rPr>
        <w:t>Ты помнишь, Витя,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нам сказа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На санках с горки покатать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ес далеко не углублять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тропинки снежной не сход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алеко не уходить!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итя: </w:t>
      </w:r>
      <w:r>
        <w:rPr>
          <w:sz w:val="28"/>
          <w:szCs w:val="28"/>
        </w:rPr>
        <w:t>Конечно,  помню, но смотр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имний лес прекрасен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н сосны снежные вда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с вовсе не опас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жит, порхает белый сне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зайка скачет ловк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йдём подальше, Маша, в ле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катимся с той горки! (дети уходя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нежинка :</w:t>
      </w:r>
      <w:r>
        <w:rPr>
          <w:sz w:val="28"/>
          <w:szCs w:val="28"/>
        </w:rPr>
        <w:t xml:space="preserve">  Пошли ребята дальше в ле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 нём полным- полно чудес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нежинки пуховые,</w:t>
        <w:br/>
        <w:t>Веселые, живые!</w:t>
        <w:br/>
        <w:t>Мы кружимся, мерцаем</w:t>
        <w:br/>
        <w:t>В молчании лесном,</w:t>
        <w:br/>
        <w:t>Тропинки  устилаем</w:t>
        <w:br/>
        <w:t>Блестящим серебр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бегают девочки – снежинки, исполняют</w:t>
      </w:r>
      <w:r>
        <w:rPr>
          <w:b/>
          <w:sz w:val="28"/>
          <w:szCs w:val="28"/>
        </w:rPr>
        <w:t xml:space="preserve"> «Танец снежинок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Волк с песн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лк: (поёт) </w:t>
      </w:r>
      <w:r>
        <w:rPr>
          <w:sz w:val="28"/>
          <w:szCs w:val="28"/>
        </w:rPr>
        <w:t>Волк худой по лесу брод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й живот прилип к спи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же рот мне, братцы свод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х, как хочется  есть  мне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Говорит: </w:t>
      </w:r>
      <w:r>
        <w:rPr>
          <w:sz w:val="28"/>
          <w:szCs w:val="28"/>
        </w:rPr>
        <w:t>Я присяду, отдох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добычу подожду. (присаживается под ёлочкой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входит Лиса 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Я по лесу нынче гулял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белок в  глуши повстреч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учайно они  проговорили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дети в лесу заблудились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олк:  </w:t>
      </w:r>
      <w:r>
        <w:rPr>
          <w:sz w:val="28"/>
          <w:szCs w:val="28"/>
        </w:rPr>
        <w:t>Детишек заманим мы в чащу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нежок   их следы  замет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дный сегодня я страш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то их уже не найдёт. (потирает лапы. Лиса и Волк уходя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бегают белочки, исполняют </w:t>
      </w:r>
      <w:r>
        <w:rPr>
          <w:b/>
          <w:sz w:val="28"/>
          <w:szCs w:val="28"/>
        </w:rPr>
        <w:t>«Танец белоче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Белочка №1: </w:t>
      </w:r>
      <w:r>
        <w:rPr>
          <w:sz w:val="28"/>
          <w:szCs w:val="28"/>
        </w:rPr>
        <w:t>Белочки – подруж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стрые резвуш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к и Лиса хотят детей похит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не допустим их  обиде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Белочка №2:  </w:t>
      </w:r>
      <w:r>
        <w:rPr>
          <w:sz w:val="28"/>
          <w:szCs w:val="28"/>
        </w:rPr>
        <w:t>Лисе и Волку нужно срочно помеш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ерную дорогу детям  указать. (белочки убегают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Маша и Витя.(Маша потирает озябшие руки, притоптывает ножками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тя: </w:t>
      </w:r>
      <w:r>
        <w:rPr>
          <w:sz w:val="28"/>
          <w:szCs w:val="28"/>
        </w:rPr>
        <w:t>Ау –ау-ау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Как стало холодно в лесу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 тобой мы, Витя, заблуди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час бы валенки наде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рукавички б пригодились.(Витя снимает рукавички и отдаёт их Маше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зай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йка: </w:t>
      </w:r>
      <w:r>
        <w:rPr>
          <w:sz w:val="28"/>
          <w:szCs w:val="28"/>
        </w:rPr>
        <w:t>Привет, друзья! В лесу вы  заблудилис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легка замёрзли и с тропинки   сбились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тов вам помощь оказ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опинку к дому указ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час вам валеночки принес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не замёрзнете в лесу. (зайка убегае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ети исполняют </w:t>
      </w:r>
      <w:r>
        <w:rPr>
          <w:b/>
          <w:sz w:val="28"/>
          <w:szCs w:val="28"/>
        </w:rPr>
        <w:t>танец «Валенки».</w:t>
      </w:r>
      <w:r>
        <w:rPr>
          <w:sz w:val="28"/>
          <w:szCs w:val="28"/>
        </w:rPr>
        <w:t xml:space="preserve"> (в конце  танца Маша надевает на себя валеночки). После танца остаются Витя и Маша , входят Волк и Ли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лк: </w:t>
      </w:r>
      <w:r>
        <w:rPr>
          <w:sz w:val="28"/>
          <w:szCs w:val="28"/>
        </w:rPr>
        <w:t>Ну , наконец –то  вас нашли, детиш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голодны сегодня слишком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Те, кто не слушает ни папу  и ни мам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итается   ребёнком непослушным и  упрямы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т  неприятности себе  приобретё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бязательно к нам в лапы попадёт.(хищники надвигаются на детей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ют белки и зайчик, в руках у них палки, метлы, лопаты для разгребания сне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Белка №1: </w:t>
      </w:r>
      <w:r>
        <w:rPr>
          <w:sz w:val="28"/>
          <w:szCs w:val="28"/>
        </w:rPr>
        <w:t>Прочь от ребят  вы когти уберите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Белка №2: </w:t>
      </w:r>
      <w:r>
        <w:rPr>
          <w:sz w:val="28"/>
          <w:szCs w:val="28"/>
        </w:rPr>
        <w:t>В их сторону вы даже не смотрите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йчик: </w:t>
      </w:r>
      <w:r>
        <w:rPr>
          <w:sz w:val="28"/>
          <w:szCs w:val="28"/>
        </w:rPr>
        <w:t>Мы не дадим обидеть маленьких дет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 убирайтесь поскорей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лк: </w:t>
      </w:r>
      <w:r>
        <w:rPr>
          <w:sz w:val="28"/>
          <w:szCs w:val="28"/>
        </w:rPr>
        <w:t>Ну что же делать мне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Не кушал я три дня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А я обедала позавче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Зайчик: </w:t>
      </w:r>
      <w:r>
        <w:rPr>
          <w:sz w:val="28"/>
          <w:szCs w:val="28"/>
        </w:rPr>
        <w:t>Зайчиха испекла для вас пирог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 начинкой вкусною –  свежайший   творожок! (отдаёт им пирог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лк : </w:t>
      </w:r>
      <w:r>
        <w:rPr>
          <w:sz w:val="28"/>
          <w:szCs w:val="28"/>
        </w:rPr>
        <w:t>Теперь довольны мы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 станем  есть дет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(Обращается к белкам) Домой их проводите поскор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 участники исполняют </w:t>
      </w:r>
      <w:r>
        <w:rPr>
          <w:b/>
          <w:sz w:val="28"/>
          <w:szCs w:val="28"/>
        </w:rPr>
        <w:t>танец «Волшебная страна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аша: </w:t>
      </w:r>
      <w:r>
        <w:rPr>
          <w:sz w:val="28"/>
          <w:szCs w:val="28"/>
        </w:rPr>
        <w:t>Спасибо вам, друзь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асли вы нас от смер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итя: </w:t>
      </w:r>
      <w:r>
        <w:rPr>
          <w:sz w:val="28"/>
          <w:szCs w:val="28"/>
        </w:rPr>
        <w:t>Теперь  мы взрослых будем слушать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ерь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удем далеко от дома убегать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казы мамы будем исполня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аша исполняет  </w:t>
      </w:r>
      <w:r>
        <w:rPr>
          <w:b/>
          <w:sz w:val="28"/>
          <w:szCs w:val="28"/>
        </w:rPr>
        <w:t>песню «Под Новый Год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ец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6:03:00Z</dcterms:created>
  <dc:creator>Дом</dc:creator>
  <dc:description/>
  <cp:keywords/>
  <dc:language>en-US</dc:language>
  <cp:lastModifiedBy>Дом</cp:lastModifiedBy>
  <dcterms:modified xsi:type="dcterms:W3CDTF">2014-11-04T16:17:00Z</dcterms:modified>
  <cp:revision>44</cp:revision>
  <dc:subject/>
  <dc:title/>
</cp:coreProperties>
</file>