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35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ОЩАНИЕ С АЗБУКОЙ!</w:t>
      </w:r>
    </w:p>
    <w:p>
      <w:pPr>
        <w:pStyle w:val="Normal"/>
        <w:shd w:fill="FFFFFF" w:val="clear"/>
        <w:spacing w:lineRule="exact" w:line="322" w:before="278" w:after="0"/>
        <w:ind w:left="43" w:firstLine="365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Ведущий: Здравствуйте, дорогие родители! Сегодня  ___ марта. </w:t>
      </w:r>
      <w:r>
        <w:rPr>
          <w:color w:val="000000"/>
          <w:spacing w:val="-3"/>
          <w:sz w:val="28"/>
          <w:szCs w:val="28"/>
        </w:rPr>
        <w:t>Мы пригласили вас на праздник «Прощание с Азбукой». У нас боль</w:t>
        <w:softHyphen/>
      </w:r>
      <w:r>
        <w:rPr>
          <w:color w:val="000000"/>
          <w:spacing w:val="-1"/>
          <w:sz w:val="28"/>
          <w:szCs w:val="28"/>
        </w:rPr>
        <w:t>шая радость: закончена первая школьная книга «Азбука».Первоклассники покажут нам, чему они научились за это время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Звучит музыка из к/ф «Приключения Буратино», появляется Буратино, он напевает. После слов: «… Скажите, как меня зовут…» дети хором отвечают.</w:t>
      </w:r>
    </w:p>
    <w:p>
      <w:pPr>
        <w:pStyle w:val="Normal"/>
        <w:shd w:fill="FFFFFF" w:val="clear"/>
        <w:spacing w:lineRule="exact" w:line="317"/>
        <w:ind w:right="3763" w:hanging="0"/>
        <w:rPr>
          <w:i/>
          <w:i/>
          <w:color w:val="000000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Дети: Бу-ра-ти-но!</w:t>
      </w:r>
    </w:p>
    <w:p>
      <w:pPr>
        <w:pStyle w:val="Normal"/>
        <w:shd w:fill="FFFFFF" w:val="clear"/>
        <w:spacing w:lineRule="exact" w:line="312" w:before="77" w:after="0"/>
        <w:ind w:left="2261" w:right="2150" w:hanging="18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уратино:        </w:t>
      </w:r>
    </w:p>
    <w:p>
      <w:pPr>
        <w:pStyle w:val="Normal"/>
        <w:shd w:fill="FFFFFF" w:val="clear"/>
        <w:spacing w:lineRule="exact" w:line="312" w:before="77" w:after="0"/>
        <w:ind w:left="2261" w:right="2150" w:firstLine="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отца был мальчик странный. </w:t>
      </w:r>
    </w:p>
    <w:p>
      <w:pPr>
        <w:pStyle w:val="Normal"/>
        <w:shd w:fill="FFFFFF" w:val="clear"/>
        <w:spacing w:lineRule="exact" w:line="312" w:before="77" w:after="0"/>
        <w:ind w:left="2261" w:right="2150" w:firstLine="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обычный — деревянный. </w:t>
      </w:r>
    </w:p>
    <w:p>
      <w:pPr>
        <w:pStyle w:val="Normal"/>
        <w:shd w:fill="FFFFFF" w:val="clear"/>
        <w:spacing w:lineRule="exact" w:line="312" w:before="77" w:after="0"/>
        <w:ind w:left="2261" w:right="2150" w:firstLine="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 любил папаша сына. </w:t>
      </w:r>
    </w:p>
    <w:p>
      <w:pPr>
        <w:pStyle w:val="Normal"/>
        <w:shd w:fill="FFFFFF" w:val="clear"/>
        <w:spacing w:lineRule="exact" w:line="312" w:before="77" w:after="0"/>
        <w:ind w:left="2261" w:right="2150" w:firstLine="7"/>
        <w:rPr>
          <w:color w:val="000000"/>
        </w:rPr>
      </w:pPr>
      <w:r>
        <w:rPr>
          <w:color w:val="000000"/>
          <w:spacing w:val="-3"/>
          <w:sz w:val="28"/>
          <w:szCs w:val="28"/>
        </w:rPr>
        <w:t>Шалунишку...</w:t>
      </w:r>
    </w:p>
    <w:p>
      <w:pPr>
        <w:pStyle w:val="Normal"/>
        <w:shd w:fill="FFFFFF" w:val="clear"/>
        <w:spacing w:before="77" w:after="0"/>
        <w:ind w:left="379" w:hanging="0"/>
        <w:rPr>
          <w:color w:val="000000"/>
        </w:rPr>
      </w:pPr>
      <w:r>
        <w:rPr>
          <w:color w:val="000000"/>
          <w:spacing w:val="1"/>
          <w:sz w:val="28"/>
          <w:szCs w:val="28"/>
        </w:rPr>
        <w:t>Дети: Буратино.</w:t>
      </w:r>
    </w:p>
    <w:p>
      <w:pPr>
        <w:pStyle w:val="Normal"/>
        <w:shd w:fill="FFFFFF" w:val="clear"/>
        <w:ind w:left="403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(Буратино плаксивым голосом рассказывает о том, что произошло.)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Буратино: </w:t>
      </w:r>
      <w:r>
        <w:rPr>
          <w:color w:val="000000"/>
          <w:sz w:val="28"/>
          <w:szCs w:val="28"/>
        </w:rPr>
        <w:t>Я хотел быть умненьким, блкагоразумненьким, а вот что получилось: продал свою Азбуку и ничему не научился.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Хотел бы я узнать,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Для чего собрались вы опять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: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Март за окном стоит,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г перестал кружится,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м сегодня предстоит 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С Азбукой проститься!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ик: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 научила Азбука читать,</w:t>
      </w:r>
    </w:p>
    <w:p>
      <w:pPr>
        <w:pStyle w:val="Normal"/>
        <w:widowControl/>
        <w:shd w:fill="FFFFFF" w:val="clear"/>
        <w:ind w:firstLine="226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ва на слоги разделять, </w:t>
      </w:r>
    </w:p>
    <w:p>
      <w:pPr>
        <w:pStyle w:val="Normal"/>
        <w:widowControl/>
        <w:shd w:fill="FFFFFF" w:val="clear"/>
        <w:ind w:firstLine="226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крыла тайны многих книг, </w:t>
      </w:r>
    </w:p>
    <w:p>
      <w:pPr>
        <w:pStyle w:val="Normal"/>
        <w:widowControl/>
        <w:shd w:fill="FFFFFF" w:val="clear"/>
        <w:ind w:firstLine="226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ей любой из нас привык!</w:t>
      </w:r>
    </w:p>
    <w:p>
      <w:pPr>
        <w:pStyle w:val="Normal"/>
        <w:widowControl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i/>
          <w:color w:val="000000"/>
          <w:sz w:val="28"/>
          <w:szCs w:val="28"/>
        </w:rPr>
        <w:t>( Дети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поют куплет песни «Чему учат в школе» — появляется Азбука.)</w:t>
      </w:r>
    </w:p>
    <w:p>
      <w:pPr>
        <w:pStyle w:val="Normal"/>
        <w:widowControl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збука.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от и я, мои друзья!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ада вам, рада вам очень я!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ятно слышать добрые слова о себе.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атино: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Ребятишки, девчонки и мальчишки!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Как мне быть?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едь был поленом, стал мальчишкой.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обзавестись я тоже умной книжкой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(</w:t>
      </w:r>
      <w:r>
        <w:rPr>
          <w:i/>
          <w:iCs/>
          <w:color w:val="000000"/>
          <w:sz w:val="28"/>
          <w:szCs w:val="28"/>
        </w:rPr>
        <w:t xml:space="preserve">хором)  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Это очень хорошо,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же очень хорошо!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збука:</w:t>
      </w:r>
      <w:r>
        <w:rPr>
          <w:i/>
          <w:iCs/>
          <w:color w:val="000000"/>
          <w:sz w:val="28"/>
          <w:szCs w:val="28"/>
        </w:rPr>
        <w:t>(обращаясь к Буратино)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му, кто хочет много знать,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хочет книги прочитать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горы и долины,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одные глубины,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реки, звезды и моря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бойтись без Азбуки, друзья!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Буратино:             </w:t>
      </w:r>
      <w:r>
        <w:rPr>
          <w:color w:val="000000"/>
          <w:sz w:val="28"/>
          <w:szCs w:val="28"/>
        </w:rPr>
        <w:t xml:space="preserve">Нужно и мне быстрее браться за учебу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Ну, где же я возьму свою Азбуку?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едущий: Твоя Азбука находится в стране Азбукарии. Иди вместе с ребятами! Они покажут тебе дорогу и расскажут об этой стране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bCs/>
          <w:color w:val="000000"/>
          <w:sz w:val="28"/>
          <w:szCs w:val="28"/>
        </w:rPr>
        <w:t>Ребята, поезд уже подошёл, занимайте свои места. Мы отправляемся в путешествие по стране</w:t>
      </w:r>
      <w:r>
        <w:rPr>
          <w:color w:val="000000"/>
          <w:sz w:val="28"/>
          <w:szCs w:val="28"/>
        </w:rPr>
        <w:t xml:space="preserve"> Азбукари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Буратино </w:t>
      </w:r>
      <w:r>
        <w:rPr>
          <w:i/>
          <w:iCs/>
          <w:color w:val="000000"/>
          <w:sz w:val="28"/>
          <w:szCs w:val="28"/>
        </w:rPr>
        <w:t>(вскакивает.):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Как я рад! Как я рад!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Кто не знает Буратино?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ос мой острый, нос мой длинный.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от работу я задам деревянным башмакам.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i/>
          <w:iCs/>
          <w:color w:val="000000"/>
          <w:sz w:val="28"/>
          <w:szCs w:val="28"/>
        </w:rPr>
        <w:t>(Танец)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Станция первая </w:t>
      </w:r>
      <w:r>
        <w:rPr>
          <w:b/>
          <w:bCs/>
          <w:i/>
          <w:color w:val="000000"/>
          <w:sz w:val="28"/>
          <w:szCs w:val="28"/>
        </w:rPr>
        <w:t>«Звуки»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огие из вас, ещё не умея читать, на первых уроках учились слушать и слышать слова, а помощниками нашими были ЗВУК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: Ежедневно по утрам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иматься надо нам, 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доски не сводим глаз,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читель учит нас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Ученик: Ель, топор, лопата, руки-</w:t>
      </w:r>
    </w:p>
    <w:p>
      <w:pPr>
        <w:pStyle w:val="Normal"/>
        <w:widowControl/>
        <w:shd w:fill="FFFFFF" w:val="clear"/>
        <w:ind w:firstLine="9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ждом слове слышим звуки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и эти разные,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ые, согласные.</w:t>
      </w:r>
    </w:p>
    <w:p>
      <w:pPr>
        <w:pStyle w:val="Normal"/>
        <w:widowControl/>
        <w:shd w:fill="FFFFFF" w:val="clear"/>
        <w:ind w:firstLine="9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: Гласные тянутся в песенке звонкой,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заплакать и закричать,</w:t>
      </w:r>
    </w:p>
    <w:p>
      <w:pPr>
        <w:pStyle w:val="Normal"/>
        <w:widowControl/>
        <w:shd w:fill="FFFFFF" w:val="clear"/>
        <w:ind w:firstLine="993"/>
        <w:rPr/>
      </w:pPr>
      <w:r>
        <w:rPr>
          <w:color w:val="000000"/>
          <w:sz w:val="28"/>
          <w:szCs w:val="28"/>
        </w:rPr>
        <w:t xml:space="preserve">В тёмном лесу звать и аукать, 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колыбельке сестрёнку баюкать,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желают свистеть и ворчать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Ученик: А согласные согласны 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стеть, шептать, скрипеть,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фыркать и шипеть,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хочется им петь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Петруш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етрушка: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Здравствуйте, здравствуйте.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Дорогие зрители!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Состязаться со мной, не хотите ли?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А в чем состязаться?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трушка:       </w:t>
      </w:r>
      <w:r>
        <w:rPr>
          <w:color w:val="000000"/>
          <w:sz w:val="28"/>
          <w:szCs w:val="28"/>
        </w:rPr>
        <w:t xml:space="preserve">Ну, например, кто громче заорет 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Или шире откроет рот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росает пальто в раздевалке, 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Есть же у вас такие ребятки?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        </w:t>
      </w:r>
      <w:r>
        <w:rPr>
          <w:color w:val="000000"/>
          <w:sz w:val="28"/>
          <w:szCs w:val="28"/>
        </w:rPr>
        <w:t xml:space="preserve">Ну, Петрушка, скажем тебе заранее: 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нужны нам такие соревнования!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Петрушка: </w:t>
      </w:r>
      <w:r>
        <w:rPr>
          <w:color w:val="000000"/>
          <w:sz w:val="28"/>
          <w:szCs w:val="28"/>
        </w:rPr>
        <w:t>Да я пошутил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А мы вот какие состязания сейчас проведем! У меня есть письмо с заданием. Сейчас я буду читать слова, а вы должны произнести первый звук его.</w:t>
      </w:r>
    </w:p>
    <w:p>
      <w:pPr>
        <w:pStyle w:val="Normal"/>
        <w:widowControl/>
        <w:shd w:fill="FFFFFF" w:val="clear"/>
        <w:ind w:left="141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ист, буквы, звук, ослик, книга, жук, ирис, утка, лодка, крокодил, этаж, чашка, школа, сок, ель, глобус, цве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ребята. Вы хорошо справились с этим заданием. Тогда мы едем дальше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Станция вторая </w:t>
      </w:r>
      <w:r>
        <w:rPr>
          <w:b/>
          <w:bCs/>
          <w:i/>
          <w:color w:val="000000"/>
          <w:sz w:val="28"/>
          <w:szCs w:val="28"/>
        </w:rPr>
        <w:t>«Буквы»</w:t>
      </w:r>
    </w:p>
    <w:p>
      <w:pPr>
        <w:pStyle w:val="Normal"/>
        <w:widowControl/>
        <w:shd w:fill="FFFFFF" w:val="clea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ченик:             </w:t>
      </w:r>
      <w:r>
        <w:rPr>
          <w:color w:val="000000"/>
          <w:sz w:val="28"/>
          <w:szCs w:val="28"/>
        </w:rPr>
        <w:t>Был на речке, на Чернильной.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маленький, не пыльный,  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езапамятных времен 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Букваринском звался он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12 ученик:</w:t>
      </w:r>
      <w:r>
        <w:rPr>
          <w:color w:val="000000"/>
          <w:sz w:val="28"/>
          <w:szCs w:val="28"/>
        </w:rPr>
        <w:t xml:space="preserve">             Там, не ведая невзгод,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Очень славный жил народ: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Хлебосольный, незлобивый,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ый и трудолюбивый. </w:t>
      </w:r>
    </w:p>
    <w:p>
      <w:pPr>
        <w:pStyle w:val="Normal"/>
        <w:widowControl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А - аптекарь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Б - бочар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В - валяльщ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Г - гончар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Д - дробильщик здоровенный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Е - ефрейтор, он военный,</w:t>
      </w:r>
    </w:p>
    <w:p>
      <w:pPr>
        <w:pStyle w:val="Normal"/>
        <w:widowControl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Ж - жестянщик-простачок,</w:t>
      </w:r>
    </w:p>
    <w:p>
      <w:pPr>
        <w:pStyle w:val="Normal"/>
        <w:widowControl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 - закройщик-старичок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И - историк бородатый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К - красильщик франтоватый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Л - лудильщ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М - маляр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Н - носильщ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О - овчар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П - писатель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Р - радист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С - сапожн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Т - турист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У - бесстрашный укротитель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Ф - чудак-фотолюбитель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 - художник-баталист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Ц - известный цимбалист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Ч - чудесный часовщ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Ш - шофер - большой шутн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Щ - щенок его, Букет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Э - электрик-энергетик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Ю - юрист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А дальше Я,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(хором)Я - это я, мои друзья!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Петрушка: </w:t>
      </w:r>
      <w:r>
        <w:rPr>
          <w:bCs/>
          <w:color w:val="000000"/>
          <w:sz w:val="28"/>
          <w:szCs w:val="28"/>
        </w:rPr>
        <w:t>Ну и зачем эти буквы? Какой от них толк?</w:t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bCs/>
          <w:color w:val="000000"/>
          <w:sz w:val="28"/>
          <w:szCs w:val="28"/>
        </w:rPr>
        <w:t xml:space="preserve"> Покажем Петрушке, какой толк от букв?</w:t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ние. Родители с детьми составляют слова: </w:t>
      </w:r>
      <w:r>
        <w:rPr>
          <w:b/>
          <w:bCs/>
          <w:color w:val="000000"/>
          <w:sz w:val="28"/>
          <w:szCs w:val="28"/>
        </w:rPr>
        <w:t>«доченька», «сыночек», «мамочка», «папочка»</w:t>
      </w:r>
      <w:r>
        <w:rPr>
          <w:bCs/>
          <w:color w:val="000000"/>
          <w:sz w:val="28"/>
          <w:szCs w:val="28"/>
        </w:rPr>
        <w:t>. Ученик зовёт Петрушку и просит прочитать слова. Он не может прочитать, тогда дети хором читают.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bCs/>
          <w:color w:val="000000"/>
          <w:sz w:val="28"/>
          <w:szCs w:val="28"/>
        </w:rPr>
        <w:t xml:space="preserve"> Теперь ты понял  Петрушка, какой толк от букв?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трушка: </w:t>
      </w:r>
      <w:r>
        <w:rPr>
          <w:bCs/>
          <w:color w:val="000000"/>
          <w:sz w:val="28"/>
          <w:szCs w:val="28"/>
        </w:rPr>
        <w:t>Понял, понял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bCs/>
          <w:color w:val="000000"/>
          <w:sz w:val="28"/>
          <w:szCs w:val="28"/>
        </w:rPr>
        <w:t xml:space="preserve">:  Мы отправляемся  к следующей станции 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третья «Слоги»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: Мила мыла ру-ки с мы-лом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а ка-шу ва- рит нам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 скорей и легче было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читаем по слогам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ратино: </w:t>
      </w:r>
      <w:r>
        <w:rPr>
          <w:color w:val="000000"/>
          <w:sz w:val="28"/>
          <w:szCs w:val="28"/>
        </w:rPr>
        <w:t>Я нашё пакет с листочками,</w:t>
      </w:r>
    </w:p>
    <w:p>
      <w:pPr>
        <w:pStyle w:val="Normal"/>
        <w:widowControl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на них – не знаю.</w:t>
      </w:r>
    </w:p>
    <w:p>
      <w:pPr>
        <w:pStyle w:val="Normal"/>
        <w:widowControl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мне, пожалуйста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bCs/>
          <w:color w:val="000000"/>
          <w:sz w:val="28"/>
          <w:szCs w:val="28"/>
        </w:rPr>
        <w:t>: Не волнуйся, ребята тебе помогут. Дети, вам нужно из слогов составить слова.</w:t>
      </w:r>
      <w:r>
        <w:rPr>
          <w:b/>
          <w:bCs/>
          <w:color w:val="000000"/>
          <w:sz w:val="28"/>
          <w:szCs w:val="28"/>
        </w:rPr>
        <w:t>Ча, ща, ро, ща, щу, ка, чу, лок, лы, жи, мы, ши.</w:t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На какие правила эти слова?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лодцы, ребята, и с этим заданием вы справились. Не будем задерживаться на этой станции, едем дальше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четвёртая «Слова»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Смотрите, какие-то конверты. Добрые слова, но в них нет последних слов. Подска</w:t>
        <w:softHyphen/>
        <w:t>жите их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идел Асю-девочку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Я сейчас на улице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Ася — славная девчонка,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Ася ходит в первый класс!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о давно уже от Аси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Я не слышал слово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Здрасте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Ведущий:         </w:t>
      </w:r>
      <w:r>
        <w:rPr>
          <w:color w:val="000000"/>
          <w:sz w:val="28"/>
          <w:szCs w:val="28"/>
        </w:rPr>
        <w:t>А слово-то, какое, очень дорогое!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А вот письмо второе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стретил Витю я, соседа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стреча грустная была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а меня он, как торпеда,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алетел из-за угла!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о, представьте — зря от Вити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дал я слова 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Извините!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А слово-то, какое — очень дорогое! 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Теперь прочитаем письмо под номером 3. </w:t>
      </w:r>
    </w:p>
    <w:p>
      <w:pPr>
        <w:pStyle w:val="Normal"/>
        <w:widowControl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Дед про внучку говорил: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«Экая досада -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Я портфель ей подарил,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ижу, очень рада!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о — нельзя ж молчать как рыба,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у, сказала бы.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пасибо!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Все слова какие — очень дорогие! Молодцы, ребята! Ни</w:t>
        <w:softHyphen/>
        <w:t xml:space="preserve">когда не забывайте этих добрых слов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выполнено. Отправляемся дальше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пятая «Предложение»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: Соединили мы два слова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едложение готово.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ждь идёт. Гремит гроза.</w:t>
      </w:r>
    </w:p>
    <w:p>
      <w:pPr>
        <w:pStyle w:val="Normal"/>
        <w:widowControl/>
        <w:shd w:fill="FFFFFF" w:val="clear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етела стрекоз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: А сейчас мы покажем всем, как мы умеем читать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«Ромашка»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шестая «Речь»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Кто любит разговаривать? 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Мы любим разговаривать! 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Тот должен выговаривать... 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Мы будем выговаривать! 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Все правильно и внятно! 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Все правильно и внятно! 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Чтоб было всем понятно? 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Чтоб было всем понятно!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-   Все, что я вам сообщала, - это речь. Вы отвечали на вопросы - это тоже речь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-   Какая бывает речь?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13 ученик               Хоть непросто это, пусть!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се заучим наизусть!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К букве — буква, к слову — слово -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одилась родная речь!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14 ученик               Так легко — как блин испечь,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Если тесто уж готово.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Будем знать мы алфавит -</w:t>
      </w:r>
    </w:p>
    <w:p>
      <w:pPr>
        <w:pStyle w:val="Normal"/>
        <w:widowControl/>
        <w:shd w:fill="FFFFFF" w:val="clear"/>
        <w:ind w:firstLine="2268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се вокруг заговорит!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15 ученик              Станем книжки мы читать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огромный узнавать.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фавитная семья </w:t>
      </w:r>
    </w:p>
    <w:p>
      <w:pPr>
        <w:pStyle w:val="Normal"/>
        <w:widowControl/>
        <w:shd w:fill="FFFFFF" w:val="clear"/>
        <w:ind w:firstLine="2268"/>
        <w:rPr/>
      </w:pPr>
      <w:r>
        <w:rPr>
          <w:color w:val="000000"/>
          <w:sz w:val="28"/>
          <w:szCs w:val="28"/>
        </w:rPr>
        <w:t xml:space="preserve">Нам представлена, друзья!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16 ученик: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захочет сам читать.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ет буквы изучать,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т этого порога –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наниям ведет дорога. </w:t>
      </w:r>
    </w:p>
    <w:p>
      <w:pPr>
        <w:pStyle w:val="Normal"/>
        <w:widowControl/>
        <w:shd w:fill="FFFFFF" w:val="clear"/>
        <w:ind w:firstLine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бука                   Тебе чудесные края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Откроет путь от «А» до «Я»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едущий: Наше путешествие подходит к концу, но я вижу, что есть еще желающие выступить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19 </w:t>
      </w:r>
      <w:r>
        <w:rPr>
          <w:b/>
          <w:bCs/>
          <w:color w:val="000000"/>
          <w:sz w:val="28"/>
          <w:szCs w:val="28"/>
        </w:rPr>
        <w:t xml:space="preserve">ученик:        </w:t>
      </w:r>
      <w:r>
        <w:rPr>
          <w:color w:val="000000"/>
          <w:sz w:val="28"/>
          <w:szCs w:val="28"/>
        </w:rPr>
        <w:t>Ты в азбуку впервые вник,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Читая по слогам.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отом прочтешь ты сотни книг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К сознательным годам.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И ты поймешь: без Азбуки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ся жизнь прошла бы зря!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20 </w:t>
      </w:r>
      <w:r>
        <w:rPr>
          <w:b/>
          <w:bCs/>
          <w:color w:val="000000"/>
          <w:sz w:val="28"/>
          <w:szCs w:val="28"/>
        </w:rPr>
        <w:t xml:space="preserve">ученик:        </w:t>
      </w:r>
      <w:r>
        <w:rPr>
          <w:color w:val="000000"/>
          <w:sz w:val="28"/>
          <w:szCs w:val="28"/>
        </w:rPr>
        <w:t>Смех и слезы,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адость и печаль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Довелось нам испытать.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о стараний наших нам не жаль: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Книги нам легко теперь читать!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ченик:        </w:t>
      </w:r>
      <w:r>
        <w:rPr>
          <w:color w:val="000000"/>
          <w:sz w:val="28"/>
          <w:szCs w:val="28"/>
        </w:rPr>
        <w:t>Как хорошо уметь читать! .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до к маме приставать, 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до бабушку трясти: 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рочти, пожалуйста, прочти!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до умолять сестрицу: 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почитай еще страницу! 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до звать, 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о ждать,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ожно взять </w:t>
      </w:r>
    </w:p>
    <w:p>
      <w:pPr>
        <w:pStyle w:val="Normal"/>
        <w:widowControl/>
        <w:shd w:fill="FFFFFF" w:val="clear"/>
        <w:ind w:firstLine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читать!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:         Мои дорогие друзья! 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 сегодня такой... 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акончили Азбуку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идете в путь со мной. 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мы прочитаем 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Тысячи книг!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аждый из вас гордо скажет: 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- Я — ученик!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огда вы уйдете в ту неведомую даль, </w:t>
      </w:r>
    </w:p>
    <w:p>
      <w:pPr>
        <w:pStyle w:val="Normal"/>
        <w:widowControl/>
        <w:shd w:fill="FFFFFF" w:val="clear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поймете, что во всем 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ам помог лишь Азбука!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Так что в путь!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е робейте!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е грустите, не жалейте,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Что закончили вы Азбуку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Я желаю вам унестись в эту даль,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аучиться решать, научиться дружить.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И в беде помогать,</w:t>
      </w:r>
    </w:p>
    <w:p>
      <w:pPr>
        <w:pStyle w:val="Normal"/>
        <w:widowControl/>
        <w:shd w:fill="FFFFFF" w:val="clear"/>
        <w:ind w:firstLine="184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И решительными быть.</w:t>
      </w:r>
    </w:p>
    <w:p>
      <w:pPr>
        <w:pStyle w:val="Normal"/>
        <w:widowControl/>
        <w:shd w:fill="FFFFFF" w:val="clear"/>
        <w:ind w:firstLine="184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2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6:02:00Z</dcterms:created>
  <dc:creator>.</dc:creator>
  <dc:description/>
  <cp:keywords/>
  <dc:language>en-US</dc:language>
  <cp:lastModifiedBy>.</cp:lastModifiedBy>
  <cp:lastPrinted>2007-03-22T07:59:00Z</cp:lastPrinted>
  <dcterms:modified xsi:type="dcterms:W3CDTF">2007-03-22T04:59:00Z</dcterms:modified>
  <cp:revision>10</cp:revision>
  <dc:subject/>
  <dc:title/>
</cp:coreProperties>
</file>