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смотрено»                      «Согласовано»                    «Утверждено»</w:t>
      </w:r>
    </w:p>
    <w:p>
      <w:pPr>
        <w:pStyle w:val="Normal"/>
        <w:tabs>
          <w:tab w:val="clear" w:pos="708"/>
          <w:tab w:val="left" w:pos="3615" w:leader="none"/>
          <w:tab w:val="left" w:pos="7275" w:leader="none"/>
        </w:tabs>
        <w:rPr/>
      </w:pPr>
      <w:r>
        <w:rPr/>
        <w:t xml:space="preserve">Руководитель МО                      Заместитель директора                  Директор </w:t>
      </w:r>
    </w:p>
    <w:p>
      <w:pPr>
        <w:pStyle w:val="Normal"/>
        <w:tabs>
          <w:tab w:val="clear" w:pos="708"/>
          <w:tab w:val="left" w:pos="3615" w:leader="none"/>
          <w:tab w:val="left" w:pos="7275" w:leader="none"/>
        </w:tabs>
        <w:rPr/>
      </w:pPr>
      <w:r>
        <w:rPr/>
        <w:t>______М.С. Абузарова           по УВР МБОУ «СОШ №9               МБОУ «СОШ №9</w:t>
      </w:r>
    </w:p>
    <w:p>
      <w:pPr>
        <w:pStyle w:val="Normal"/>
        <w:tabs>
          <w:tab w:val="clear" w:pos="708"/>
          <w:tab w:val="left" w:pos="3615" w:leader="none"/>
          <w:tab w:val="left" w:pos="7275" w:leader="none"/>
        </w:tabs>
        <w:rPr/>
      </w:pPr>
      <w:r>
        <w:rPr/>
        <w:t xml:space="preserve">                                                   </w:t>
      </w:r>
      <w:r>
        <w:rPr/>
        <w:t>имени М.И.Баркова»                       имени М.И.Баркова»</w:t>
      </w:r>
    </w:p>
    <w:p>
      <w:pPr>
        <w:pStyle w:val="Normal"/>
        <w:tabs>
          <w:tab w:val="clear" w:pos="708"/>
          <w:tab w:val="left" w:pos="3615" w:leader="none"/>
          <w:tab w:val="left" w:pos="6795" w:leader="none"/>
        </w:tabs>
        <w:rPr/>
      </w:pPr>
      <w:r>
        <w:rPr/>
        <w:t xml:space="preserve">                                                    </w:t>
      </w:r>
      <w:r>
        <w:rPr/>
        <w:t>_______М.Х.Реттель                         ______И.Г.Антонцева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>Протокол №____от                                                                             Приказ №____от</w:t>
      </w:r>
    </w:p>
    <w:p>
      <w:pPr>
        <w:pStyle w:val="Normal"/>
        <w:tabs>
          <w:tab w:val="clear" w:pos="708"/>
          <w:tab w:val="left" w:pos="3510" w:leader="none"/>
          <w:tab w:val="left" w:pos="6645" w:leader="none"/>
        </w:tabs>
        <w:rPr/>
      </w:pPr>
      <w:r>
        <w:rPr/>
        <w:t xml:space="preserve">«__»_________20__г.                            </w:t>
        <w:tab/>
        <w:t>«__»__________20__г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32"/>
          <w:szCs w:val="32"/>
        </w:rPr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РАБОЧАЯ ПРОГРАММА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БУЗАРОВОЙ МАРИНЫ СЕРГЕЕВНЫ,</w:t>
      </w:r>
    </w:p>
    <w:p>
      <w:pPr>
        <w:pStyle w:val="Normal"/>
        <w:tabs>
          <w:tab w:val="clear" w:pos="708"/>
          <w:tab w:val="left" w:pos="2670" w:leader="none"/>
        </w:tabs>
        <w:jc w:val="center"/>
        <w:rPr/>
      </w:pPr>
      <w:r>
        <w:rPr>
          <w:sz w:val="28"/>
          <w:szCs w:val="28"/>
        </w:rPr>
        <w:t>учителя 1 квалификационной категории</w:t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технологии (обслуживающий труд) 6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sz w:val="28"/>
          <w:szCs w:val="28"/>
        </w:rPr>
        <w:t>2014-2015 учебный год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</w:t>
      </w:r>
      <w:r>
        <w:rPr>
          <w:sz w:val="40"/>
          <w:szCs w:val="40"/>
        </w:rPr>
        <w:t>Пояснительная записка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бочая программа разработана на основе программы общеобразовательных учреждений «Технология. 5-11 классы» под редакцией Ю.Л.Хотунцева, В.Д.Симоненко М: «Просвещение», 2010год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ая цель предмета «Технология» - подготовка учащихся к самостоятельной трудовой жизни в условиях рыночной экономик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В процессе изучения предмета должны быть решены следующие задачи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аучить планировать свою работу, корректировать и оценивать свой труд, применять знания, умения, полученные на уроках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оспитывать трудолюбие, внимательность, чувство ответственнос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формировать эстетический вкус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ививать уважительное отношение к труду, навыки трудовой культуры, аккуратнос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развивать логическое мышление и творческие способност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Календарно-тематическое планировани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рассчитан на </w:t>
      </w:r>
      <w:r>
        <w:rPr>
          <w:rFonts w:cs="Times New Roman" w:ascii="Times New Roman" w:hAnsi="Times New Roman"/>
          <w:sz w:val="28"/>
          <w:szCs w:val="28"/>
        </w:rPr>
        <w:t xml:space="preserve">68 часов – в год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 неделю - 2 час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Самое серьезное внимание следует уделять соблюдению учащимися правил санитарии и гигиены, безопасным приемам труда с оборудованием и инструментами. Поэтому первые уроки посвящены изучению тем: «Правила техники безопасности» и «Гигиена девушки» и в дальнейшем напоминать об этих правилах в начале изучения каждой новой темы, при работе и демонстрации нового оборудования, во время выполнения практических работ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В учебнике «Технология. Обслуживающий труд» для учащихся 6 класса под редакцией В.Д.Симоненко разделы расположены следующим образом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ведение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сновы материаловеде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Швейная машин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ектирование и изготовление швейного издел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екоративно прикладное творчество. Счетная вышивк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ход за одеждой и обувью. Ремонт одежды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улинар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Технология ведения дома. Интерьер жилого помеще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гласно этому порядку расположены разделы в календарно – тематическом планировании.</w:t>
      </w:r>
    </w:p>
    <w:p>
      <w:pPr>
        <w:pStyle w:val="Style18"/>
        <w:jc w:val="both"/>
        <w:rPr/>
      </w:pPr>
      <w:r>
        <w:rPr>
          <w:rFonts w:eastAsia="Calibri"/>
        </w:rPr>
        <w:t xml:space="preserve">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Знания основных видов и свойств тканей, получаемые школьниками при изучении подраздела «Элементы материаловедения», необходимы при конструкторской разработке моделей и изготовлении швейных изделий. Объем нового материала по данной теме составляет четыре параграфа плюс практические работы предложенные в программе – три, освоить за два часа невозможно. Поэтому сокращено количество часов на изучение темы: «Гигиена девушки. Косметика» в пользу материаловедения. На занятиях по конструированию учащиеся учатся читать и строить чертеж, пользоваться чертежными инструментами, знакомятся с особенностями строения фигуры, правилами снятия мерок и их условными обозначениями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Работе на швейной машине  отводится большое количество учебного времени, так как овладение навыками этой работы – обязательное условие дальнейшего успешного выполнения программы, залог высокого качества швейных издели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дним из ведущих подразделов программы является «Кулинария», которая включает в себя обучение навыкам приготовлении пищи наиболее простыми способами – варкой и жареньем, а также ознакомление с основами физиологии питания, технологией приготовления различных блюд из рыбы, молока и других продукт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ое планирование по технологи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 6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  Абузарова М.С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68 часов; в неделю – 2 час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овых контрольных уроков -  часа; практических – 30 час. </w:t>
        <w:tab/>
        <w:t>Административных контрольных уроков – 2 час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ланирование составлено на основе программы общеобразовательных учреждений «Технология  5-11 классы». М.: «Просвещение» 2010 год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ик «Технология. Обслуживающий труд»: Учебник для учащихся 6 класса общеобразовательной школы. / Под ред. В.Д.Симоненко. – М. «Вентана – Граф» 2010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ая литература: Поурочные разработки по технологии: 6 класс. Давыдова М.А. –М.: ВАКО, 2010.-208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2268"/>
        <w:gridCol w:w="850"/>
        <w:gridCol w:w="992"/>
        <w:gridCol w:w="2127"/>
        <w:gridCol w:w="1417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 подгот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содержание курс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техники безопасности при работе в кабинете технологии. Уметь организовать труд и оборудовать рабочее место с учетом внутреннего распорядка и санитарно-гигиеническим треб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9</w:t>
            </w:r>
          </w:p>
        </w:tc>
      </w:tr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находить в учебниках и других источниках достоверную информацию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ланировать учебную деятельность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организовывать работу в паре, группе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осознавать свои эмоции, черты, целостность мира и многообразия взгляд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девушки. Косметика 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волосам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анитарно – гигиенические требования к предметам и средствам ухода за волосам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 инструменты для ухода за воло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 на прак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</w:tr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находить в учебниках и других источниках достоверную информацию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ланировать учебную деятельность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организовывать работу в паре, группе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осознавать свои эмоции, черты, целостность мира и многообразия взгляд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материаловедения 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волокна животного происх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пособы получения натуральных волокон животного происх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волокон шерсти и натурального шел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оизводить сравнение волоко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из бумаги макетов саржевого, сатинового и атласного переплет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иды ткацких переплетений. Уметь выполнять макеты ткацких переплетен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Материаловед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</w:tr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находить в учебниках и других источниках достоверную информацию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ланировать учебную деятельность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организовывать работу в паре, группе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осознавать свои эмоции, черты, целостность мира и многообразия взгляд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машиноведения. Работа на швейной машине 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оры швейной маш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менение зигзагообразной стр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</w:tr>
      <w:tr>
        <w:trPr>
          <w:trHeight w:val="1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качества машинной стр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использовать в работе зигзагообразную строчк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машинной иг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устройство игл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иг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изводить замену иг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</w:tr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находить в учебниках и других источниках достоверную информацию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ланировать учебную деятельность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организовывать работу в паре, группе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осознавать свои эмоции, черты, целостность мира и многообразия взгляд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и изготовление конической и клиньевой юб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 моделирование конической и клиньевой юбок (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и требования к 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эксплуатационные, гигиенические и эстетические треб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ме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нимать и записывать ме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ю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бщие сведения о системах конструирования одеж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ю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 на прак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ю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приемы моделирования юб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ю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моделирования  юб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1</w:t>
            </w:r>
          </w:p>
        </w:tc>
      </w:tr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находить в учебниках и других источниках достоверную информацию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ланировать учебную деятельность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организовывать работу в паре, группе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осознавать свои эмоции, черты, целостность мира и многообразия взгляд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работки конических и клиньевых юбок (20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ой ю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раскро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ой ю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 на прак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юбки к пример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ологическую последовательность обработки ю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юбки к пример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 на прак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имер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ологию  проведения приме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деф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водить примерку и устранять деф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ыта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ологию обработки выта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ыта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обработку выта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ковых срез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ологию обработки боковых сре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ковых срез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обработку боковых сре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засте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ологию обработки застежки - мол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засте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обработку застеж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оя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ологию обработки по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оя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обработку по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жнего сре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ологию обработки нижнего сре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работки нижнего сре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обработку нижнего среза ю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ет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ологию обработки пет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работки пет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обработку пет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ая обработка изде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приемы влажно – тепловой обрабо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ое издел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</w:tr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находить в учебниках и других источниках достоверную информацию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ланировать учебную деятельность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организовывать работу в паре, группе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осознавать свои эмоции, черты, целостность мира и многообразия взгляд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делие (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вышив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общие сведения из истории народной вышивк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дбирать иголки и нитки для вышив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увен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 на прак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выполнения счетных ш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ологию выполнения счетных ш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четных ш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счетные ш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увеличения  рису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способы увеличения и уменьшения рисун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величивать рису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бразцов выши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выполнять различные виды шв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ая вышивка по конту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технологию выполнения вышивки по контур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швейного изделия вышив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отделку швейного изделия вышив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</w:tr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находить в учебниках и других источниках достоверную информацию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ланировать учебную деятельность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организовывать работу в паре, группе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осознавать свои эмоции, черты, целостность мира и многообразия взгляд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одеждой и обувью. Ремонт одежд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фурни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иды фурни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шивание пугов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шивать фурниту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хода за одежд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ухода за одеждой и обув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вание низа брю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дшивать низ брю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</w:tr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находить в учебниках и других источниках достоверную информацию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ланировать учебную деятельность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организовывать работу в паре, группе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осознавать свои эмоции, черты, целостность мира и многообразия взгляд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нария (1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ология пита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бщие сведения о значении минеральных веществ и микроорганиз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да из мол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качество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да из рыбы и нерыбные продукты мор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бщие о пищевой ценности ры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ка соленой ры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качество рыбы, готовить блюда из рыбы и подавать их к сто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да из круп, бобовых и макаронных изде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варки крупяных каш и макаронных издел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блюд из макаронных изде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водить первичную обработку круп и макаронных издел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ы, оладьи, блинч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ологию выпечки блинов, оладий и блинч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ы, оладьи, блинч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готавливать тесто и выпекать бл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дкие блю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ологию приготовления компотов и кис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сладких блю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арить компот и кис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ровка стола к уж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сервировки стола к ужи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этик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ервировать стол к ужину и принимать г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 проду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ологию засолки огурц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олка огурц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водить  первичную обработку и засолку огурц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</w:t>
            </w:r>
          </w:p>
        </w:tc>
      </w:tr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находить в учебниках и других источниках достоверную информацию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ланировать учебную деятельность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организовывать работу в паре, группе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осознавать свои эмоции, черты, целостность мира и многообразия взгляд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ьер жилого дома 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композиции в интерье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общие сведения из истории интерьера, разрабатывать интерье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освещения в интерье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роль освещения в интерьере, способы оформления интерь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 – гигиенические треб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санитарно – гигиенические требования к уборке жилых и производственн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скиза планир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эскиз интерьера детской комна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</w:tr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находить в учебниках и других источниках достоверную информацию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ланировать учебную деятельность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организовывать работу в паре, группе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осознавать свои эмоции, черты, целостность мира и многообразия взглядов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ребования к уровню подготовки выпускников, обучающихся по данной программе</w:t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бучающиеся должны знать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анитарные требования к помещению кухни и столовой; правила работы с горячими маслами и жирами, мытья посуды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бщие сведения о значении минеральных солей и микроорганизмов в жизнедеятельности организма, о кулинарном значении молока, способы сохранения свежего молока, технологию приготовления молочных блюд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бщие сведения о пищевой ценности рыбы и нерыбных продуктов моря, о возможности кулинарного использования рыбы разных пород, методы определения качества рыбы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пособы первичной обработки рыбы, технологию приготовления котлетной массы и рыбных полуфабрикатов, способы тепловой обработки рыбы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иды жаренья продуктов, их отличительные особенности, посуду инвентарь для жарень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Технологию приготовления кулинарных блюд из рыбы и нерыбных продуктов моря, способы определения готовности и правила подачи рыбных блюд к столу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авила варки крупяных каш различной консистенции, особенности приготовления блюд из бобовых и макаронных изделий, соотношение крупы бобовых и макаронных изделий и жидкости при варке каш и гарниров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пособы приготовления теста, виды пищевых разрыхлителей теста, технологию выпечки блинов, оладий, блинчиков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иды и кулинарные свойства крахмала, технологию приготовления компотов и киселей; правила сервировки стола к ужину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бщие сведения о процессах, происходящих при солении и квашении овощей, технологию квашения капусты, засолки огурцов, помидоров, грибов, зелени, мочения яблок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Значение композиции в интерьере, способы оформления интерьера, роль освещения в интерьере, санитарно – гигиенические требования к уборке жилых и производственных помещени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авила санитарии, гигиены, безопасности работы с колющим и режущим инструментом, с электрооборудованием, электронагревательными приборам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сновы семейного уюта, традиционные и семейные праздник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пособы получения натуральных волокон животного происхождения, получение нитей из этих волокон в условиях прядильного производства и в домашних условиях, свойство натуральных волокон животного происхождения, нитей и тканей на их основе, саржевые и атласные переплете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инцип действия механизмов преобразования движения, их обозначения на кинематических схемах, назначение, устройства и принцип действия регуляторов швейной машины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Композицию, ритм, орнамент в вышивке, холодные, теплые, хроматические и ахроматические цвета, способы увеличения и уменьшения рисунк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Эксплуатационные, гигиенические и эстетические требования к легкому женскому платью, материалы и отделки, применяемые при изготовлении юбок, основные конструкции юбок и их условные обозначения, основные приемы моделирования конических и клиньевых юбок, правила подготовки выкройки к раскрою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азначение, конструкция, условные графические  обозначения  и технология выполнения следующих швов: настрочного с открытым срезом, настрочного с одним закрытым срезом, шва встык, накладного с двумя закрытыми срезами, основные технологические приемы обработки юбк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авила подготовки ткани к раскрою и технологию раскроя ткани, технологическую последовательность обработки юбки; основные требования по уходу за одеждой и обувью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Санитарно – гигиенические требования к предметам и средствам ухода за волосами; требования к прическе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бучающиеся должны уметь: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Работать с бытовыми электроприборами, с моющими и чистящими химическими веществами, мыть посуду, применять моющие и дезинфицирующие средства для мытья посуды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пределять качество молока, проводить его тепловую обработку, готовить молочные супы и каши, оценивать качество готовых блюд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пределять качество рыбы, оттаивать мороженную и вымачивать соленую рыбу, проводить первичную обработку рыбы, приготавливать рыбную котлетную массу с помощью мясорубки, варить и жарить рыбу и рыбные полуфабрикаты, готовить блюда из рыбной котлетной массы, определять готовность рыбных блюд, подавать их к столу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оводить первичную обработку круп, бобовых и макаронных изделий; варить крупяные рассыпчатые каши, готовить запеканки, крупеники, котлеты, биточки из круп, варить бобовые и макаронные издел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иготавливать тесто и выпекать блины, оладьи, блинчики, варить компоты и кисел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Готовить ужин, сервировать стол к ужину, принимать госте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Квасить капусту, проводить первичную обработку и засолку огурцов, томатов, зелени, гробов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Выполнять эскизы интерьера, проводить сухую и влажную уборку, пользоваться пылесосом и другими электроприборам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пределять раппорт саржевого и атласного переплетения, лицевую и изнаночную стороны и дефекты ткан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Регулировать качество машинной строчки, устанавливать иглу в швейную машину, подбирать иглу и нить в зависимости от вида ткани. </w:t>
        <w:tab/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пределять неполадки швейной машины. Вызванные неправильной установкой иглы, чистить и смазывать швейную машину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дбирать одежду к традиционным праздникам, строить симметричный узор, орнамент в квадрате, в полосе, определять размер и место узора на изделии подбирать нитки по цвету тональности, насыщенности, выполнять счетные швы и свободную вышивку по рисованному контуру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дбирать  ткань и отделку для изготовления юбки, снимать и записывать мерки, читать и строить чертежи конической и клиньевой юбок, моделировать конические и клиньевые юбки, подготавливать выкройки юбок к раскрою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ыполнять на швейной машине настрочной шов с открытым срезом, настрочной шов с одним закрытым срезом, шов встык, накладной шов с двумя закрытыми срезами, обрабатывать клиньевую и коническую юбки(обработка пояса юбки корсажной тесьмой, обработка застежки тесьмой «молния», застежки на крючки и петли, обработка низа юбки ручным и машинным способами, обметывание петель)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Готовить ткань к раскрою, выполнять экономную раскладку выкройки на ткани, раскраивать коническую и клиньевую юбки, подготавливать детали кроя к обработке, обрабатывать детали кроя, проводить примерку, определять и исправлять дефекты, выполнять окончательную отделку и определять качество готового издел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ыполнять простейший ремонт подкладки и карманов, отпарывать и пришивать фурнитуру, подшивать низ брюк тесь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8"/>
        <w:rPr>
          <w:rFonts w:eastAsia="Calibri"/>
        </w:rPr>
      </w:pPr>
      <w:r>
        <w:rPr>
          <w:rFonts w:eastAsia="Calibri"/>
        </w:rPr>
        <w:t xml:space="preserve">                           </w:t>
      </w:r>
    </w:p>
    <w:p>
      <w:pPr>
        <w:pStyle w:val="Style18"/>
        <w:rPr/>
      </w:pPr>
      <w:r>
        <w:rPr/>
      </w:r>
    </w:p>
    <w:p>
      <w:pPr>
        <w:pStyle w:val="Style18"/>
        <w:rPr>
          <w:rFonts w:eastAsia="Calibri"/>
        </w:rPr>
      </w:pPr>
      <w:r>
        <w:rPr>
          <w:rFonts w:eastAsia="Calibri"/>
        </w:rPr>
        <w:t xml:space="preserve">                             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чебно – методического обеспечения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Распечатки тестов в количестве  равном числу обучающихся в класс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ндивидуальные пакеты задач  (на развитие творческого мышления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хемы, плакаты, таблицы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тернет-ресурсы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нформационный проект кафедры технологии лицея №8 «Олимпия» г. Волгограда  //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maste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las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aro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Ярославский институт развития образования. Раздел «Техгология»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p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ya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гры и задачи на развитие творческого мышления 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ozmise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айт о стиле и моде 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araf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айт о стиле и моде 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hpilk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айт с технологическими описаниями изготовления праздничных поделок 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ne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академия школы дизайна 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esignacadem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культурно-просветительский ценр дизайна упаковки 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pcdesi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интернет-портал, просвященный рекламе, маркетингу 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osta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детский театр моды «Меланж» 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elang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иртуальный вернисаж изделий декоративно-прикладного искусства (береста, керамика и др.) 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webvernisag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Список литературы (основной и дополнительный)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8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Крупская, Ю.В. Технология: учебник для учащихся 6 класса (вариант для девочек)  / Ю.В. Крупская, Н.И. Лебедева, Л.В. Литикова, В.Д. Симоненко. – 2-е изд., перераб.  /  под ред. В.Д. Симоненко. – М.: Вентана-Граф, 2010г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полнительные пособия для учител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йкер, Х. Плодовые культуры / Х. Бейкер. – М.: Мир, 2009г.;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пов, А.А. Розы. Выращивание. Дизайн. Продажа / А.А. Карпов. – Ростов Н/Д.: Феникс, 2009г.;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вицкая, Л.В. Заняия по трудовому обучению / Л.В.Левицкая и др. – М.: Просвящение, 2008г.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равская, В.М. Десять творческх проектов для учащихся 6-9 классов /  В.М. Хуравская, В.Д. Симоненко. – Брянск: НИЦ «Октид», 2009г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0:47:00Z</dcterms:created>
  <dc:creator>www.PHILka.RU</dc:creator>
  <dc:description/>
  <cp:keywords/>
  <dc:language>en-US</dc:language>
  <cp:lastModifiedBy>Тимур</cp:lastModifiedBy>
  <cp:lastPrinted>2014-10-28T17:32:00Z</cp:lastPrinted>
  <dcterms:modified xsi:type="dcterms:W3CDTF">2014-11-04T08:12:00Z</dcterms:modified>
  <cp:revision>10</cp:revision>
  <dc:subject/>
  <dc:title>«Рассмотрено»                      «Согласовано»                    «Утверждено»</dc:title>
</cp:coreProperties>
</file>