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Style w:val="Emphasis"/>
          <w:b/>
          <w:i w:val="false"/>
          <w:color w:val="000000"/>
          <w:sz w:val="28"/>
          <w:szCs w:val="28"/>
        </w:rPr>
        <w:t>Развитие вокально-певческих навыков на уроках музы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Style w:val="Emphasis"/>
          <w:rFonts w:eastAsia="Times New Roman"/>
          <w:b/>
          <w:i w:val="false"/>
          <w:color w:val="000000"/>
          <w:sz w:val="28"/>
          <w:szCs w:val="28"/>
        </w:rPr>
        <w:t xml:space="preserve">     </w:t>
      </w:r>
      <w:r>
        <w:rPr>
          <w:rStyle w:val="Emphasis"/>
          <w:b/>
          <w:i w:val="false"/>
          <w:color w:val="000000"/>
          <w:sz w:val="28"/>
          <w:szCs w:val="28"/>
        </w:rPr>
        <w:t>в младших класс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спространенные недостатки в пении у детей на первоначальном этапе: недостаточная координация слуха и голоса, неумение формировать звук, зажатая нижняя челюсть, вялый артикуляционный аппарат, плохая дикция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т период обучения правильному пению главной задачей становитс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ое интонирова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а слушания себ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а слушания себя и своих товарищ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а ансамблевого пения в унисо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ние простейших канон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ние простейших мелодий в двухголосном изложен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чальные навыки развития гармонического и полифонического слух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е вокальные навыки находятся в тесной взаимосвязи, поэтому работа над ними проводится параллельно.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  <w:u w:val="single"/>
        </w:rPr>
        <w:t xml:space="preserve">Правильное дыхание </w:t>
      </w:r>
      <w:r>
        <w:rPr>
          <w:rStyle w:val="Emphasis"/>
          <w:i w:val="false"/>
          <w:color w:val="000000"/>
          <w:sz w:val="28"/>
          <w:szCs w:val="28"/>
        </w:rPr>
        <w:t>- один из главных навыков, которому уделяется особое внимание во время пения на уроках музыки.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 xml:space="preserve">В вокальной практике целесообразно использовать грудо-диафрагмальное дыхание – вид певческого дыхания, при котором работают мышцы грудной и брюшной  полости, а также нижнего отдела спины.  </w:t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 xml:space="preserve">Типичная ошибка детей - поднятие плеч при вдохе, использование 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«ключичного» дыхания, при котором зажимается шея, нижняя челюсть, подбородок ,что нежелательно.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 xml:space="preserve">Упражнение 1: 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>Спина прямая, плечи расправлены и опущены вниз, голова находится в среднем положении. Не задирать голову вверх - излишне напрягается гортань и голосовые связки. Шея расслаблена. Мягкие движения головы по кругу в правую и левую сторону. Мягко опускаем голову вниз, затем в первоначальное положение.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 xml:space="preserve">Упражнение 2: </w:t>
      </w:r>
    </w:p>
    <w:p>
      <w:pPr>
        <w:pStyle w:val="Normal"/>
        <w:rPr/>
      </w:pPr>
      <w:r>
        <w:rPr>
          <w:rStyle w:val="Emphasis"/>
          <w:i w:val="false"/>
          <w:color w:val="000000"/>
          <w:sz w:val="28"/>
          <w:szCs w:val="28"/>
        </w:rPr>
        <w:t>«Кивающая голова». Откидываем голову назад, в паре произнося звуки – «БА, ВА, ГА, ДА» и т.д. по алфавиту.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>Дыхание и звук - взаимосвязаны. Во время образования звука одновременно напрягаются мышцы, осуществляющие вдох, а так же  мускулатура брюшного пресса. До начала основных упражнений рекомендую ученикам положить руку на живот и сделать несколько вдохов и выдохов через нос, при этом следить, чтобы не  поднимались плечи. Рука, находящаяся на солнечном сплетении, должна подниматься, когда вдыхаем воздух.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>Упражнение 1: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>Быстрый вдох носом -  выдох на слог «фо», «фо», «фо» - 60 сек. Это упражнение можно комбинировать с поворотами или наклонами головы направо и налево, с выдохом только носом, либо наоборот: вдох ртом - выдох носом и т.д.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>Упражнение 2: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>Зевок: вдох носом, три выдоха носом, ртом.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>Упражнение 3: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>3 вдоха- 3 выдоха и т.д.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>Упражнение 4: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>Толчки прессом:  легкое  «фо», «фо», «фо»; мощное «фо», «фо», «фо»; «фо», «фо», «фо» в крещендо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>В качестве дополнительного упражнения на выработку «длинного выдоха» проговариваем  поговорки. Например: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>«Как на горке на пригорке встали 22 Егорки- 1 Егорка, 2 Егорка, 3 Егорка»… и ей подобные.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eastAsia="Times New Roman"/>
          <w:i w:val="false"/>
          <w:color w:val="000000"/>
          <w:sz w:val="28"/>
          <w:szCs w:val="28"/>
        </w:rPr>
        <w:t xml:space="preserve">                           </w:t>
      </w:r>
      <w:r>
        <w:rPr>
          <w:rStyle w:val="Emphasis"/>
          <w:i w:val="false"/>
          <w:color w:val="000000"/>
          <w:sz w:val="28"/>
          <w:szCs w:val="28"/>
        </w:rPr>
        <w:t>Распевание класса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color w:val="000000"/>
          <w:sz w:val="28"/>
          <w:szCs w:val="28"/>
          <w:u w:val="single"/>
        </w:rPr>
        <w:t>Распевание класса</w:t>
      </w:r>
      <w:r>
        <w:rPr>
          <w:rStyle w:val="Emphasis"/>
          <w:i w:val="false"/>
          <w:color w:val="000000"/>
          <w:sz w:val="28"/>
          <w:szCs w:val="28"/>
        </w:rPr>
        <w:t xml:space="preserve"> организует и дисциплинирует детей и способствует образованию певческих навыков (дыхание, звукообразование, звуковедение, правильное произношение гласных). Здесь можно выделить 2-е задачи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>- разогрев и настройка голосового аппарата к работе,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- развитие  вокально-хоровых навыков, достижение чистого и красивого звучания в произведениях.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rFonts w:eastAsia="Times New Roman"/>
          <w:i w:val="false"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color w:val="000000"/>
          <w:sz w:val="28"/>
          <w:szCs w:val="28"/>
        </w:rPr>
        <w:t xml:space="preserve">Распевание начинаем  с наиболее ярко звучащих «примарных» тонов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настроить и сосредоточить детей, привести их в рабочее состояние, на уроках музыки  предлагаю им начать распевание с «мычания». Петь в унисон закрытым ртом. Диапазон небольшой, первоначально – квинта (постепенно увеличиваем). Эти упражнения можно петь и на слоги «лё», «лю». Здесь нужно следить за произношением согласной «Л», ее не будет при слабой работе языка. А гласные «Ю», «Е» поются близко, упругими губам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лавный вид звуковедения - кантилена, т.е. плавное, связное, свободное звучание. Певучий, гладкий переход от звука к звуку включает в себя владение легато. Необходимо при этом добиваться, чтобы звук был в одной позиции, стабильным и устойчивы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езно  разучивать распевки в быстром темпе, так как верхние звуки, трудные при медленном движении, легче удаются, если сделать их проходящими. Быстрый темп помогает также избавиться от страха высоких нот, вызывает необходимое привыкание к головному звучанию и позволяет ощутить свободу пения в высоком регистре. Использую в распевках также и трудные для исполнения отрывки в разучиваемых произведениях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u w:val="single"/>
        </w:rPr>
        <w:t>Чистое интонирование</w:t>
      </w:r>
      <w:r>
        <w:rPr>
          <w:sz w:val="28"/>
          <w:szCs w:val="28"/>
        </w:rPr>
        <w:t xml:space="preserve"> - одна из важнейших обязанностей при исполнении музыки. Среди известных методических приемов для развития слуха  и  голоса,  используемые на хоровых занятиях, применяю следующи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уховое сосредоточение и вслушивание в показ учител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авнение различных  вариантов исполнения, с целью выбора лучшего (у детей часто наблюдается форсированная манера пения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ние распевок в хроматическом порядке, введение простейших интервал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ние «по цепочке», «живой инструмент», группами, чередование пения с дирижеро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елирование высоты звука движениями рук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задержка звучания хора на отдельных звуках по руке учителя, с целью выстраивания унисон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ление на группы: хорошо интонирующие дети и неустойчиво интонирующие (в первые ряды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певание закрытым ртом, «молча», «про себя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певание вслух на слоги «ку», «ту», штрихом «стаккато» под сопровождение инструмента, соблюдая темп и рит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принципа многократного повторения отдельных фраз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Очень важна на первом этапе работа по воспитанию навыков </w:t>
      </w:r>
      <w:r>
        <w:rPr>
          <w:sz w:val="28"/>
          <w:szCs w:val="28"/>
          <w:u w:val="single"/>
        </w:rPr>
        <w:t>понимания дирижерского жеста.</w:t>
      </w:r>
      <w:r>
        <w:rPr>
          <w:sz w:val="28"/>
          <w:szCs w:val="28"/>
        </w:rPr>
        <w:t xml:space="preserve"> Ученики должны научиться реагировать  на основные дирижерские жесты: «внимание» (сосредоточить внимание всего класса на учителе), «вдох», «одновременно начинать» и «одновременно заканчивать пение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u w:val="single"/>
        </w:rPr>
        <w:t>Пение - это продленная речь.</w:t>
      </w:r>
      <w:r>
        <w:rPr>
          <w:color w:val="000000"/>
          <w:sz w:val="28"/>
          <w:szCs w:val="28"/>
        </w:rPr>
        <w:t xml:space="preserve"> Чтобы хорошо петь, надо научиться хорошо говор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ясность и разборчивость речевого потока обеспечивают согласные звуки, которые собирают «каркас» любой песни. Если без гласных звуков речь не мелодична и неблагозвучна, то без точных согласных речь непонятна, бесформенна и неразборчив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исправления дикционной недостаточности на занятиях хора я  применя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тикуляционную гимнастику (комплекс упражнений, развивающих подвижность мышц речевого аппарата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ороговор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пражнения на  произнесение согласных и гласных звук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1: Для губ: «Улыбка» - губы вытянуть, как для поцелуя – раз, растянуть в улыбку, не обнажая зубов – два, и т.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2: « Пережевывание» звуков в простых попевк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 3:  Пение фрагментов песен с утрированной дикцией  при    закрытых губах.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Независимо от того, открыт рот или закрыт, язык должен быть расслаблен и плоско лежать во рту, кончиком  языка касаться основания нижних зубов.</w:t>
      </w:r>
    </w:p>
    <w:p>
      <w:pPr>
        <w:pStyle w:val="TextBodyIndent"/>
        <w:spacing w:lineRule="auto" w:line="360"/>
        <w:ind w:hanging="0"/>
        <w:rPr/>
      </w:pPr>
      <w:r>
        <w:rPr>
          <w:sz w:val="28"/>
          <w:szCs w:val="28"/>
        </w:rPr>
        <w:t xml:space="preserve">Упражнение 4: «Чашечка»: широкий  язык высунуть изо рта и поднять кверху. Подержать 8-10 сек. и убрать опять в рот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пражнение 5: «Часовая стрелка»: вращать языком за сомкнутыми губами по часовой стрелке. Язык по кругу гладит верхние и нижние десны, и т.п.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Мягкое и свободное движение нижней челюсти играет большую роль  в процессе пения и говорения. Нижняя челюсть прикреплена к верхней челюсти сильными мышцами. Эти мышцы находятся около ушей, и их движение можно контролировать с помощью указательных пальцев. Если рот хорошо открывается, то улучшается звучание голоса и повышается разборчивость речи. Если челюсти зажаты, то речь будет «как сквозь зубы».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Чтобы освободить нижнюю челюсть использую следующие упражнения:</w:t>
      </w:r>
    </w:p>
    <w:p>
      <w:pPr>
        <w:pStyle w:val="TextBodyIndent"/>
        <w:spacing w:lineRule="auto" w:line="360"/>
        <w:ind w:hanging="0"/>
        <w:rPr/>
      </w:pPr>
      <w:r>
        <w:rPr>
          <w:sz w:val="28"/>
          <w:szCs w:val="28"/>
        </w:rPr>
        <w:t>Упражнение 1: мягко опускать нижнюю челюсть до тех пор, пока указательные пальцы рук не ощутят околоушные впадины или ямки. Увлекательно проводить это упражнение со словами «ДВА САПОГА-ПАРА», контролируя указательными пальцами околоушные ямки.</w:t>
      </w:r>
    </w:p>
    <w:p>
      <w:pPr>
        <w:pStyle w:val="TextBodyIndent"/>
        <w:spacing w:lineRule="auto" w:line="360"/>
        <w:ind w:hanging="0"/>
        <w:rPr/>
      </w:pPr>
      <w:r>
        <w:rPr>
          <w:sz w:val="28"/>
          <w:szCs w:val="28"/>
        </w:rPr>
        <w:t>Упражнение 2: в алфавитном порядке произносить или пропевать согласные звуки с добавлением гласного «а» - «БА-ВА-ГА-ДА …», чередуя стаккато и легато. При пропевании «а» нижняя челюсть свободно опускается. «А» звучит ясно, полно, долго. Во время пения следить за артикуляцией губ, которые должны быть округлены.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Для выработки высокого неба использую следующие упражнения: «щелканье языком», «проговаривание согласных «Г-К», «проговаривание или пропевание под музыку слогов «ХА-ХО-ХЭ».</w:t>
      </w:r>
    </w:p>
    <w:p>
      <w:pPr>
        <w:pStyle w:val="TextBodyIndent"/>
        <w:spacing w:lineRule="auto" w:line="360"/>
        <w:ind w:hanging="0"/>
        <w:rPr/>
      </w:pPr>
      <w:r>
        <w:rPr>
          <w:sz w:val="28"/>
          <w:szCs w:val="28"/>
          <w:u w:val="single"/>
        </w:rPr>
        <w:t>Приступая к работе над скороговорками</w:t>
      </w:r>
      <w:r>
        <w:rPr>
          <w:sz w:val="28"/>
          <w:szCs w:val="28"/>
        </w:rPr>
        <w:t xml:space="preserve">, рекомендую ученикам произносить их медленно и в среднем темпе. Лишь добившись точности и чистоты произношения, увеличиваем темп. 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При тренировке артикуляционного аппарата требуются многочисленные повторы до ощущения комфорта. И главная задача: добиваться состояния естественной активности и свободы. Если произнесение какого-либо звука или сочетания звуков в произведениях вызывает затруднение, то подбираю скороговорки, в которых этих звуков больше всего.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Чем отчетливее произносятся согласные, тем яснее и ярче звучат гласные. Все слова произносятся близко, «впереди» на губах, на зубах, на кончике языка, в передней части рта.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Для того чтобы лучше почувствовать непрерывность, кантиленность звучания разучиваем фразы–скороговорки:</w:t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У воды удавы.</w:t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(у-а-у-а-ы)</w:t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У Егора у Федоры в огороде помидоры.</w:t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(у-е-о-а-и-е-о-ы-а-а-о-е-а-и-о-ы)</w:t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Андрей воробей не гоняй голубей, гоняй галочек из под палочек.</w:t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(а-е-о-о-е-е-о-я-о-у-е-о-я-а-о-е-и-о-а-о-е).</w:t>
      </w:r>
    </w:p>
    <w:p>
      <w:pPr>
        <w:pStyle w:val="TextBodyIndent"/>
        <w:spacing w:lineRule="auto" w:line="360"/>
        <w:ind w:hanging="0"/>
        <w:rPr/>
      </w:pPr>
      <w:r>
        <w:rPr>
          <w:sz w:val="28"/>
          <w:szCs w:val="28"/>
        </w:rPr>
        <w:t>После разучивания можно скороговорку «озвучить» на одном звуке. (выработка чистого унисона, добавить интервальный скачок и т.д.</w:t>
      </w:r>
    </w:p>
    <w:p>
      <w:pPr>
        <w:pStyle w:val="TextBodyIndent"/>
        <w:spacing w:lineRule="auto" w:line="360"/>
        <w:ind w:hanging="0"/>
        <w:rPr/>
      </w:pPr>
      <w:r>
        <w:rPr>
          <w:sz w:val="28"/>
          <w:szCs w:val="28"/>
        </w:rPr>
        <w:t>Свистящие и шипящие согласные («с», «ч», «ш», «щ») прошу произносить как можно более коротко, чтобы не прерывалась вокальная линия. Пример: «..Среди вечерней тишины чуть шепчутся березы…»Э. Григ, «Заход солнца», 4 класс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Если слог в слове заканчивается на согласную букву, согласную переносим к следующему слогу. Пример: «…Солнце свети ---Тветры  дую-----Тливни  льются над Россией…» Г. Струве, «Моя Россия»,2 класс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авило для гласных: если слово закончилось на гласную, а следующее слово начинается с гласной, разделяем твердой атакой. 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Пример: «..положу я вьюн на правое плечо.---А со правого….,  р.н.п. «Со вьюном» 2 класс</w:t>
      </w:r>
    </w:p>
    <w:p>
      <w:pPr>
        <w:pStyle w:val="TextBodyIndent"/>
        <w:spacing w:lineRule="auto" w:line="360"/>
        <w:ind w:hanging="0"/>
        <w:rPr/>
      </w:pPr>
      <w:r>
        <w:rPr>
          <w:sz w:val="28"/>
          <w:szCs w:val="28"/>
        </w:rPr>
        <w:t xml:space="preserve">Для отработки  сложного  по образованию согласного звука «Р» разучиваем скороговорки: «после росы росли розы», «на горе Арарат зреет вкусный виноград», «ехал Грека через реку…», «курьера курьер обгоняет в карьер» и т.п., что помогает легче справиться с произношением согласного и вызывают положительный азарт  на лучшее произношение скороговорок. После разучивания можно скороговорки пропеть  в ритме под сопровождение рояля. Одновременно решается несколько задач: активизируется речевой аппарат, отрабатывается интервальный скачок, подвижность голоса, пение в ансамбле, пение по руке дирижера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мер:    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d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Чок, чок, пятачок, сзади розовый крючок 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/>
        </w:rPr>
        <w:t xml:space="preserve">g   g  c  c  d  d c        g   g   c   c   d   d   c 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У красавицы овцы, подрастают близнецы.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собую сложность вызывает одновременное произношение всем хором «т» в конце фразы. 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Упражнение: проговаривание фраз «рост – мост- живокост» и т.п.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Скороговорки типа, «Воду пить, не дрова рубить» - помогают сконцентрировать произношение «т» в конце предложения. Одновременно прививается навык реагирования на дирижерский жест.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В конце каждого занятия для снятия усталости,  профилактики певческих узелков и восстановлении смыкания связок, предлагаю следующие упражнения: «мычание» в низком регистре, постукивая пальцами по ноздрям, «полоскание горла»,  «скрип» закрытым ртом на «м» в нижнем регистре. Это позволяет  восстановить уставшие связки и вернуть их в рабочее состояние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пределенном этапе развития певческих и слуховых навыков очень важен переход к двухголосному пению. Многоголосное пение способствует развитию гармонического слуха, точной интонации, художественного вкуса. Поэтому ввод 2-х, 3-х-голосных произведений в репертуар считаю необходимым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разучиваются песни, где голоса вступают поочередно: «гости, гости мы Вас ждем» - поют сопрано, «промочило нас дождем» - отвечают альты и т.д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2 этап -  слуховая подготовка на определение двух музыкальных планов. Ребята учатся различать в песнях, которые они разучивают, собственную мелодию и сопровождение, далее – собственную партию в 2-х-голосном проведении, разучиваемого произведения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ию канонов предшествует работа над ритмическими канонами: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 «Как на утренней на зорьке, два Петра и три Федорки, соревнуются с Егоркой говорить скороговоркой» (вступление разных голосов на сильную и слабую доли)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но разделиться на группы, двигаться навстречу друг к другу и т.п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После освоения ритмических,  вводятся мелодические каноны, где голоса меняются очередью вступления на разные доли такта. Далее, усложняя программу, подбираю песни с вводом 2-го голоса в припеве, пение в терцию, даю для разучивания партию противоположного голос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ение а </w:t>
      </w:r>
      <w:r>
        <w:rPr>
          <w:sz w:val="28"/>
          <w:szCs w:val="28"/>
          <w:lang w:val="en-US"/>
        </w:rPr>
        <w:t>cappella</w:t>
      </w:r>
      <w:r>
        <w:rPr>
          <w:sz w:val="28"/>
          <w:szCs w:val="28"/>
        </w:rPr>
        <w:t xml:space="preserve"> представляет большую сложность, поэтому в своем репертуаре использую не часто. Как правило, это - одноголосные русские народные песни, песни в гармоническом сочетании голосов. Вначале разучивается каждая партия, которая пропевается  под самостоятельный аккомпанемент, затем партия пропевается на слоги «ку, лё» на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; без поддержки инструмента;  с поддержкой учителя или хорошо интонирующего ученик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первых шагов обучения необходимо обращать внимание детей на качество звука, учить их различать красивое пение, анализировать и оценивать певческие достоинства и недостатки у себя и у других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биваясь образного и выразительного исполнения, очень важно репетиционный процесс  превратить в увлекательную игру, будить фантазию, вовлекать детей  в волшебный мир музыки, в музыкальную сказку со своими героями и знакомыми образами. У 1 класса вызывает интерес театральная импровизация  потешки  «Тень, тень, потетень», или русской народной песни « Жил на свете комарочек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сознании композитора под воздействием  творческого воображения зарождается музыкальный образ (может быть заложен в названии), который затем воплощается в музыкальном произведении.  Основная задача - раскрыть этот образ,  найти нужную динамику, приемы исполнения и воплотить замысел композитора в исполнение  разучиваемых произведений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Анализ словесного текста, введение элементарных музыкальных инструментов, простейшие двигательные движения детей в проигрышах, взаимодействие хора с солистом, обыгрывание содержания текста, - все это оживляет исполнение, находит эмоциональный отклик у маленьких певцов. Репертуар на уроках пения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одборе репертуара руководствуюсь следующими общеизвестными принципами: песня должна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овать возрасту и пониманию детей,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овать слуховым и вокальным возможностям класса,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ыть высокохудожественной, развивать не только эстетический вкус, но и вырабатывать нравственные качества детей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вечать темам концертов: «Посвящение в первоклассники» , «Прощание с Букварем»,календарные и тематические праздники, выпускной концерт 4 класса, юбилеи композиторов, тематические вечера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осить воспитательный , гражданский характер:  песни о России, о войне, русские народные песни и т.д.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- вызывать положительный эмоциональный отклик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В своей работе использую песни, входящие в перечень программы по музыке, а так же легкие переложения русской и зарубежной классики, многие русские народные песни, эстрадные песни соответствующей воспитательной направленности и смысловой нагруз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BodyTextIndentChar">
    <w:name w:val="Body Text Indent Char"/>
    <w:basedOn w:val="Style14"/>
    <w:qFormat/>
    <w:rPr>
      <w:rFonts w:eastAsia="Calibri"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7:13:00Z</dcterms:created>
  <dc:creator>Vitya</dc:creator>
  <dc:description/>
  <cp:keywords/>
  <dc:language>en-US</dc:language>
  <cp:lastModifiedBy>Vitya</cp:lastModifiedBy>
  <dcterms:modified xsi:type="dcterms:W3CDTF">2014-11-04T18:58:00Z</dcterms:modified>
  <cp:revision>1</cp:revision>
  <dc:subject/>
  <dc:title/>
</cp:coreProperties>
</file>