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3467100" cy="2857500"/>
            <wp:effectExtent l="0" t="0" r="0" b="0"/>
            <wp:wrapTight wrapText="bothSides">
              <wp:wrapPolygon edited="0">
                <wp:start x="-67" y="0"/>
                <wp:lineTo x="-67" y="21510"/>
                <wp:lineTo x="21600" y="21510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28"/>
        </w:rPr>
        <w:t xml:space="preserve">Орлов Вадим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– Родина мо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у с любовью тебя мам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я красота и мощь твоя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ли тебя славной сам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уюсь я тобой всег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клоняюсь перед гордым лик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красна Родина мо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никальна каждым мигом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воя судьба была слож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Но ты всегда достойна че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моих словах нет капли лести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3771900" cy="175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вободна Родина мо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ю историю храня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5080</wp:posOffset>
            </wp:positionV>
            <wp:extent cx="2245360" cy="2630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ри символа непоколебимы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, герб и гим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всегда свидетельст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ы моей сильн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, веру, смелость поколен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ечно флаг наш сбережет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л двуглавый, что на гербе символ –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ой народа стереже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звук торжественного гим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авит биться россиян сердц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за светиться общим счастье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нать, что жизни нет конца!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</w:t>
      </w:r>
      <w:r>
        <w:rPr>
          <w:b/>
          <w:sz w:val="32"/>
        </w:rPr>
        <w:t>Школа №38</w:t>
      </w:r>
    </w:p>
    <w:sectPr>
      <w:type w:val="nextPage"/>
      <w:pgSz w:w="11906" w:h="16838"/>
      <w:pgMar w:left="1260" w:right="652" w:gutter="0" w:header="0" w:top="1134" w:footer="0" w:bottom="1134"/>
      <w:pgBorders w:display="allPages" w:offsetFrom="page">
        <w:top w:val="threeDEmboss" w:sz="24" w:space="24" w:color="FF0000" w:shadow="1"/>
        <w:left w:val="threeDEmboss" w:sz="24" w:space="24" w:color="FF0000" w:shadow="1"/>
        <w:bottom w:val="threeDEngrave" w:sz="24" w:space="24" w:color="FF0000" w:shadow="1"/>
        <w:right w:val="threeDEngrave" w:sz="24" w:space="28" w:color="FF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38:00Z</dcterms:created>
  <dc:creator>Александр</dc:creator>
  <dc:description/>
  <cp:keywords/>
  <dc:language>en-US</dc:language>
  <cp:lastModifiedBy>Александр</cp:lastModifiedBy>
  <cp:lastPrinted>2013-10-14T22:27:00Z</cp:lastPrinted>
  <dcterms:modified xsi:type="dcterms:W3CDTF">2013-10-14T18:38:00Z</dcterms:modified>
  <cp:revision>2</cp:revision>
  <dc:subject/>
  <dc:title>Орлов Вадим </dc:title>
</cp:coreProperties>
</file>