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 CYR" w:hAnsi="Times New Roman CYR" w:eastAsia="Times New Roman" w:cs="Times New Roman CYR"/>
          <w:b/>
          <w:b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4"/>
          <w:szCs w:val="24"/>
          <w:lang w:eastAsia="ru-RU"/>
        </w:rPr>
        <w:t>Муниципальное казё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4"/>
          <w:szCs w:val="24"/>
          <w:lang w:eastAsia="ru-RU"/>
        </w:rPr>
        <w:t>Бутурлиновская основная общеобразовательная школа № 9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                                                                                                                  Утвержда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ическим советом школы                                                                     Директор шко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№_____от__________                                                                       __________Филатов В.Н.</w:t>
      </w:r>
    </w:p>
    <w:p>
      <w:pPr>
        <w:pStyle w:val="Normal"/>
        <w:shd w:fill="FFFFFF" w:val="clear"/>
        <w:spacing w:lineRule="auto" w:line="240" w:before="0" w:after="0"/>
        <w:ind w:left="449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left="4491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Приказ №_____от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23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23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23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56"/>
          <w:szCs w:val="72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72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52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2"/>
          <w:szCs w:val="56"/>
          <w:lang w:eastAsia="ru-RU"/>
        </w:rPr>
        <w:t>по русскому язы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Класс:   </w:t>
      </w: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 xml:space="preserve">  2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сего часов в год:   </w:t>
      </w: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>170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Количество часов в неделю:  </w:t>
      </w: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>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оставлена в соответствии с программой по русскому язы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вторы: Канакина В.П., Горецкий В.Г. Сборник рабочих программ «Школа России» 1-4 классы;20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чебник: Канакина В. П., Горецкий В. Г. Русский язык: Учебник: 2 класс: В 2 ч.,20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читель: Ермолова Марина Александ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32"/>
          <w:szCs w:val="32"/>
        </w:rPr>
        <w:t>Стаж работы:     9 л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23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23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23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ОЯСНИТЕЛЬНАЯЗА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Рабочая программа по предмету «Русский язык» для 2 класса разработана на основе Федерального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</w:t>
        <w:softHyphen/>
        <w:t>тания личности гражданина России, планируемых результатов начального общего образования и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 учебно-методического комплекта «Школа России», а именно авторской программы Канакиной В.П., Горецкого В.Г. «Сборник рабочих программ «Школа России» 1-4 классы»;201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я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я предмета «Русский язык» являются:</w:t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щая характеристика курс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витие диалогической и монологической устной и письменной реч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коммуника</w:t>
        <w:softHyphen/>
        <w:t>тивных ум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витие нравственных и эстетических чувств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способностей к творческой деятель</w:t>
        <w:softHyphen/>
        <w:t>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грамма определяет ряд практических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решение которых обеспечит достижение основных целей изучения предмет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рфография и пунктуация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витие реч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—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есто курса «Русский язык» в учебном план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рассчитана на 5 часов в неделю. При 34 учебных неделях общее количество часов на изучение русского языка во 2 классе составит 170 час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четверть – 45 часо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 четверть – 35 часо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 четверть – 50 час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 четверть – 40 часо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них: контрольные уроки – 25 часов, уроки по развитию речи – 8 час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писание ценностных ориентиров содержания учебного предме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последние десятилетия в обществе произошли кардинальные изменения в представлении о целях образования и путях их реализации. От признания знаний, умений и навыков,  как основных итогов образования, произошёл переход к пониманию обучения, как процесса подготовки обучающихся к реальной жизни, готовности к тому, чтобы занять активную позицию, успешно решать жизненные задачи, уметь сотрудничать и работать в группе, быть готовым к быстрому переучиванию в ответ на обновление знаний и требования рынка тру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нностные ориентиры начального образования конкретизируют личностный, социальный и государственный заказ системе образования, выраженный в Требованиях к результатам освоения основной образовательной программы, и отражают следующие целевые установки системы начального общего образов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основ гражданской идентичности личности на баз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психологических условий развития общения, сотрудничества на основ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ажения к окружающим —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ценностно-смысловой сферы личности на основе общечеловеческих принципов нравственности и гуманизм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ятия и уважения ценностей семьи и образовательного учреждения, коллектива и общества и стремления следовать и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я эстетических чувств и чувства прекрасного через знакомство с национальной, отечественной и мировой художественной культуро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умения учиться как первого шага к самообразованию и самовоспитанию, а именно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самостоятельности, инициативы и ответственности личности как условия её самоактуализа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готовности к самостоятельным поступкам и действиям, ответственности за их результат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целеустремлённости и настойчивости в достижении целей, готовности к преодолению трудностей и жизненного оптимизм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мения противостоять действиям и влияниям, представляющим угрозу жизни, здоровью, безопасности личности и общества, в пределах своих возможностей, в частности проявлять избирательность к информации, уважать частную жизнь и результаты труда других люд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ализация ценностных ориентиров общего образования в единстве процессов обучения и воспитания, познавательного и личностного развития обучающихся на основе формирования общих учебных умений, обобщённых способов действия обеспечивает высокую эффективность решения жизненных задач и возможность саморазвития обучающих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уемые результаты освоения учебного предм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зультаты изучения предм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обеспечивает достижение определенных личностных, метапредметных и предметных результа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ичностные результат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Формирование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Формирование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Овладение н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ачальными навыками адаптации в динамично изменяющемся и развивающемся мир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Развитие самостоятельност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Формирование э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тетических потребностей, ценностей и чувст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Развитие э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етапредметныерезульт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владение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Формирование умени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Использование знаково-символических средств представления информ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едметные результат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курса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иды речевой деятельности</w:t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ушан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 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ворен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тен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Анализ и оценка содержания, языковых особенностей и структуры текста.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исьмо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смотра фрагмента видеозаписи и т. п.).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истематический курс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нетика и орфоэп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Фонетический анализ слова.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раф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Различение звуков и букв. Обозначение на письме твёрдости и мягкости согласных звуков. Использование на письме разделительны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ъ.</w:t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тановление соотношения звукового и буквенного состава слов типа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тол, ко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в словах с йотированными гласным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е, ё, ю, я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овах с непроизносимыми согласными.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кси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нимание слова как единства звучания и значения. Выявление слов, значение которых требует уточнения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остав слова (морфемика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стфикса -ся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основы. Различение изменяемых и неизменяемых слов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едставление о значении суффиксов и приставок.Образование однокоренных слов помощью суффиксов и приставок.Сложные сл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хождение корня в однокоренных словах с чередованием согласных в корне.Разбор слова по составу.</w:t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рфолог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асти речи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ление частей речи на самостоятельные и служебные.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мя существительн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Значение и употребление в речи. Различение имён существительных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душевлённых и неодушевлён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вопросам кто?и что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ыделение имён существительных собственных и нарицательных.</w:t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личение имён существительных мужского, женского и среднего рода. Изменение существительных по числам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чальная форма имени существительного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менение существительных по падежам. Определение падежа, в котором употреблено имя существительное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азличение падежных и смысловых (синтаксических) вопросо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ение принадлежности имён существительных к 1, 2, 3-му склонению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ловообразование имён существительных.Морфологический разбор имён существительных.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мя прилагательн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Значение и употребление в речи. Изменение прилагательных по родам, числам и падежам, кроме прилагательных на 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й, -ья, -ов, -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Зависимость формы имени прилагательного от формы имени существительного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чальная форма имени прилагательного. Словообразование имён прилагательных.Морфологический разбор имён прилагательных.</w:t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им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Общее представление о местоимении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ичные местоимения. Значение и употребление в речи. Личные местоимения 1, 2, 3-го лица единственного и множественного числа. Склонение личных местоим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Числительное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Общее представление о числительных. Значение и употребление в речи количественных и порядковых числительных.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го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начение и употребление в речи. Неопределённая форма гла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І и ІІ спряжения глаголов (практическое овладение). Изменение глаголов прошедшего времени по родам и числам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звратные глаголы. Словообразование глаголов от других частей ре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орфологический разбор глаголов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реч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Значение и употребление в речи.</w:t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лог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Знакомство с наиболее употребительными предлогами.Функция предлогов: образование падежных форм имён существительных и местоимени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личие предлогов от приставок.</w:t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оюз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юз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, а, но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х роль в речи. </w:t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иц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астиц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её значение.</w:t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интаксис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личение предложения, словосочетания, слова (осознание их сходства и различия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). Определение в словосочетании главного и зависимого слов при помощи вопрос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стое предложен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едложения распространённые и нераспространённые. Синтаксический анализ простого предложения с двумя главными членами.</w:t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хождение однородных членов и самостоятельное составление предложений с ними без союзов и с союзам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, а, 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Использование интонации перечисления в предложениях с однородными членами. 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хождение в предложении обращения (в начале, в середине или в конце предложения).</w:t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ожное предложение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(общее представление). Различение простых и сложных предложений.</w:t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фография и пункту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ение правил правописания и пунктуации:</w:t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чета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—ши, ча—ща, чу—щ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положении под ударением;</w:t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чета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к—чн, чт, нч, щ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др.; 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нос слов;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писная буква в начале предложения, в именах собственных;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яемые безударные гласные в корне слова;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ные звонкие и глухие согласные в корне слова;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роизносимые согласные;</w:t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роверяемые гласные и согласные в корне слова (на ограниченном перечне слов); (непроверяемые буквы-орфограммы гласных и согласных звуков в корне слова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сные и согласные в неизменяемых на письме приставках;</w:t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делительны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ъ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ягкий знак после шипящих на конце имён существительных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ечь, рожь, мыш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;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оединительные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, в сложных словах (самолёт, вездеход)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в суффиксах имен существительных (ключик — ключика, замочек-замочка).</w:t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ударные падежные окончания имён существительных (кроме существительных на 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я, -ий, -ье, -ия, -ов, -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;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зударные падежные окончания имён прилагательных; 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ьное написание предлогов с именами существительными;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ьное написание предлогов с личными местоимениями;</w:t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дельное написание частиц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глаголами;</w:t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ягкий знак после шипящих на конце глаголов во 2-м лице единственного числа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читаешь, учиш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;</w:t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ягкий знак в глаголах в сочетани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ть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езударные личные окончания глаголов;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ьное написание предлогов с другими словами;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и препинания в конце предложения: точка, вопросительный и восклицательные знаки;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и препинания (запятая) в предложениях с однородными членами;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пятая при обращении в предложениях;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пятая между частями в сложном предложении.</w:t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тие ре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сознание ситуации общения: с какой целью, с кем и где происходит общение?</w:t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 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. Признаки текста. Смысловое единство предложений в тексте. Заглавие текста.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довательность предложений в тексте.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довательность частей текста (абзацев).</w:t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плексная работа над структурой текста: озаглавливание, корректирование порядка предложений и частей текста (абзацев). </w:t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н текста. Составление планов к заданным текстам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оздание собственных текстов по предложенным и самостоятельно составленным планам.</w:t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ы текстов: описание, повествование, рассуждение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х особенности. 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жанрами письма и поздравления.</w:t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ние собственных текстов и корректирование заданных текстов с учётом точности, правильности, богатства и выразительности письменной речи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спользование в текстах синонимов и антонимов.</w:t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комство с основными видами изложений и сочинений (без заучивания учащимися определений)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зложение подробное и выборочное, изложение с элементами сочинения; сочинение-повествование, сочинение-описание, сочинение-рассуждение.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личество часов для контроля за выполнением практической част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595"/>
        <w:gridCol w:w="1595"/>
        <w:gridCol w:w="1595"/>
        <w:gridCol w:w="1596"/>
        <w:gridCol w:w="1549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вер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I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вер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вер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IV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верт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год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диктан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е списы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собенности организации учебного процесса по предмету:   используемые формы, методы, средства 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Формы обуч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ронтальная (общеклассная)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упповая (в том числе и работа в парах)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дивидуальн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радиционные методы обуч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Словесные методы; рассказ, объяснение, беседа, работа с учебником.</w:t>
        <w:br/>
        <w:t>2. Наглядные методы: наблюдение, работа с наглядными пособиями, презентациями.</w:t>
        <w:br/>
        <w:t>3.   Практические методы: устные и письменные упражнения, графические рабо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ктивные методы обуч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проблемные ситуации, обучение через деятельность, групповая и парная работа, театрализация, дискуссия, метод проектов, метод эвристических вопросов, метод исследовательского изучения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ебно-методические средства обуч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накина В. П., Горецкий В. Г., М.В. Бойкина, Русский язык: рабочие программ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-4 классы,2011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накина В. П., Горецкий В. Г. Русский язык: Учебник: 2 класс: В 2 ч.,2011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накина В. П., Русский язык: Рабочая тетрадь: 2 класс: В 2 ч.,2011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накина В.П., Щёголева Г. С.Русский язык: Сборник диктантов и самостоятельных работдля начальной школы:1-4 классы,2012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тниковаТ.Н., Яценко И.Ф. и др. Поурочные разработки по русскому языку к УМК Канакиной В. П., Горецкого В. Г.,2012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ие средства обучения (персональный компьютер, магнитная доска, мультимедийные дидактические средства)</w:t>
      </w:r>
    </w:p>
    <w:p>
      <w:pPr>
        <w:pStyle w:val="Style18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льтимедийные дидактические средства;</w:t>
      </w:r>
    </w:p>
    <w:p>
      <w:pPr>
        <w:pStyle w:val="Style18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спользуемые виды и формы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иды контро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водный,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екущий,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ематический,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тоговый,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лексны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Формы контрол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ктант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орочный диктант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упредительный диктант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ительный диктант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исывание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орочное списывание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мматическое задание к диктанту, списыванию и как отдельная самостоятельная работ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арный диктант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рочная работ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ьмо по памят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ст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ьютерное тестирование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ронтальный опрос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дивидуальные разноуровневые зада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дактирование текст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становление деформированного текс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ебно-тематический пла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074"/>
        <w:gridCol w:w="923"/>
        <w:gridCol w:w="923"/>
        <w:gridCol w:w="1848"/>
        <w:gridCol w:w="1663"/>
      </w:tblGrid>
      <w:tr>
        <w:trPr>
          <w:trHeight w:val="292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 на:</w:t>
            </w:r>
          </w:p>
        </w:tc>
      </w:tr>
      <w:tr>
        <w:trPr>
          <w:trHeight w:val="616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и развития реч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ые работы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ша реч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кст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дложение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а, слова, слова…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уки и букв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89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буквосочетаний с шипящими звукам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и реч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89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вторение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рректировка учебного времени</w:t>
      </w:r>
    </w:p>
    <w:p>
      <w:pPr>
        <w:pStyle w:val="Normal"/>
        <w:shd w:fill="FFFFFF" w:val="clear"/>
        <w:spacing w:lineRule="auto" w:line="240" w:before="72" w:after="0"/>
        <w:rPr>
          <w:rFonts w:ascii="Times New Roman" w:hAnsi="Times New Roman" w:eastAsia="Times New Roman" w:cs="Times New Roman"/>
          <w:color w:val="000000"/>
          <w:spacing w:val="2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8"/>
          <w:lang w:eastAsia="ru-RU"/>
        </w:rPr>
        <w:t>Количество часов в неделю: 5;</w:t>
      </w:r>
    </w:p>
    <w:p>
      <w:pPr>
        <w:pStyle w:val="Normal"/>
        <w:shd w:fill="FFFFFF" w:val="clear"/>
        <w:spacing w:lineRule="auto" w:line="240" w:before="72" w:after="0"/>
        <w:rPr>
          <w:rFonts w:ascii="Times New Roman" w:hAnsi="Times New Roman" w:eastAsia="Times New Roman" w:cs="Times New Roman"/>
          <w:color w:val="000000"/>
          <w:spacing w:val="2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8"/>
          <w:lang w:eastAsia="ru-RU"/>
        </w:rPr>
        <w:t>Учебных недель: 34;</w:t>
      </w:r>
    </w:p>
    <w:p>
      <w:pPr>
        <w:pStyle w:val="Normal"/>
        <w:shd w:fill="FFFFFF" w:val="clear"/>
        <w:spacing w:lineRule="auto" w:line="240" w:before="72" w:after="0"/>
        <w:rPr>
          <w:rFonts w:ascii="Times New Roman" w:hAnsi="Times New Roman" w:eastAsia="Times New Roman" w:cs="Times New Roman"/>
          <w:color w:val="000000"/>
          <w:spacing w:val="2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8"/>
          <w:lang w:eastAsia="ru-RU"/>
        </w:rPr>
        <w:t>Количество часов за год: 170;</w:t>
      </w:r>
    </w:p>
    <w:p>
      <w:pPr>
        <w:pStyle w:val="Normal"/>
        <w:shd w:fill="FFFFFF" w:val="clear"/>
        <w:spacing w:lineRule="auto" w:line="240" w:before="72" w:after="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8"/>
          <w:lang w:eastAsia="ru-RU"/>
        </w:rPr>
        <w:t>В связи со спецификой годового календарного учебного плана и праздничных дней планируется провести 167 часов.</w:t>
      </w:r>
    </w:p>
    <w:p>
      <w:pPr>
        <w:pStyle w:val="Normal"/>
        <w:shd w:fill="FFFFFF" w:val="clear"/>
        <w:spacing w:lineRule="auto" w:line="240" w:before="72" w:after="0"/>
        <w:rPr>
          <w:rFonts w:ascii="Times New Roman" w:hAnsi="Times New Roman" w:eastAsia="Times New Roman" w:cs="Times New Roman"/>
          <w:color w:val="000000"/>
          <w:spacing w:val="2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8"/>
          <w:lang w:eastAsia="ru-RU"/>
        </w:rPr>
        <w:t>Сведения по часам:</w:t>
      </w:r>
    </w:p>
    <w:p>
      <w:pPr>
        <w:pStyle w:val="Normal"/>
        <w:shd w:fill="FFFFFF" w:val="clear"/>
        <w:spacing w:lineRule="auto" w:line="240" w:before="72" w:after="0"/>
        <w:rPr>
          <w:rFonts w:ascii="Times New Roman" w:hAnsi="Times New Roman" w:eastAsia="Times New Roman" w:cs="Times New Roman"/>
          <w:color w:val="000000"/>
          <w:spacing w:val="2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8"/>
          <w:lang w:eastAsia="ru-RU"/>
        </w:rPr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3960"/>
        <w:gridCol w:w="3965"/>
      </w:tblGrid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2"/>
                <w:sz w:val="24"/>
                <w:szCs w:val="28"/>
                <w:lang w:eastAsia="ru-RU"/>
              </w:rPr>
              <w:t>Пери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2"/>
                <w:sz w:val="24"/>
                <w:szCs w:val="28"/>
                <w:lang w:eastAsia="ru-RU"/>
              </w:rPr>
              <w:t>Кол-во часов по программе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2"/>
                <w:sz w:val="24"/>
                <w:szCs w:val="28"/>
                <w:lang w:eastAsia="ru-RU"/>
              </w:rPr>
              <w:t>Планируется уроков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 xml:space="preserve"> четвер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45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45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 xml:space="preserve"> четвер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35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37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 xml:space="preserve"> четвер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5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48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 xml:space="preserve"> четвер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37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17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16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Содержание  рабочей программы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800"/>
        <w:gridCol w:w="54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ние 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обходимое количество часов для ее изучения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изучаемые вопросы темы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ша ре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учебником. Какая бывает речь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можно узнать о человеке по его речи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отличить диалог от монолога?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кс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текст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тема и главная мысль текста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и текс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длож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предложение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из слов составить предложение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главные члены предложения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второстепенные члены предложения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лежащее и сказуемое- главные члены предлож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распространённые и нераспространённые предложения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установить связь слов в предложении?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а, слова, слова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лексическое значение слова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лексическое значение слова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однозначные и многозначные слова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прямое и переносное значение многозначных слов? Что такое синонимы?  Что такое антонимы?  Что такое антонимы? Что такое родственные слова? Что такое родственные слова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корень слова? Что такое однокоренные слова? Какие бывают слоги? Как определить ударный слог? Как переносить слова с одной строки на другую?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уки и бук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различить звуки и буквы? Как мы используем алфавит? Как слова пишутся с заглавной буквы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определить гласные звуки? Правописание слов с безударным гласным звуком в корн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слов с непроверяемыми  безударными гласными звуками в корне. Как определить согласные звуки? Согласный звук [Й] и буква И краткое. Слова с удвоенными согласны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ши проекты «И в шутку и в серьёз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ёрдые и мягкие согласные звуки и буквы для их обозначения. Как обозначить мягкость согласного звука на письме? Правописание мягкого знака в конце и в середине слова перед другими согласны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ши проекты « Пишем письмо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буквосочетаний с шипящими зву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квосочетания  ЧК, ЧН, ЧТ, ЩН, НЧ. Наши проекты « Рифма». Буквосочетания ЖИ-ШИ, ЧА- ЩА, ЧУ-ЩУ. Как отличить звонкие согласные звуки от глухих?Произношение и написание парных звонких и глухих согласных звуков. Как отличить звонкие согласные звуки от глухи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парных согласных в корне  сло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ние проверяемых и проверочных слов. Проверка парных согласных. Правописание парных звонких и глухих согласных на конце сл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слов с разделительным мягким знако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и ре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части речи? Что такое имя существительное? Одушевлённые и неодушевлённые имена существительные. Собственные и нарицательные имена существительные. Правописание собственных имён существительных. Заглавная буква в именах, отчествах и фамилиях людей. Собственные и нарицательные имена существительные. Заглавная буква в именах сказочных героев, в названиях книг, журналов и газет. Заглавная буква в написании кличек животных. Заглавная буква в географических названиях. Единственное и множественное число имён существите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глагол? Единственное и множественное число глаголов. Правописание частицы НЕ с глаголами. Что такое текст-повествование? Что такое имя прилагательное? Связь имени прилагательного с именем существительным. Прилагательные близкие и противоположные по значению. Единственное и множественное число имён прилагательных. Что такое текст-описание? Разделительное написание предлогов со словами. Восстановление предложений. Что такое местоимение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тест-рассуждение?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втор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, Предложение, Слово и его значение, Части речи, Звуки и буквы, Правила правопис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и закрепление изучен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знаний по курсу русского языка за 2 клас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стопис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всего учебного года (5 минут на каждом уроке)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льнейшее закрепление гигиенических навыков письма. Упражнения в письме (усвоение высоты, ширины букв). Письмо заглавных и строчных букв и их соединений. Упражнения в безотрывных соединениях букв типа ол, ое, во, вл, се, од, ас, об, уе, до, св и др. Связное, ритмичное письмо слов, предложений и небольших текстов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993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 CYR" w:hAnsi="Times New Roman CYR" w:eastAsia="Times New Roman" w:cs="Times New Roman CYR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 CYR" w:ascii="Times New Roman CYR" w:hAnsi="Times New Roman CYR"/>
          <w:b/>
          <w:color w:val="000000"/>
          <w:sz w:val="24"/>
          <w:szCs w:val="24"/>
          <w:lang w:val="en-US" w:eastAsia="ru-RU"/>
        </w:rPr>
      </w:r>
    </w:p>
    <w:p>
      <w:pPr>
        <w:pStyle w:val="Normal"/>
        <w:spacing w:before="0" w:after="0"/>
        <w:jc w:val="center"/>
        <w:rPr>
          <w:rFonts w:ascii="Times New Roman CYR" w:hAnsi="Times New Roman CYR" w:eastAsia="Times New Roman" w:cs="Times New Roman CYR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 CYR" w:ascii="Times New Roman CYR" w:hAnsi="Times New Roman CYR"/>
          <w:b/>
          <w:sz w:val="24"/>
          <w:szCs w:val="24"/>
          <w:lang w:val="en-US" w:eastAsia="ru-RU"/>
        </w:rPr>
      </w:r>
    </w:p>
    <w:p>
      <w:pPr>
        <w:pStyle w:val="Normal"/>
        <w:spacing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Муниципальное казё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Бутурлиновская основная общеобразовательная школа № 9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РАССМОТРЕНО                                                                   СОГЛАСОВАНО                                          УТВЕРЖДАЮ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на заседании МО                                                                    Зам. директора по УВР                                Директор шко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Протокол №___                                                                Деркачева Н. В.________                         Филатов В.Н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eastAsia="ar-SA"/>
        </w:rPr>
        <w:t>.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от «    » _________                                                           «    »__________                                        «    »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5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56"/>
          <w:szCs w:val="24"/>
          <w:lang w:eastAsia="ar-SA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5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56"/>
          <w:szCs w:val="24"/>
          <w:lang w:eastAsia="ar-SA"/>
        </w:rPr>
        <w:t>по    русскому языку</w:t>
      </w:r>
    </w:p>
    <w:p>
      <w:pPr>
        <w:pStyle w:val="Normal"/>
        <w:tabs>
          <w:tab w:val="clear" w:pos="708"/>
          <w:tab w:val="left" w:pos="815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5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56"/>
          <w:szCs w:val="24"/>
          <w:lang w:eastAsia="ar-SA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8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48"/>
          <w:szCs w:val="24"/>
          <w:lang w:eastAsia="ar-SA"/>
        </w:rPr>
        <w:t xml:space="preserve">Учебный год:    </w:t>
      </w:r>
      <w:r>
        <w:rPr>
          <w:rFonts w:eastAsia="Times New Roman" w:cs="Times New Roman" w:ascii="Times New Roman" w:hAnsi="Times New Roman"/>
          <w:sz w:val="48"/>
          <w:szCs w:val="24"/>
          <w:u w:val="single"/>
          <w:lang w:eastAsia="ar-SA"/>
        </w:rPr>
        <w:t>2014-20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8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48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48"/>
          <w:szCs w:val="24"/>
          <w:lang w:eastAsia="ar-SA"/>
        </w:rPr>
        <w:t xml:space="preserve">Класс: </w:t>
      </w:r>
      <w:r>
        <w:rPr>
          <w:rFonts w:eastAsia="Times New Roman" w:cs="Times New Roman" w:ascii="Times New Roman" w:hAnsi="Times New Roman"/>
          <w:sz w:val="48"/>
          <w:szCs w:val="24"/>
          <w:u w:val="single"/>
          <w:lang w:eastAsia="ar-SA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48"/>
          <w:szCs w:val="24"/>
          <w:lang w:eastAsia="ar-SA"/>
        </w:rPr>
      </w:r>
    </w:p>
    <w:p>
      <w:pPr>
        <w:sectPr>
          <w:type w:val="nextPage"/>
          <w:pgSz w:orient="landscape" w:w="16838" w:h="11906"/>
          <w:pgMar w:left="1134" w:right="1134" w:gutter="0" w:header="0" w:top="284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48"/>
          <w:szCs w:val="24"/>
          <w:lang w:eastAsia="ar-SA"/>
        </w:rPr>
        <w:t xml:space="preserve">Учитель: </w:t>
      </w:r>
      <w:r>
        <w:rPr>
          <w:rFonts w:eastAsia="Times New Roman" w:cs="Times New Roman" w:ascii="Times New Roman" w:hAnsi="Times New Roman"/>
          <w:sz w:val="48"/>
          <w:szCs w:val="24"/>
          <w:u w:val="single"/>
          <w:lang w:eastAsia="ar-SA"/>
        </w:rPr>
        <w:t>Ермолова Марина Александ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ar-SA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ar-SA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Рабочая программа по предмету «Русский язык» для 2 класса разработана на основе Федерального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</w:t>
        <w:softHyphen/>
        <w:t>тания личности гражданина России, планируемых результатов начального общего образования и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учебно-методического комплекта «Школа России», а именно авторской программы Канакиной В.П., Горецкого В.Г. «Сборник рабочих программ «Школа России» 1-4 классы»;20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оличество часов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сего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 xml:space="preserve">170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неделю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вязи со спецификой годового календарного учебного плана и праздничных дней планируется провести 167 час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10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006"/>
        <w:gridCol w:w="400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Период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Кол-во часов по программе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Планируется урок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четверть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w:t>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четверть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w:t>I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четверть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w:t>I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четверть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Год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7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6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лановых контрольных работ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лановых проверочных работ: </w:t>
        <w:tab/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лановых контрольных списываний:</w:t>
        <w:tab/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чебник:</w:t>
      </w:r>
    </w:p>
    <w:p>
      <w:pPr>
        <w:pStyle w:val="Style18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накина В. П., Горецкий В. Г. Русский язык: Учебник: 2 класс: В 2 ч.,2011</w:t>
      </w:r>
    </w:p>
    <w:p>
      <w:pPr>
        <w:pStyle w:val="Style18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накина В. П., Русский язык: Рабочая тетрадь: 2 класс: В 2 ч.,20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ополнительная литература:</w:t>
      </w:r>
    </w:p>
    <w:p>
      <w:pPr>
        <w:pStyle w:val="Style18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накина В.П., Щёголева Г. С.Русский язык: Сборник диктантов и самостоятельных работ для начальной школы:1-4 классы,2012</w:t>
      </w:r>
    </w:p>
    <w:p>
      <w:pPr>
        <w:pStyle w:val="Style18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тниковаТ.Н., Яценко И.Ф. и др. Поурочные разработки по русскому языку к УМК Канакиной В. П., Горецкого В. Г.,20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ематическое планирование составил(а)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дпис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ar-SA"/>
        </w:rPr>
      </w:r>
    </w:p>
    <w:p>
      <w:pPr>
        <w:pStyle w:val="Normal"/>
        <w:tabs>
          <w:tab w:val="clear" w:pos="708"/>
          <w:tab w:val="left" w:pos="972" w:leader="none"/>
        </w:tabs>
        <w:rPr>
          <w:rFonts w:ascii="Times New Roman" w:hAnsi="Times New Roman" w:eastAsia="Times New Roman" w:cs="Times New Roman"/>
          <w:sz w:val="32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ar-SA"/>
        </w:rPr>
        <w:tab/>
      </w:r>
    </w:p>
    <w:p>
      <w:pPr>
        <w:pStyle w:val="Normal"/>
        <w:tabs>
          <w:tab w:val="clear" w:pos="708"/>
          <w:tab w:val="left" w:pos="972" w:leader="none"/>
        </w:tabs>
        <w:rPr>
          <w:rFonts w:ascii="Times New Roman" w:hAnsi="Times New Roman" w:eastAsia="Times New Roman" w:cs="Times New Roman"/>
          <w:sz w:val="32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ar-SA"/>
        </w:rPr>
      </w:r>
    </w:p>
    <w:p>
      <w:pPr>
        <w:sectPr>
          <w:type w:val="nextPage"/>
          <w:pgSz w:w="11906" w:h="16838"/>
          <w:pgMar w:left="851" w:right="28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32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ar-SA"/>
        </w:rPr>
      </w:r>
    </w:p>
    <w:tbl>
      <w:tblPr>
        <w:tblW w:w="14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832"/>
        <w:gridCol w:w="648"/>
        <w:gridCol w:w="3380"/>
        <w:gridCol w:w="4037"/>
        <w:gridCol w:w="910"/>
        <w:gridCol w:w="30"/>
        <w:gridCol w:w="884"/>
      </w:tblGrid>
      <w:tr>
        <w:trPr>
          <w:trHeight w:val="23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F5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F5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F5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F5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грамм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F5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стика деятельности учащихся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F5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дения</w:t>
            </w:r>
          </w:p>
        </w:tc>
      </w:tr>
      <w:tr>
        <w:trPr>
          <w:trHeight w:val="23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F5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F5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F5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F5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F5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F5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F5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14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ша речь (4ч)</w:t>
            </w:r>
          </w:p>
        </w:tc>
      </w:tr>
      <w:tr>
        <w:trPr>
          <w:trHeight w:val="123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учебник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я бывает речь?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накомство с учеб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Язык и речь, их значение в жизни людей. Родной язык, его значение в жизни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ль русского языка как национального языка русского народа, как государственного языка Российской Федерации и языка межнациональ</w:t>
              <w:softHyphen/>
              <w:t>ного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ды речевой деятельност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чь устная, письменная, внутренняя (речь про себя). Характеристика человека по его речи. Требования к речи. Речь диалогическая и монологическ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вивать познавательный интерес к происхож</w:t>
              <w:softHyphen/>
              <w:t>дению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*Слова с непроверяемым написанием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  <w:lang w:eastAsia="ru-RU"/>
              </w:rPr>
              <w:t>здрав</w:t>
              <w:softHyphen/>
              <w:t>ствуй (здравствуйте). прощай &lt;прощайт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ссужд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 значении языка и речи в жизни людей, о роли русского языка в жизни и общ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чь людей (при анализе текс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за особенностями собственной речи 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её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стную, письменную речь и речь про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ботать с памяткой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Как научиться правильно списывать предложе</w:t>
              <w:softHyphen/>
              <w:t>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тлич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алогическую речь от монологичес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 речи диалог и монолог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Участв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учебном диа</w:t>
              <w:softHyphen/>
              <w:t>л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речи правила речевого этикета, оценивать свою речь на предмет её вежливости и доброжелательности по отношению к собесед</w:t>
              <w:softHyphen/>
              <w:t>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о страничкой для любознательных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д этимо</w:t>
              <w:softHyphen/>
              <w:t xml:space="preserve">логией слов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диалог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моно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 рисункам диалог и моно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ультаты выполненного задания «Проверь себя» по учеб</w:t>
              <w:softHyphen/>
              <w:t xml:space="preserve">нику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можно узнать о человеке по его речи?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тличить диалог от монолога?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знаний по разделу «Наша речь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4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ст (5ч)</w:t>
            </w:r>
          </w:p>
        </w:tc>
      </w:tr>
      <w:tr>
        <w:trPr>
          <w:trHeight w:val="82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текст?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знаки текста: целостность, связность, закон</w:t>
              <w:softHyphen/>
              <w:t>чен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ма и главная мысль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гла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строение текста: вступление, основная часть, заклю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спроизведение прочитанн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здание устных и письменных текстов в соот</w:t>
              <w:softHyphen/>
              <w:t>ветствии с поставленной учебной коммуника</w:t>
              <w:softHyphen/>
              <w:t>тив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*Слова с непроверяемым написанием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ентяб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ставление рассказа по рисун</w:t>
              <w:softHyphen/>
              <w:t>ку, данному началу и опорным слов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мысловое чтение текстов различных стилей и жанров в соответствии с учебными целями и за</w:t>
              <w:softHyphen/>
              <w:t>дачами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это учебное действие формируется при изучении всего курса русского язы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тлич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кст от других записей по его призна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смысленно чит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му и главную мысль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Соотноси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текст и заголовок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головок к заданному тек</w:t>
              <w:softHyphen/>
              <w:t>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кст по зада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части текста и обосновывать правильность их выделения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Выбир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у часть текста, которая соответствует заданной коммуника</w:t>
              <w:softHyphen/>
              <w:t>тивной задач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Переда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стно содержание прочитанного текста-образца или со</w:t>
              <w:softHyphen/>
              <w:t>ставленн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стный и письменный текст в соответствии с поставленной коммуникатив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сказ по рисунку, данному началу и опорным слов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ультаты выполненного задания «Проверь себя» по учеб</w:t>
              <w:softHyphen/>
              <w:t xml:space="preserve">нику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то такое тема и главная мысль текста?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.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текст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ктант по теме «Правописание сочетаний ЖИ-ШИ, ЧА-ЩА, ЧУ-ЩУ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.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4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ожение (12ч)</w:t>
            </w:r>
          </w:p>
        </w:tc>
      </w:tr>
      <w:tr>
        <w:trPr>
          <w:trHeight w:val="74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предложение?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ложение как единица речи, его назначение и признаки: законченность мысли, связь слов в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людение над значением предложений, раз</w:t>
              <w:softHyphen/>
              <w:t>личных по цели высказывания (без терминоло</w:t>
              <w:softHyphen/>
              <w:t>г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огическое (смысловое) ударение в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наки препинания конца предложения (точка, вопросительный, восклицательный зна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лавные члены предложения (основ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торостепенные члены предложения (без деле</w:t>
              <w:softHyphen/>
              <w:t>ния на вид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лежащее и сказуемое — главные члены пред</w:t>
              <w:softHyphen/>
              <w:t>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пространённые и нераспространённые пред</w:t>
              <w:softHyphen/>
              <w:t>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язь слов в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*Слова с непроверяемым написанием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родина, скоро, быстро, ветер (ветерок), рисунок (ри</w:t>
              <w:softHyphen/>
              <w:t>совать), яблоко (яблочко), ябло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лективное составление рас</w:t>
              <w:softHyphen/>
              <w:t>сказа по репродукции картины И. С. Остроухова «Золотая осе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чувства прекрасного в процессе анализа репродукции пейзажной картины ху</w:t>
              <w:softHyphen/>
              <w:t>дожника И. С. Остроухова в «Картинной гале</w:t>
              <w:softHyphen/>
              <w:t>рее»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тлич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едложение от группы слов, не составляющих предложение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границы предложения в деформированном тексте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ыби</w:t>
              <w:softHyphen/>
              <w:t xml:space="preserve">р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нак для обозначения конца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 знака препинания в конц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устной речи логическое (смысловое) ударение и интона</w:t>
              <w:softHyphen/>
              <w:t>цию конца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ложения из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устно и письменно)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Употреб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главную букву в начале предложения и необходимый знак препинания в конц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Пис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лова в предложении разд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лавные члены (основу)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бознач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рафически грамматическую осно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лавные и второстепенные член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авильность выделения подлежащего и сказуемого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хему 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 ней сообщение о главных членах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лгоритм выделения в предложении подлежащего и сказуем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пространённое (с второстепенными членами) и нерас</w:t>
              <w:softHyphen/>
              <w:t>пространённое (без второстепенных членов)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ераспространённые и распространённые предложения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спростран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распространённы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Устанавли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 помощи вопросов связь слов между членами пред</w:t>
              <w:softHyphen/>
              <w:t>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ложение из деформированных слов (слов, не связан</w:t>
              <w:softHyphen/>
              <w:t>ных по смысл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ссматри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продукцию картины И. С. Остроухова «Золотая осень» в «Картинной галерее»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сказ по репродукции картины И. С. Остроухова «Золо</w:t>
              <w:softHyphen/>
              <w:t>тая осень», используя данное начало и опор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ультаты выполненного задания «Проверь себя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учеб</w:t>
              <w:softHyphen/>
              <w:t>нику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.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из слов составить предложение?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писывани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6.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то такое главные члены предложения?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второстепенные члены предложения?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лежащее и сказуемое- главные члены предложен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то такое распространённые и нераспространённые предложения?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2.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ак установить связь слов в предложении?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витие речи. Обучающее сочинение по картине И.С. Остроухова «Золотая осень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витие речи. Обучающее сочинение по картине И.С. Остроухова «Золотая осень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й диктант по теме «Предложение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9.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4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ва, слова, слова… (22ч)</w:t>
            </w:r>
          </w:p>
        </w:tc>
      </w:tr>
      <w:tr>
        <w:trPr>
          <w:trHeight w:val="66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то такое лексическое значение слова?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минативная (назывная) функция слова. По</w:t>
              <w:softHyphen/>
              <w:t>нимание слова как единства звучания и значе</w:t>
              <w:softHyphen/>
              <w:t>ния. Слово как общее название многих одно</w:t>
              <w:softHyphen/>
              <w:t>родных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днозначные и многозначные слова. Прямое и переносное значения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витие речи. Наблюдение над переносным значением слов как средством создания словес- но-художественных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бота с толковым и орфографическ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ширение представлений о предметах и явле</w:t>
              <w:softHyphen/>
              <w:t>ниях окружающего мира через лексику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Работа со словарями синонимов и антонимов. *Слова с непроверяемым написанием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берёза (берёзка), ягода (ягодка), лопата (лопатка), осина (осинка), дорога (дорожка), до свид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Развитие речи.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зложение текста по данным к нему вопр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одственные (однокоренные)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орень слова (первое представление). Различение родственных (однокоренных ) слов и синонимов, родственных (однокоренных) слов и слов с омонимичными корн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деление корня в однокоренных словах. Работа со словарём однокоренных слов учебника. Единообразное написание корня в однокорен</w:t>
              <w:softHyphen/>
              <w:t>ных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*Слова с непроверяемым написанием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ахар (сахарны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Формирование умения выполнять логические действия: анализ, сравнение, об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лог как минимальная произносительная еди</w:t>
              <w:softHyphen/>
              <w:t>н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логообразующая роль гласных зв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ловесное и логическое (смысловое) ударение в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ловообразующая функция ударе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Разно- местность и подвижность русского ударения.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изношение звуков и сочетаний звуков в со</w:t>
              <w:softHyphen/>
              <w:t>ответствии с нормами современного русск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бота с орфоэпическим словарём. Орфоэпические нормы современного русского литератур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*Слова с непроверяемым написанием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извини (те), капу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Правила переноса части слова с одной строки на другую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{якорь, уче-ник, колъ-цо, суб-бота, чай-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*Слова с непроверяемым написанием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жёлтый, пос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Формирование чувства ответственности за бра</w:t>
              <w:softHyphen/>
              <w:t>тьев наших меньших, попавших в беду, готов</w:t>
              <w:softHyphen/>
              <w:t>ность прийти им на помощь (на основе нрав</w:t>
              <w:softHyphen/>
              <w:t>ственного содержания текстов учебника). Составление рассказа по серии сюжетных рисунков, вопросам и опорным слов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значение слова по толковому словарю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ексическое значени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 тексте незнакомые слова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Классифиц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лова по тематическим групп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ногозначные слова, слова в прямом и переносном зна</w:t>
              <w:softHyphen/>
              <w:t>ч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 страничкой для любознательных. Наблюдение над этимо</w:t>
              <w:softHyphen/>
              <w:t xml:space="preserve">логией слов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лоп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 толковым и орфографическим словар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воображении яркие словесные образы, рисуемые авторами в пейзажных зарисов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стетическую сторону речевого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еди данных пар слов синонимы, антонимы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 слову синонимы, антони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 страничкой для любозн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Знакомиться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 этимологией слов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иноним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антон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о словарями синонимов и антонимов учебника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ужную информацию о слове в этих словар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мысловое значение пословиц и соотносить их с опреде</w:t>
              <w:softHyphen/>
              <w:t>лёнными жизненными ситуац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чевые высказывания с использованием в них языко</w:t>
              <w:softHyphen/>
              <w:t>в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заголовок к тексту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Излаг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исьменно содержание текста по данным вопр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днокоренные слова в тексте и среди други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корень в однокоренных словах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днокоренные слова и синонимы, однокоренные слова и слова с омонимичными кор</w:t>
              <w:softHyphen/>
              <w:t>н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Групп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днокоренные слова с разными корн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Доказы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правильность выделения корня в однокоренных словах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 памяткой «Как найти корень сло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днокоренные слова к данному слову и выделять в них кор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 словарём однокоренных слов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Произв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анализ, сравнение, обобщение при выделении в словах кор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Дели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лова на слоги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количество в слове слогов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Классифиц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лова по количеству в них с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дарение в слове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за ролью словесного ударе</w:t>
              <w:softHyphen/>
              <w:t>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дарные и безударные с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над разноместностью и подвижностью русского ударения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стейшие слогоударные модели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лова по заданной мо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одели слогоударной структуры слова и подбирать к ним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 орфоэпическим словарём, находить в нём нужную инфор</w:t>
              <w:softHyphen/>
              <w:t>мацию о произношении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 практике речевого общения изучаемые нормы произно</w:t>
              <w:softHyphen/>
              <w:t>шения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 процессе совместной деятельности в парах правильность произношения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лова по возможности переноса слов с одной строки на другую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(крот, улей, зим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Переноси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лова по слог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пособы перенос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(ко-локольчик, коло-кольчик, колоколь</w:t>
              <w:softHyphen/>
              <w:t>чи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ссказ по серии сюжетных рисунков, вопросам и опорным слов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ультаты выполненного задан и я «Проверь себя» по учеб</w:t>
              <w:softHyphen/>
              <w:t>нику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то такое лексическое значение слова? Закрепление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то такое однозначные и многозначные слова?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то такое прямое и переносное значение многозначных слов?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синонимы?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1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антонимы?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1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антони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й диктант по теме «Лексическое значение слова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родственные слова?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1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родственные сл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крепление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корень слова? Что такое однокоренные слова?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корень слова? Что такое однокоренные слова? Закреплени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бывают слоги?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пределить ударный слог?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.1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ак определить ударный слог? Закрепление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ереносить слова с одной строки на другую?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ереносить слова с одной строки на другую? Закрепление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учающее сочинение по серии картинок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оверочная работа по теме «Слово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7.1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й диктант на знание изученных орфограм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4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вуки и буквы(34ч)</w:t>
            </w:r>
          </w:p>
        </w:tc>
      </w:tr>
      <w:tr>
        <w:trPr>
          <w:trHeight w:val="86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различить звуки и буквы?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зличие звуков и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Звуки и их обозначение буквами на письме. Условные звуковые обозначения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Замена звука буквой и наобор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Значение алфавита. Знание алфавита: правиль</w:t>
              <w:softHyphen/>
              <w:t>ное называние букв, знание их последователь</w:t>
              <w:softHyphen/>
              <w:t>ности. Употребление прописной (заглавной)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спользование алфавита при работе со слова</w:t>
              <w:softHyphen/>
              <w:t>р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*Слова с непроверяемым написанием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ктябрь, алфавит, нояб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ведения из истории русского языка: о самых мо</w:t>
              <w:softHyphen/>
              <w:t>лодых буквах в алфавите, о прописных и строчных буквах и др. («Странички для любознательных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оллективное составление рас</w:t>
              <w:softHyphen/>
              <w:t>сказа по репродукции карт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изнаки гласного зву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мыслоразличительная и слогообразующая роль гласных звуков. Буквы, обозначающие 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Буквы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е, ё, ю, я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 их функции в слове: обозна</w:t>
              <w:softHyphen/>
              <w:t>чают один гласный звук и указывают на мяг</w:t>
              <w:softHyphen/>
              <w:t>кость предшествующего согласного звука на письме; обозначают в определённых позициях два звука — согласный звук [й’] и последующий гласный зв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ведения об источниках пополнения словарного запаса русск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Формирование на основе нравственного содер</w:t>
              <w:softHyphen/>
              <w:t>жания текстов учебника готовности оказывать помощь тем, кто в этом нужд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бота с текстом. Запись отве</w:t>
              <w:softHyphen/>
              <w:t>тов на вопросы к тек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изношение ударного гласного звука в корне слова и его обозначение на письме. Произношение безударного гласного звука в корне слова и его обозначение на письме. Особенности проверяемых и проверочных слов (для правила обозначения буквой безударного гласного звука в корне слов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пособы проверки написания буквы, обознача</w:t>
              <w:softHyphen/>
              <w:t>ющей безударный гласный звук в корне слова (изменение формы слова и подбор однокорен</w:t>
              <w:softHyphen/>
              <w:t>ных слов с ударным гласны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ставление об орфограмме. Проверяемые и непроверяемые орф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лова с непроверяемой буквой безударного гласного звука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ворона, сорока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и др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*Слова с непроверяемым написанием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дежда, снегирь, лягушка, земляника, малина, моло</w:t>
              <w:softHyphen/>
              <w:t>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Наблюдение над использованием речи фразео</w:t>
              <w:softHyphen/>
              <w:t>логизмов как выразительных средств языка. Составление текста из предложений с нарушен</w:t>
              <w:softHyphen/>
              <w:t>ным порядком повеств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оллективное составление рассказа по репродукции  карт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изнаки согласного звука. Смыслоразличительная роль согласных звуков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*Слова с непроверяемым написанием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мороз (морозны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Формирование на основе содержания текстов учебника чувства уважения к старшим по возрасту и готовности оказать им посильную 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осстановление деформирован</w:t>
              <w:softHyphen/>
              <w:t>ного текста по рису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*Слова с непроверяемым написанием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рожай (урожайны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изношение и написание слов с удвоенными соглас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*Слова с непроверяемым написанием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уббота (субботн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оллективное составление рас</w:t>
              <w:softHyphen/>
              <w:t>сказа по репродукции картины и опорным слов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здание но</w:t>
              <w:softHyphen/>
              <w:t>вого информационного объекта — заниматель</w:t>
              <w:softHyphen/>
              <w:t>ных заданий по русскому я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Обозначение мягкости согласных звуков на письме буквам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и, е, ё, ю, 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Формирование бережного отношения к матери</w:t>
              <w:softHyphen/>
              <w:t>альным ценностям, к тому, что создано трудом человека, на основе содержания текстов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авописание мягкого знака на конце и в сере</w:t>
              <w:softHyphen/>
              <w:t>дине слова перед другими согласными. Правописание слов с мягким знаком на конце и в середине перед соглас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*Слова с непроверяемым написанием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декабрь, мебель, конь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звитие на основе текстов учебника положи</w:t>
              <w:softHyphen/>
              <w:t>тельных качеств личности: скромности, береж</w:t>
              <w:softHyphen/>
              <w:t>ливости, совестлив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бота с текстом. Составление ответов на вопросы к тек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звуки и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созна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мыслоразличительную роль звуков и букв в слове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Рас</w:t>
              <w:softHyphen/>
              <w:t xml:space="preserve">позна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ловные обозначения звуков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Соп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звуковое и буквенное обозначения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одели слов (звуковые и буквенные), анализирова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бъяснять,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где могут пригодиться знания об алфав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Назы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буквы правильно 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сполаг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х в алфавитном по</w:t>
              <w:softHyphen/>
              <w:t>ря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Классифиц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уквы по сходству в их названии, по характеристи</w:t>
              <w:softHyphen/>
              <w:t>ке звука, который они обознач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положение заданной буквы в алфавите: ближе к концу, к середине, к началу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назы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седние буквы по отношению к за</w:t>
              <w:softHyphen/>
              <w:t>дан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 памяткой «Алфави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сполаг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заданные слова в алфавитном поря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знание алфавита при работе со словарями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Соп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лучаи употребления заглавной (прописной) и строчной буквы в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авило написания имён собственных и первого слова в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 страничками для любознательных (знакомство со сведени</w:t>
              <w:softHyphen/>
              <w:t>ями из истории русского языка: о самых молодых буквах в алфавите, о прописных и строчных буквах и д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ссказ по репродукции картины 3. Е. Серебряковой «За обедом», используя опорные слова (под руководством уч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 слове гласные звуки. Объяснять особенности гласных зву</w:t>
              <w:softHyphen/>
              <w:t>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Правильно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произноси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гласные звуки и буквы, обозначающие гласные звуки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 памяткой «Гласные звуки и буквы для их обозначения»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«работу» букв, обозначающих гласные звуки в слове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Соотноси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количество звуков и букв в таких словах, как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клюв, юла, по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причины разного количества звуков и букв в слове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Соотноси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звуковой и буквенный состав слов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(роса, якорь)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чественную характеристику гласного звука: гласный ударный или безудар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 страничкой для любознательных. Знакомство со сведени</w:t>
              <w:softHyphen/>
              <w:t xml:space="preserve">ями из истории русского языка (о букв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э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Наблюдать,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з каких языков пришли в нашу речь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 текстом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тему и главную мысль текста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Со</w:t>
              <w:softHyphen/>
              <w:t xml:space="preserve">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записы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тветы на вопросы к тексту с опорой на текст и рису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безударный гласный звук в слове и его место в слове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 двусложных словах букву безударного гласного звука, на</w:t>
              <w:softHyphen/>
              <w:t>писание которой надо провер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рочное и проверяемо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рочные слова путём изменения формы слова и под</w:t>
              <w:softHyphen/>
              <w:t xml:space="preserve">бора однокоренного слов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(слоны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—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лон, слоник; трава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—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травы, трав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над единообразным написанием корня в однокоренных словах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авило при написании слов с безударным гласным в кор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План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чебные действия при решении орфографической задачи (обозначение буквой безударного гласного звука в слове)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пути её решения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еш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её в соответствии с изученным правилом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авописание слова с безударным гласным в корне, поль</w:t>
              <w:softHyphen/>
              <w:t>зуясь алгоритмом проверки напис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ряемые и непроверяемые орф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Запомин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написание непроверяемой орфограммы безударного глас</w:t>
              <w:softHyphen/>
              <w:t>ного звука в словах, предусмотренных программой 1 и 2 клас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 орфографическим словарём учебника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лова с изучаемой орфограммой 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провер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написание слова по орфографи</w:t>
              <w:softHyphen/>
              <w:t>ческому словар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имеры слов с изучаемой орфограм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 страничками для любознательных. Знакомство со сведени</w:t>
              <w:softHyphen/>
              <w:t xml:space="preserve">ями о происхождении слов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рфограмма, малина, земля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бъяснять,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огда в речи употребляют образные выражения (фразеоло</w:t>
              <w:softHyphen/>
              <w:t xml:space="preserve">гизмы)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язык заплетается, воробью по колено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текст из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ссказ по репродукции картины С. А. Тутунова «Зима при</w:t>
              <w:softHyphen/>
              <w:t>шла. Детство» (под руководством уч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 слове со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Правильно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произноси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огласные звуки и буквы, обозначающие согласные звуки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 памяткой «Согласные звуки русского язы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ложения из слов, данных в начальной форме, из со</w:t>
              <w:softHyphen/>
              <w:t>ставленных предложений — рассказ в соответствии с рисун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гласный звук [и’] и гласный звук [и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пособы обозначения согласного звука [й’] буквами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 страничкой для любознательных: знакомство со сведения</w:t>
              <w:softHyphen/>
              <w:t>ми о звуке-невидимке [й’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правило при переносе слов с буквой «и краткое»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(чай-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над произношением и правописанием слов с удвоенными соглас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правило переноса слов с удвоенными согласным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(ван-н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рассказ по репродукции картины А. С. Степанова «Лоси» и опорным словам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записы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ставленный расск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вместно со сверстниками и взрослыми информацию (за</w:t>
              <w:softHyphen/>
              <w:t xml:space="preserve">нимательные задания) в учебнике, сборнике дидактических материалов, рабочей тетради и других источниках 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вои занимательные задания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Участв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 презентации занимательн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правильно произноси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ягкие и твёрдые со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твёрдые и мягкие согласные звуки (парные и непарные)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бъяснять,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к обозначена мягкость согласных на пись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 памяткой «Как подготовиться к письму по памяти»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Пла</w:t>
              <w:softHyphen/>
              <w:t xml:space="preserve">н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чебные действия при письме по памя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Соотноси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количество звуков и букв в таких словах, как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огонь, кольцо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ичины расхождения количества звуков и букв в этих сло</w:t>
              <w:softHyphen/>
              <w:t>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имеры слов с мягким знаком (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Переноси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лова с мягким знаком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аль-цы, паль-т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бознач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мягкость согласного звука мягким знаком на конце слова и в середине слова перед согласны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(день, конь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вои достижения при выполнении заданий «Проверь себя»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 текстом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тему текста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 нему заголо</w:t>
              <w:softHyphen/>
              <w:t xml:space="preserve">вок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части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текст с целью нахождения в нём информации для от</w:t>
              <w:softHyphen/>
              <w:t xml:space="preserve">ветов на вопросы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записы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продолжение рассказа. Писать письмо Деду Морозу.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0.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мы используем алфавит?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мы используем алфавит?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.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слова пишутся с заглавной буквы?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пределить гласные звуки?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нтрольный диктант на тему «Заглавная буква в именах собственных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лов с безударным гласным звуком в корн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7.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лов с безударным гласным звуком в корн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8.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лов с безударным гласным звуком в корн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9.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лов с безударным гласным звуком в корн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.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лов с безударным гласным звуком в корн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1.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описание слов с непроверяемыми  безударными гласными звуками в корн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4.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описание слов с непроверяемыми  безударными гласными звуками в корн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описание слов с непроверяемыми  безударными гласными звуками в корн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витие речи. Обучающее сочинение по теме « Правописание слов с безударным гласным звуком в корне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Диктант. Проверочная работа по теме « Правописание слов с безударным гласным звуком в корне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8.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пределить согласные звуки?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огласный звук </w:t>
            </w:r>
            <w:r>
              <w:rPr>
                <w:rFonts w:cs="Times New Roman" w:ascii="Times New Roman" w:hAnsi="Times New Roman"/>
                <w:b/>
              </w:rPr>
              <w:t>[Й]</w:t>
            </w:r>
            <w:r>
              <w:rPr>
                <w:rFonts w:cs="Times New Roman" w:ascii="Times New Roman" w:hAnsi="Times New Roman"/>
              </w:rPr>
              <w:t xml:space="preserve"> и буква</w:t>
            </w:r>
            <w:r>
              <w:rPr>
                <w:rFonts w:cs="Times New Roman" w:ascii="Times New Roman" w:hAnsi="Times New Roman"/>
                <w:b/>
              </w:rPr>
              <w:t>И</w:t>
            </w:r>
            <w:r>
              <w:rPr>
                <w:rFonts w:cs="Times New Roman" w:ascii="Times New Roman" w:hAnsi="Times New Roman"/>
              </w:rPr>
              <w:t>кратко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огласный звук </w:t>
            </w:r>
            <w:r>
              <w:rPr>
                <w:rFonts w:cs="Times New Roman" w:ascii="Times New Roman" w:hAnsi="Times New Roman"/>
                <w:b/>
              </w:rPr>
              <w:t>[Й]</w:t>
            </w:r>
            <w:r>
              <w:rPr>
                <w:rFonts w:cs="Times New Roman" w:ascii="Times New Roman" w:hAnsi="Times New Roman"/>
              </w:rPr>
              <w:t xml:space="preserve"> и буква</w:t>
            </w:r>
            <w:r>
              <w:rPr>
                <w:rFonts w:cs="Times New Roman" w:ascii="Times New Roman" w:hAnsi="Times New Roman"/>
                <w:b/>
              </w:rPr>
              <w:t>И</w:t>
            </w:r>
            <w:r>
              <w:rPr>
                <w:rFonts w:cs="Times New Roman" w:ascii="Times New Roman" w:hAnsi="Times New Roman"/>
              </w:rPr>
              <w:t>кратко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 с удвоенными согласным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витие речи. Сочинение по картине А.С. Степанова "Лоси"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.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ши проекты. И в шутку и в серьёз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ёрдые и мягкие согласные звуки и буквы для их обозначен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ёрдые и мягкие согласные звуки и буквы для их обозначен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бозначить мягкость согласного звука на письме?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описание мягкого знака в конце и в середине слова перед другими согласным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описание мягкого знака в конце и в середине слова перед другими согласным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й диктантпо теме "Звуки и буквы"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рочная работапо теме "Звуки и буквы"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и проекты. Пишем письм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2.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урок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3.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4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описание буквосочетаний с шипящими звуками (29ч)</w:t>
            </w:r>
          </w:p>
        </w:tc>
      </w:tr>
      <w:tr>
        <w:trPr>
          <w:trHeight w:val="101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уквосочетания ЧК, ЧН, ЧТ, ЩН, НЧ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Буквосочетани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чк, чн, чт, щн, нч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Орфоэпические нормы произношения слов с сочетаниям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чн, чт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([ш]то, наро[ш]но).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Правописание сочетаний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чк, чн, чт, щн, нч.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*Слова с непроверяемым написанием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таре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Формирование мотивации к исследовательской и твор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Правописание буквосочетаний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жи—ши, ча— ща, чу—щ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*Слова с непроверяемым написанием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това</w:t>
              <w:softHyphen/>
              <w:t>рищ, щавель, ме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бота с предложением и тек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Звонкие и глухие согласные звуки (парные и не</w:t>
              <w:softHyphen/>
              <w:t>парные) и их обозначение бук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изношение парного по глухости-звонко</w:t>
              <w:softHyphen/>
              <w:t>сти согласного звука на конце слова и в корне перед согласным и его обозначение буквой на пись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обенности проверяемых и проверочных слов для правила обозначения буквой парного по глу-хости-звонкости согласного звука на конце сло</w:t>
              <w:softHyphen/>
              <w:t>ва и перед соглас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пособы проверки написания буквы, обознача</w:t>
              <w:softHyphen/>
              <w:t>ющей парный по глухости-звонкости согласный звук, на конце слова или перед согласным в кор</w:t>
              <w:softHyphen/>
              <w:t>не (кроме сонорного): изменение формы слова, подбор однокоренного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Формирование умений ставить перед собой ор</w:t>
              <w:softHyphen/>
              <w:t>фографическую задачу при написании слов, определять пути её решения, решать её в соот</w:t>
              <w:softHyphen/>
              <w:t>ветствии с изученным прави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*Слова с непроверяемым написанием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народ, завод, вдруг, сап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авописание гласных и согласных в корн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поставление правил обозначения буквами гласного звука в безударном слоге корня и пар</w:t>
              <w:softHyphen/>
              <w:t>ных по глухости-звонкости согласных на конце слова и в корне перед соглас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Фонетический разбор слова (проводится в про</w:t>
              <w:softHyphen/>
              <w:t>цессе изучения всей тем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ставление поздравительной открытки; письменное изложение текста по во</w:t>
              <w:softHyphen/>
              <w:t>пр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спользование на письме разделительного мяг</w:t>
              <w:softHyphen/>
              <w:t>кого зна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Наблюдение над произношением слов с разде</w:t>
              <w:softHyphen/>
              <w:t>лительным мягким зна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оотношение звукового и буквенного состава в словах тип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друзья, руч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авило написания разделительного мягкого знака в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*Слова с непроверяемым написанием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безьяна (обезьян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ставление устного рассказа по серии рисун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непарные мягкие шипящи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в словах буквосочетани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чк, чн, чт, щн, нч, подбир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и</w:t>
              <w:softHyphen/>
              <w:t>меры слов с такими сочет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 речи правильное орфоэпическое произношение слов с со</w:t>
              <w:softHyphen/>
              <w:t xml:space="preserve">четаниям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чн, чт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(чтобы, скучно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и др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 орфоэпическим словарё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Примен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правило написания слов с буквосочетаниям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чк, чн, чт, щн, н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 текстом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к тексту заголовок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в тексте части и определять их микротемы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Записы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ложение из текста на заданную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в тексте рифмующиеся строки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рифмующиеся слова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сочин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тихи на заданные рифмы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ловарик соб</w:t>
              <w:softHyphen/>
              <w:t xml:space="preserve">ственных рифм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участв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 презентации выполнен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непарные твёрдые и мягкие шипящи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в словах буквосочетани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жи—ши, ча—ща, чу—щу, подби</w:t>
              <w:softHyphen/>
              <w:t xml:space="preserve">р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имеры слов с такими буквосочет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Примен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правило при написании слов с буквосочетаниям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жи—ши, ча—ща, чу—щ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 предложением и текстом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предложения из слов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бсуждать,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оставляют ли они текст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к тексту заголовок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записы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ставленный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глухие и звонкие согласные звуки, парные и непарные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гласный звук (глухой — звонкий, парный — непар</w:t>
              <w:softHyphen/>
              <w:t xml:space="preserve">ный) 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авильность данной характери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Правильно произноси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звонкие и глухие согласные звуки на конце слова и перед другими согласными (кроме сонорны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на слух парный по глухости-звонкости согласный звук на конце слова и в корне перед соглас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Соотноси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изношение и написание парного по глухости-звонкости согласного звука на конце слова и в корне перед соглас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 словах букву парного согласного звука, написание которой надо провер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рочное и проверяемо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рочные слова путём изменения формы слова и под</w:t>
              <w:softHyphen/>
              <w:t>бора однокоренных слов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травка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—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трава, травушка; мороз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—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моро</w:t>
              <w:softHyphen/>
              <w:t>зы, морозны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правило при написании слов с парным по глухости- звонкости согласным звуком на конце слова и перед согласным в корне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авописание слов с парным по глухости-звонкости соглас</w:t>
              <w:softHyphen/>
              <w:t>ным звуком на основе алгоритма проверки напис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имеры слов с изучаемой орфограм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Соп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иёмы проверки написания гласных и согласных в кор</w:t>
              <w:softHyphen/>
              <w:t>н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правильность написания слов с изученными орфограммами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 памяткой «Как подготовиться к диктант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 памяткой «Как провести звуко-буквенный разбор слова»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Пров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звуко-буквенный разбор слова по заданному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(под руководством учителя) текст поздравительной открыт</w:t>
              <w:softHyphen/>
              <w:t xml:space="preserve">ки;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излаг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исьменно текст по вопр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над произношением слов с разделительным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Соотноси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количество звуков и букв в таких словах, как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семья, вьюга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примеры слов с разделительным мягким знаком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лова с мягким знаком — показателем мягкости предшеству</w:t>
              <w:softHyphen/>
              <w:t>ющего согласного звука и с разделительным мягким зна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правило при написании слов с разделительным мягким знаком (ь)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написание разделительног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вои достижения при выполнении заданий «Проверь себя»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ный рассказ по серии рисунков (под руководством учи</w:t>
              <w:softHyphen/>
              <w:t>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4.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витие речи. Обучающее изложени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мы «Твёрдые и мягкие согласные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крепление знаний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и проекты. Рифм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осочетания ЖИ-ШИ, ЧА- ЩА, ЧУ-ЩУ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.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осочетания ЖИ-ШИ, ЧА- ЩА, ЧУ-ЩУ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осочетания ЖИ-ШИ, ЧА-ЩА, ЧУ-ЩУ. Проверь себ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ый диктант по теме «Твёрдые и мягкие согласные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ак отличить звонкие согласные звуки от глухих? Работа над ошибкам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изношение и написание парных звонких и глухих согласных звуков. Как отличить звонкие согласные звуки от глухих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9.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арных согласных в корне  слов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.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познавание проверяемых и проверочных слов. Проверка парных согласных 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верка парных согласных. Изложение повествовательного текста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описание парных звонких и глухих согласных на конце слов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описание парных звонких и глухих согласных на конце слов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6.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описание парных звонких и глухих согласных на конце слов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7.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описание парных звонких и глухих согласных на конце слова. Изложение повествовательного текста по вопросам план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оверка знаний по разделу « Правописание парных согласных на конце и в середине слова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Диктант по теме «Правописание парных согласных на конце и в середине слова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Обобщение изученного материал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лов с разделительным мягким знак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лов с разделительным мягким знак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делительный мягкий знак. Обобщение изученного материал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ое списывани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учающее сочинение «Зимние забавы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.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оверка знаний по теме «Правописание буквосочетаний с шипящими звук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общение изученного материал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.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4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и речи (47ч)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части реч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отнесение слов-названий, вопросов, на кото</w:t>
              <w:softHyphen/>
              <w:t>рые они отвечают, с частям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Формирование умений работать с графической информ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*Слова с непроверяемым написанием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меся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*Слова с непроверяемым написанием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январь, февра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сширение представлений о предметах и явле</w:t>
              <w:softHyphen/>
              <w:t>ниях окружающего мира через ознакомление с именами существительными, обозначающими эти предметы и я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Формирование представлений о профессиях и людях т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лова с непроверяемым написанием: картина (картин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Заглавная буква в именах собстве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звитие познавательного интереса к происхож</w:t>
              <w:softHyphen/>
              <w:t>дению имён и фамилий, истории названия сво его города (посёл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*Слова с непроверяемым написанием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тец, фамилия, город, улица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ставление устного рассказа по репродукции картины. Формирование чув</w:t>
              <w:softHyphen/>
              <w:t>ства гордости за богатырей, защитников земли Русской, прославленных в былинах и картинах художников; воспитание патриотизма. Составление рассказа по личным наблюдениям и вопр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Изменение существительных по числам. Имена существительные, употребляющиеся только в одном числ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(ножницы, молок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*Слова с непроверяемым написанием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топ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интаксическая функция имени существитель</w:t>
              <w:softHyphen/>
              <w:t>ного в предложении (подлежащее или второсте</w:t>
              <w:softHyphen/>
              <w:t>пенный чле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Формирование первоначальных представлений о разборе имени существительного как част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звитие логических действий анализа, сравне</w:t>
              <w:softHyphen/>
              <w:t>ния, классификации, дифференциации, доказа</w:t>
              <w:softHyphen/>
              <w:t>тельства при определении признаков имени су</w:t>
              <w:softHyphen/>
              <w:t>ществитель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бота с текстом. Подробное изложение повествовательного текста по данным вопр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интаксическая функция глагола в предложении (чаще всего является сказуемы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Формирование представлений об обязанностях по дому, которые могут выполнять мальчики и девочки на основе рисунков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ставление рассказа по репро</w:t>
              <w:softHyphen/>
              <w:t>дукции картины худож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зменение глагола по числ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Формирование навыка правильного употребле</w:t>
              <w:softHyphen/>
              <w:t xml:space="preserve">ния глаголов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(одеть и надеть)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в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*Слова с непроверяемым написанием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бед (обедать), магаз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осстановление текста с нару</w:t>
              <w:softHyphen/>
              <w:t>шенным порядком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нятие о тексте-повествов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оль глаголов в тексте-повествовании. Составление текста-повествова-ния на предложенную тему, составление пись</w:t>
              <w:softHyphen/>
              <w:t>менного ответа на один из вопросов к заданно</w:t>
              <w:softHyphen/>
              <w:t>му тек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7"/>
                <w:szCs w:val="17"/>
                <w:lang w:eastAsia="ru-RU"/>
              </w:rPr>
              <w:t>Имя прилагательное как часть речи: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значение и употребление в речи. Связь имени прилага</w:t>
              <w:softHyphen/>
              <w:t>тельного с именем существитель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интаксическая функция имени прилагательно</w:t>
              <w:softHyphen/>
              <w:t>го в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Формирование чувства уважения к русскому языку, гордости за русский язы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равнение как одно из выразительных средств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зменение имён прилагательных по числам. Зависимость формы числа имени прилагатель</w:t>
              <w:softHyphen/>
              <w:t>ного от формы числа имени существитель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оспитание чувства уважения к родным, к маме на основе анализа текстов о ма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Литературные нормы употребления в речи таких слов и их форм, как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кофе, мышь, фамилия, шампунь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*Слова с непроверяемым написанием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блако (облачко), мет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нятие о тексте-опис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оль имён прилагательных в тексте-описании. Составление текста-описания на основе личных наблюдений (описание до</w:t>
              <w:softHyphen/>
              <w:t>машнего животного либо комнатного растения). Составление текста-описания натюрморта по репродукции картины Ф. П. Толстого «Букет цветов, бабочка и пти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7"/>
                <w:szCs w:val="17"/>
                <w:lang w:eastAsia="ru-RU"/>
              </w:rPr>
              <w:t>Местоимение (личное) как часть речи: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значение, употребление в речи (общее представ</w:t>
              <w:softHyphen/>
              <w:t>ле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дактирование текста с повторяющимися име</w:t>
              <w:softHyphen/>
              <w:t>нами существитель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ставление текста из предложений с нарушен</w:t>
              <w:softHyphen/>
              <w:t>ной последовательностью повествования. Составление по рисункам текста-диал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*Слова с непроверяемым написанием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платок.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экологических представлений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(природу надо береч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уктура текста-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оль предлогов в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знакомление с наиболее употребительными предлогами. Функция пред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авописание предлогов с именами существи</w:t>
              <w:softHyphen/>
              <w:t>тель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*Слова с непроверяемым написанием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апрель, шё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дактирование текста; восста</w:t>
              <w:softHyphen/>
              <w:t>новление деформированного повествовательно</w:t>
              <w:softHyphen/>
              <w:t>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слова-названия (предметов, признаков, действий), вопросы, на которые они отвечают, с частям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хему «Части речи»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 ней со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 тексте части речи с опорой на признаки частей речи, поль</w:t>
              <w:softHyphen/>
              <w:t>зуясь схе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мя существительное среди других частей речи по обоб</w:t>
              <w:softHyphen/>
              <w:t>щённому лексическому значению и вопро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отнесение слова к имени существительному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лексическое значение слов — имён существительных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Обогащать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оственный словарь именами существительными разных лексико-тематических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 страничкой для любознательных: знакомство с лексиче</w:t>
              <w:softHyphen/>
              <w:t>ским значением имё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одушевлённые и неодушевлённые имена существительные с опорой на вопросы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кто?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что?, подбир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имеры таких существи</w:t>
              <w:softHyphen/>
              <w:t>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Классифиц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мена существительные одушевлённые и неодушев</w:t>
              <w:softHyphen/>
              <w:t>лённые по значению и объединять их в тематические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обственные и нарицательные имена существительные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од</w:t>
              <w:softHyphen/>
              <w:t xml:space="preserve">бир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имеры таких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Классифиц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мена существительные собственные и нарицатель</w:t>
              <w:softHyphen/>
              <w:t>ные по значению и объединять их в тематические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Пис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 заглавной буквы имена собстве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нформацию (с помощью взрослых) из справочной литера</w:t>
              <w:softHyphen/>
              <w:t>туры в библиотеке, интернета) о происхождении своей фамилии и на</w:t>
              <w:softHyphen/>
              <w:t>звании своего города (или села, посёлка, деревн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ный рассказ по репродукции картины В. М. Васнецова «Богатыри» (под руководством уч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ный рассказ о своём домашнем животном на основе наблюдений и по вопроса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число имён существительных (единственное и множеств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Измен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имена существительные по числа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(книга — книги)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Правильно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износить имена существительные в форме единствен</w:t>
              <w:softHyphen/>
              <w:t xml:space="preserve">ного и множественного числ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(туфля — туфли, простыня просты ни)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 орфоэпическим словарё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Определять,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ким членом предложения является имя существительное в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грамматические признаки имён существительных: одушев</w:t>
              <w:softHyphen/>
              <w:t>лённое или неодушевлённое, собственное или нарицательное; число (единственное или множественное), роль в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авильность определения грамматических признаков имени существитель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Классифиц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мена существительные по определённому грамма</w:t>
              <w:softHyphen/>
              <w:t>тическому призна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Выбир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з ряда имён существительных имя существительное с опре</w:t>
              <w:softHyphen/>
              <w:t>делённым призна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ботать с повествовательным текстом: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пределять его тему и глав</w:t>
              <w:softHyphen/>
              <w:t>ную мысль, подбирать заголовок к тексту, определять части текста, со</w:t>
              <w:softHyphen/>
              <w:t>ставлять ответы на данные вопросы, записывать составленный текст в соответствии с вопросами. Проверять написанный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глагол среди других частей речи по обобщённому лекси</w:t>
              <w:softHyphen/>
              <w:t>ческому значению и вопро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правильность отнесения слова к глаголу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Классифиц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глаголы по вопр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глаголы, употреблённые в прямом и переносном значе</w:t>
              <w:softHyphen/>
              <w:t>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пределять,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ким членом предложения является глагол в предлож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бирать глаголы в соответствии с задачей речевого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ссматри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продукцию картины А. К. Саврасова «Грачи прилете</w:t>
              <w:softHyphen/>
              <w:t xml:space="preserve">ли» по данным вопросам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план предстоящего рассказа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со</w:t>
              <w:softHyphen/>
              <w:t xml:space="preserve">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(под руководством учителя) по картине рассказ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записы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сск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число глаголов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спре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глаголы по группам в зави</w:t>
              <w:softHyphen/>
              <w:t xml:space="preserve">симости от их числа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измен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глаголы по числам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приводить примеры глаголов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определённого числа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употреб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глаголы в определённом чис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 практике речевого общения орфоэпические и лексические нормы употребления глаголов. Работать с орфоэпическим словарё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здельно пис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частицу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 глаголом (н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крича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грамматические признаки глагола: число (единственное или множественное), роль в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правильность определения признаков глагола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правильный порядок предложений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текст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под</w:t>
              <w:softHyphen/>
              <w:t xml:space="preserve">бир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к нему название 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записы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ставленный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текст-повеств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над ролью глаголов в повествовательном тексте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текст-повествование на предложенную тему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нуж</w:t>
              <w:softHyphen/>
              <w:t xml:space="preserve">ную информацию для ответа на вопрос к тексту 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записы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вои достижения при выполнении заданий «Проверь себя» в учебнике и по электронному прилож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мя прилагательное среди других частей речи по обоб</w:t>
              <w:softHyphen/>
              <w:t>щённому лексическому значению и вопро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о страничкой для любознательных: ознакомление с историей появления назван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имя прилагательное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и лексическим значением имён прилаг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авильность отнесения слова к имени прилагатель</w:t>
              <w:softHyphen/>
              <w:t>н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 речи прилагательные различных лексико-тематических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из предложения словосочетания с именами прилагательными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Прив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имеры имён прилаг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пределять,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ким членом предложения является имя прилага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сказывания русских писателей о русском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мена прилагательные — сравнения для характеристики ка</w:t>
              <w:softHyphen/>
              <w:t>честв, присущих людям и живот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число имён прилагательных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спре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мена прила</w:t>
              <w:softHyphen/>
              <w:t xml:space="preserve">гательные в группы в зависимости от их числа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изменять прилагатель</w:t>
              <w:softHyphen/>
              <w:t>ные по числ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литературные нормы употребления в речи таких слов и их форм, как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кофе, мышь, фамилия, шампунь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грамматические признаки имени прилагательного: связь с именем существительным, число (единственное или множественное), роль в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текст-опис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над ролью имён прилагательных в тексте-опис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текст-описание на основе личных наблюдений (коллектив</w:t>
              <w:softHyphen/>
              <w:t>ное обсуждение плана подготовительной работ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текст-описание натюрморта по репродукции картины Ф. П. Толстого «Букет цветов, бабочка и птичка» (под руководством уч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личные местоимения (в начальной форме) среди других слов и в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естоимения и имена существи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Замен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торяющиеся в тексте имена существительные личными местоимения 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з предложений текст, подбирать к нему заголовок, запи</w:t>
              <w:softHyphen/>
              <w:t>сывать составленный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по рисункам диалоги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в диалогической речи местоимения 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х роль в высказыва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текст-рассуж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ные и письменные тексты-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 текстом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тип текста, тему и главную мысль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части в тексте-рассуждении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записы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текст по частям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вои достижения при выполнении заданий «Проверь себя» в учебнике и по электронному прилож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Узна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логи в устной и 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Правильно употребля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логи в речи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рийти из школ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аздельно пис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логи со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едакт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текст;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восстанавли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деформированный повествова</w:t>
              <w:softHyphen/>
              <w:t>тельный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вои достижения при выполнении заданий «Проверь себя»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Пользоваться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толковым, орфографическим, орфоэпическим словаря- ми, словарями антонимов и синонимов, словарём однокоренных слов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лезную информацию в словарях, придумывать собствен</w:t>
              <w:softHyphen/>
              <w:t xml:space="preserve">ные задания, для выполнения которых потребуются словари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участво</w:t>
              <w:softHyphen/>
              <w:t xml:space="preserve">вать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презентации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дготовленных заданий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части реч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имя существительн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ушевлённые и неодушевлённые имена существительны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6.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ственные и нарицательные имена существительные. Правописание собственных имён существительных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7.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и нарицательные имена существительные. Заглавная буква в именах, отчествах и фамилиях люде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и нарицательные имена существительные. Заглавная буква в именах сказочных героев, в названиях книг, журналов и газе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лавная буква в написании кличек животных. Развитие реч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лавная буква в географических названиях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4.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учающее изложениепо теме "Заглавная буква в именах собственных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наний о написании слов с заглавной букв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ктант по теме "Заглавная буква в именах собственных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ое и множественное число имён существительных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ое и множественное число имён существительных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ое и множественное число имён существительных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ее из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оверка знаний по теме «Имя существительн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Диктант по теме «Имя существителн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глаго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глаго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глаго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6.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ое и множественное число глаголо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ое и множественное число глаголо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описание частицы НЕ с глаголам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закрепление знаний по теме «Глагол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текст-повествова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рка знаний по теме «Глаго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имя прилагательн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вязь имени прилагательного с именем существительны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лагательные близкие и противоположные по значению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ое и множественное число имён прилагательных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текст-описа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рка знаний по теме «Имя прилагательн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понятие о предло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ительное написание предлогов со сло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оверка знаний по теме «Предлог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ктант по теме «Предлог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местоим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местоим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4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тест-рассужд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4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верка знаний по теме «Местоимение». </w:t>
            </w:r>
            <w:r>
              <w:rPr>
                <w:rFonts w:cs="Times New Roman" w:ascii="Times New Roman" w:hAnsi="Times New Roman"/>
              </w:rPr>
              <w:t>Проект «В словари - за частями речи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4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й диктант по теме «Местоимение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7.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4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 (17ч)</w:t>
            </w:r>
          </w:p>
        </w:tc>
      </w:tr>
      <w:tr>
        <w:trPr>
          <w:trHeight w:val="50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Текст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чинение по картине И. И. Шишкина «Утро в сосновом бору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Предложение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Предложение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Слово и его значение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Части речи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Части речи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Звуки и буквы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торение по теме «Правила правописания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.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ое списывани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торение и закрепление изученного материал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торение и закрепление изученного материал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0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-16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торение и закрепление изученного материал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наний по курсу русского языка за 2 класс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10:51:00Z</dcterms:created>
  <dc:creator>Natalia</dc:creator>
  <dc:description/>
  <cp:keywords/>
  <dc:language>en-US</dc:language>
  <cp:lastModifiedBy>Admin</cp:lastModifiedBy>
  <cp:lastPrinted>2013-09-26T14:16:00Z</cp:lastPrinted>
  <dcterms:modified xsi:type="dcterms:W3CDTF">2014-09-21T05:21:00Z</dcterms:modified>
  <cp:revision>5</cp:revision>
  <dc:subject/>
  <dc:title/>
</cp:coreProperties>
</file>