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рассказа «Осень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лан рассказа: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явлений в неживой природе;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явлений в живой природе;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 осенью;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детей осенью;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жай осенью;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тебе нравится это время года, а что огорч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5967730" cy="4308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Дары осени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комить детей с людьми, которые выращивают хлеб, овощи, фрукты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омощью картинок составить схему роста овощей, фрук</w:t>
        <w:softHyphen/>
        <w:t>тов от семечка — до плода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Схема для составления рассказа о дарах осени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ечко;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ы ухода;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ходы;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о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-283210</wp:posOffset>
            </wp:positionH>
            <wp:positionV relativeFrom="paragraph">
              <wp:posOffset>161925</wp:posOffset>
            </wp:positionV>
            <wp:extent cx="6166485" cy="2991485"/>
            <wp:effectExtent l="0" t="0" r="0" b="0"/>
            <wp:wrapTight wrapText="bothSides">
              <wp:wrapPolygon edited="0">
                <wp:start x="-3" y="0"/>
                <wp:lineTo x="-3" y="310"/>
                <wp:lineTo x="-3" y="310"/>
                <wp:lineTo x="-3" y="626"/>
                <wp:lineTo x="-3" y="626"/>
                <wp:lineTo x="-3" y="942"/>
                <wp:lineTo x="-3" y="942"/>
                <wp:lineTo x="-3" y="1265"/>
                <wp:lineTo x="-3" y="1265"/>
                <wp:lineTo x="-3" y="21595"/>
                <wp:lineTo x="21600" y="21595"/>
                <wp:lineTo x="21600" y="1265"/>
                <wp:lineTo x="19186" y="1265"/>
                <wp:lineTo x="19186" y="942"/>
                <wp:lineTo x="14346" y="942"/>
                <wp:lineTo x="14346" y="626"/>
                <wp:lineTo x="9506" y="626"/>
                <wp:lineTo x="9506" y="310"/>
                <wp:lineTo x="4666" y="310"/>
                <wp:lineTo x="4666" y="0"/>
                <wp:lineTo x="-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Беседа об осени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знания о характерных признаках осени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детей сравнивать, анализировать и соотносить кар</w:t>
        <w:softHyphen/>
        <w:t>тинки с изображением характерных признаков периода осени (ранняя или начало осени, середина, конец осени)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очнить знания детей о явлениях живой и неживой при</w:t>
        <w:softHyphen/>
        <w:t>роды, подготовке животных к зиме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ести детей к пониманию того, что состояние здоро</w:t>
        <w:softHyphen/>
        <w:t>вья зависит от погод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рактерные признаки наступления осени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звери готовятся к зиме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 поздней осенью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ры осени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можно приготовить из овощей, фруктов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мо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хема для составления рассказа на тему «Осень»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1565" cy="298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Зима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очнить знания детей о характерных признаках зимы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ть сопоставить характерные признаки зимы с настоя</w:t>
        <w:softHyphen/>
        <w:t>щими явлениями в природе, погоде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детей на основе собственного опыта сравнивать, анализировать, делать простейшие выводы. Помочь назвать признаки зимы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нить зимующих птиц (снегирь, синичка, ворона, со</w:t>
        <w:softHyphen/>
        <w:t>рока, воробей, голубь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знаки зимы (характерные признаки);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ующие птицы;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кие звери;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 зимой;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зимой;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мо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хема для составления рассказа по теме «Зим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3800" cy="366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ема: Домашние животные и их детеныши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знания детей о домашних животных: внешний вид; чем питаются; способы ухода; детеныши; какую пользу приносят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ять в согласовании существительных с прилага</w:t>
        <w:softHyphen/>
        <w:t>тельными. Котенок — какой? Щенок — какой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ять в согласовании числительные с существительны</w:t>
        <w:softHyphen/>
        <w:t>ми в роде, числа и падеже. У кошки 5 котят. У собаки 2 щенка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связной речи. Рассказ о животн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ние животных;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внешнего вида;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итается?</w:t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28"/>
          <w:szCs w:val="28"/>
        </w:rPr>
        <w:t>какую пользу приносит?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ныши;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тебе нравится это животное?</w:t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80735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ма: Зимние забавы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ить сравнить игры детей с осенью и зимой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ить рассказать о зимних забавах детей с опорой на картину «Зимние забавы»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дактигеская игра «Отгадай, что в мешочке?» (Санки, коньки, лыжи, клюшка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званиями предметов из чудесного мешочка придумать предложение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ить нарисовать игры детей зимой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жи, что делают дети?</w:t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6570" cy="2642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Зимующие птицы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знания о понятии «зимующие птицы»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детей составлять загадки описательного характера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зимующая птица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внешнего вида (форма, цвет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итаетс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помочь зимующим птицам (дать образец рассказа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звать стремление и желание помагать птицам выжить зимой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Вспомнить способы ухода за птицами. Вспомнить, какие пти</w:t>
        <w:softHyphen/>
        <w:t>цы прилетают весной. Работа над связной речью. Составление рассказа по серии картин «Зимующие птицы» (без образца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детей последовательно и точно передавать увиден</w:t>
        <w:softHyphen/>
        <w:t>ное с учетом развития сюже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1205" cy="284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Транспор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знания детей о транспорте как о средстве пере</w:t>
        <w:softHyphen/>
        <w:t>движения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комить с классификацией: водный; наземный; подземный; пассажирский; грузовой; воздушный; город</w:t>
        <w:softHyphen/>
        <w:t>ской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зать значимость транспорта в больших городах.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8"/>
          <w:szCs w:val="28"/>
        </w:rPr>
        <w:t>Дидактическая игра «Путешествие» (составление расска</w:t>
        <w:softHyphen/>
        <w:t>за по рисунку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а для составления рассказ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93765" cy="335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Беседа о зим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ть начало, середину и конец зимы (найти сходства и различия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знания о характерных признаках каждого пе</w:t>
        <w:softHyphen/>
        <w:t>риода. Вспомнить явления живой и неживой природы. Зимние забавы дете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нить стихи о зим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ить рассказ о зиме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знаки зимы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ующие птицы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знь диких зверей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 зимой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ние забавы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ительные или отрицательные эмо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635" cy="3542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составления рассказа о цветк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растет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бель, лист, цветок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ы уход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чего нужны цветы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027930" cy="3161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02"/>
        <w:ind w:left="48" w:firstLine="27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хлеб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ена пшеницы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ы ухода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бор колосков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ботка колосков (мука)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пекут из мук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9300" cy="3297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«Осень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43830" cy="3707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вления в природ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 (осенью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ка к зиме птиц, животны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осень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идактическая игра «Оденем Олю на прогулку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зимой, летом, осенью, весной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бережное отношение к одежд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вязная речь: Составление рассказа «Моя любимая одежда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. Дать контуры мальчика и девоч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5760" cy="3328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б игрушк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345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ние;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8"/>
          <w:szCs w:val="28"/>
        </w:rPr>
        <w:t>описание деталей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вет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играть с этой игрушкой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она попала к тебе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мо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«Осень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рактерные признаки осени;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ка зверей к зиме;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птицы улетели на юг?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 поздней осени; дары осен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1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7395" cy="270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б осен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ты осени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ры осени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можно приготовить из овощей и фруктов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товность зверей к зиме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ор одежды осенью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е настроение осень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29300" cy="3796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109" w:hanging="0"/>
        <w:rPr>
          <w:rFonts w:ascii="Arial" w:hAnsi="Arial" w:cs="Arial"/>
          <w:b/>
          <w:b/>
          <w:i/>
          <w:i/>
          <w:iCs/>
          <w:spacing w:val="-9"/>
          <w:sz w:val="28"/>
          <w:szCs w:val="28"/>
        </w:rPr>
      </w:pPr>
      <w:r>
        <w:rPr>
          <w:rFonts w:cs="Arial" w:ascii="Arial" w:hAnsi="Arial"/>
          <w:b/>
          <w:i/>
          <w:iCs/>
          <w:spacing w:val="-9"/>
          <w:sz w:val="28"/>
          <w:szCs w:val="28"/>
        </w:rPr>
        <w:t>Схема для составления рассказа «Зима»</w:t>
      </w:r>
    </w:p>
    <w:p>
      <w:pPr>
        <w:pStyle w:val="Normal"/>
        <w:shd w:fill="FFFFFF" w:val="clear"/>
        <w:spacing w:before="43" w:after="0"/>
        <w:ind w:left="1109" w:hanging="0"/>
        <w:rPr>
          <w:rFonts w:ascii="Arial" w:hAnsi="Arial" w:cs="Arial"/>
          <w:b/>
          <w:b/>
          <w:i/>
          <w:i/>
          <w:iCs/>
          <w:spacing w:val="-9"/>
          <w:sz w:val="28"/>
          <w:szCs w:val="28"/>
        </w:rPr>
      </w:pPr>
      <w:r>
        <w:rPr>
          <w:rFonts w:cs="Arial" w:ascii="Arial" w:hAnsi="Arial"/>
          <w:b/>
          <w:i/>
          <w:iCs/>
          <w:spacing w:val="-9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вления живой и неживой природы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тицы зимой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детей зимой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и зимой.</w:t>
      </w:r>
    </w:p>
    <w:p>
      <w:pPr>
        <w:pStyle w:val="Normal"/>
        <w:shd w:fill="FFFFFF" w:val="clear"/>
        <w:spacing w:before="43" w:after="0"/>
        <w:ind w:left="11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34" w:after="0"/>
        <w:ind w:left="278" w:right="2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38470" cy="2907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мам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я мамы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шний вид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 работает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я помогаю маме дома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я подарю маме; добрые слова для мам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1335" cy="3615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Ранняя весна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План рассказа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ты весны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нние цветы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летные птицы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детей весн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8665" cy="269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перелетных птицах</w:t>
      </w:r>
    </w:p>
    <w:p>
      <w:pPr>
        <w:pStyle w:val="Normal"/>
        <w:spacing w:before="91" w:after="0"/>
        <w:ind w:left="1118" w:right="10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6600" cy="3057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ние птицы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внешнего вид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итаетс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живет (в дупле, скворечнике, гнезде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«Колосок»'</w:t>
      </w:r>
    </w:p>
    <w:p>
      <w:pPr>
        <w:pStyle w:val="Normal"/>
        <w:spacing w:before="82" w:after="0"/>
        <w:ind w:left="317" w:right="2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81930" cy="3627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весне</w:t>
      </w:r>
    </w:p>
    <w:p>
      <w:pPr>
        <w:pStyle w:val="Normal"/>
        <w:spacing w:before="110" w:after="0"/>
        <w:ind w:righ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9300" cy="307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ты весны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е птицы (грач, скворец)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е цветы (подснежник, мать-и-мачеха)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екомые (бабочка, божья коровка, стрекоза)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детей весной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время года наступает за весной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по теме «Осень»</w:t>
      </w:r>
    </w:p>
    <w:p>
      <w:pPr>
        <w:pStyle w:val="Normal"/>
        <w:spacing w:before="202" w:after="0"/>
        <w:ind w:left="67" w:righ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1965" cy="3780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знаки осени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равится ли тебе осен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рассказа о домашнем животном</w:t>
      </w:r>
    </w:p>
    <w:p>
      <w:pPr>
        <w:pStyle w:val="Normal"/>
        <w:spacing w:before="96" w:after="0"/>
        <w:ind w:left="562" w:right="84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0165" cy="3513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ние животного;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итается;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ныши;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е отношение к домашним животны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составления рассказа о зимующих птица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19" w:hanging="0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3810</wp:posOffset>
                </wp:positionH>
                <wp:positionV relativeFrom="paragraph">
                  <wp:posOffset>317500</wp:posOffset>
                </wp:positionV>
                <wp:extent cx="5651500" cy="2678430"/>
                <wp:effectExtent l="0" t="0" r="0" b="0"/>
                <wp:wrapTopAndBottom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267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28665" cy="2678430"/>
                                  <wp:effectExtent l="0" t="0" r="0" b="0"/>
                                  <wp:docPr id="2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267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210.9pt;mso-wrap-distance-left:1.9pt;mso-wrap-distance-right:1.9pt;mso-wrap-distance-top:0pt;mso-wrap-distance-bottom:0pt;margin-top:2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28665" cy="2678430"/>
                            <wp:effectExtent l="0" t="0" r="0" b="0"/>
                            <wp:docPr id="2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267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19" w:hanging="0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9" w:hanging="0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9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ние птицы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внешнего вида (форма, цвет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итае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диких зверя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9" w:after="0"/>
        <w:ind w:left="850" w:right="9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40300" cy="35769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right="14" w:hanging="0"/>
        <w:jc w:val="center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ние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внешнего вида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итается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ныш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зим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29300" cy="26752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рактерные признак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знь зверей в лесу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ние птицы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детей; эмо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мам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9430" cy="3733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я, отчество мамы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внешнего вид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фессия мамы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что я люблю мам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хема для составления рассказа о весне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5434965" cy="4071620"/>
                <wp:effectExtent l="0" t="0" r="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407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36235" cy="4071620"/>
                                  <wp:effectExtent l="0" t="0" r="0" b="0"/>
                                  <wp:docPr id="3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6235" cy="407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320.6pt;mso-wrap-distance-left:1.9pt;mso-wrap-distance-right:1.9pt;mso-wrap-distance-top:0pt;mso-wrap-distance-bottom:0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36235" cy="4071620"/>
                            <wp:effectExtent l="0" t="0" r="0" b="0"/>
                            <wp:docPr id="3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6235" cy="407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ты весны;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а весной;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весной;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мо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професси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ние профессии;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делает?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ую пользу приносит людям? Дать образец рассказ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5895" cy="287274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перелетных птица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ующая или перелетная птица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шнее описание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итается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живет — дупло, гнездо, скворечник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63565" cy="344614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344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28665" cy="3446145"/>
                                  <wp:effectExtent l="0" t="0" r="0" b="0"/>
                                  <wp:docPr id="3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271.35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28665" cy="3446145"/>
                            <wp:effectExtent l="0" t="0" r="0" b="0"/>
                            <wp:docPr id="3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для составления рассказа о вес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0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1205" cy="34417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ты весны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е птицы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е насекомые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е цве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56:00Z</dcterms:created>
  <dc:creator>Дом</dc:creator>
  <dc:description/>
  <cp:keywords/>
  <dc:language>en-US</dc:language>
  <cp:lastModifiedBy>Дом</cp:lastModifiedBy>
  <dcterms:modified xsi:type="dcterms:W3CDTF">2010-03-21T20:48:00Z</dcterms:modified>
  <cp:revision>43</cp:revision>
  <dc:subject/>
  <dc:title/>
</cp:coreProperties>
</file>