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чин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еника 7 «б» класса МОУ «СОШ п. Муслюмово ж.д. станции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акамалова Руди Рафаэлевич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Самая благородная в мире профессия – Учитель»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Деятельная любовь к людям—</w:t>
      </w:r>
    </w:p>
    <w:p>
      <w:pPr>
        <w:pStyle w:val="Normal"/>
        <w:jc w:val="right"/>
        <w:rPr/>
      </w:pPr>
      <w:r>
        <w:rPr/>
        <w:t>Вот предназначение учителя»</w:t>
      </w:r>
    </w:p>
    <w:p>
      <w:pPr>
        <w:pStyle w:val="Normal"/>
        <w:jc w:val="right"/>
        <w:rPr/>
      </w:pPr>
      <w:r>
        <w:rPr/>
        <w:t>Песталоцци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ряд ли кто об этом задумывается, но профессия учителя – одна из самых древних на земле. Ведь ещё когда люди жили первобытным строем и язык у них был очень примитивным, старшим нужно было учить младших, передавать им свой опыт. Уже тогда, наверное, выделялись те, кто больше времени, чем другие, посвящал, общению с молодёжью. И эта профессия будет сопровождать людей всегда. Глупость, будто когда – то детей станут обучать роботы и машины. Они могут только помогать учителю, но заменить живого человека технике не да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ителя всегда в России жили бедно. Да и не только у нас. Почему так происходит? Трудно сказать, ведь я сам ещё многого не понимаю. Я только надеюсь, что вместе с реформами в экономике поймут, что без образования не будет и процветания нашей страны. И наконец – то учителя будут прилично зарабатывать, а значит, эта работа станет более популярной. Сегодня в нашей стране немало гимназий, колледжей, лицеев, частных школ, платных институтов и университетов. Стало легче выбрать себе профессию, чем раньш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еловек за жизнь встречает множество людей, большинство из которых может впоследствии и забыть. Но первую учительницу обычно помнят все. Поэтому так важно, чтобы образ этот остался в памяти только светлым и добрым. Моя мама, педагог со стажем более двадцати лет. Она же моя первая учительница. Зовут её Шакамалова Гульнара Сулеймановна – учитель начальных классов МОУ «СОШ п. Муслюмово ж.д. станции». И я своё сочинение посвящаю ей. С 1988 года она работает учителем начальных классов. Вырастила троих прекрасных  детей. Несмотря на все трудности, которые ей пришлось пережить смогла продолжить своё образование. В марте этого года получила ещё один диплом ЧГПУ. Я её очень люблю и уважаю за всё, что она мне дала и продолжает давать. Для меня она Учитель с большой буквы. Я помню, как долго сам учился читать, никак не мог понять, как складываются буквы и слоги. Сколько же времени потратила моя мама, сколько терпения проявила, чтобы научить меня. А теперь я много читаю и даже часто предпочитаю книгу телевизору. Ведь когда человек любит читать, редко бывает скучно, он очень много знает. И это дала мне моя первая учительница – моя мам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 хорошо помню, когда мы пришли в школу, многие дети не умели читать и писать. И вот здесь она проявляла всё своё мастерство, чтобы подтянуть этих мальчиков и девочек, помочь им наверстать то, чего они были лишены. И в то же время она не бросала на произвол способных детей, постоянно давала им зад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ы часто обсуждаем в школе наших преподавателей, осуждаем их, осмеиваем, не думая. Но наши учителя – честно делают своё дело. Им трудно: маленькая зарплата, нет возможности наладить дисциплину, плохие условия в школах, почти у всех семьи и свои дети, которые требуют много сил. Я вижу, что все вечера моя мама проводит за проверкой тетрадей и подготовкой к работе на следующий день. Работает она во вторую смену. А утром отправляется в школу вместе со мной. Но в то же время она успевает сделать всё и по дому. Я всё время удивляюсь, как она успевает? Когда спрашиваю у неё, она только улыбнётся и говорит: «Вот вырастешь, станешь сам работать, узнаешь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воём сочинении я назвал профессию учителя самой благородной. И это на самом деле так. Потому - что какой бы предмет он не преподавал, он направляет нас только к хорошему, учит добру, справедливости. И надо сказать спасибо всем учителям, кто продолжает трудиться в школ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4:31:00Z</dcterms:created>
  <dc:creator>дз</dc:creator>
  <dc:description/>
  <cp:keywords/>
  <dc:language>en-US</dc:language>
  <cp:lastModifiedBy>Admin</cp:lastModifiedBy>
  <dcterms:modified xsi:type="dcterms:W3CDTF">2014-11-04T09:37:00Z</dcterms:modified>
  <cp:revision>5</cp:revision>
  <dc:subject/>
  <dc:title/>
</cp:coreProperties>
</file>