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ягашева Елизавета Александровна, воспита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ОШИ «Аскизский лицей-интернат» Аскизского района Республики Хакас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ая деятельность как средство развития ребёнка в пришкольном интернат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школьный интернат – это особая жизненная среда, в которой растет и развивается ребенок, имеющая ряд специфических особенностей, оказывающих большое влияние на развитие личности ребенка. Жизнь детей в учреждениях интернатного типа подчиняется жестко установленным требованиям, это касается как межличностного общения, так и разнообразных сфер деятельности.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ишкольном интернате МБОШИ «Аскизский лицей-интернат» в качестве одного из средств организации ведущей деятельности выступает совместная деятельность детей друг с другом и взрослы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тернате практически нет места для самостоятельности, для свободного действия, поэтому именно в совместной деятельности возможно предоставление самостоятельности и свободы ребенку, когда он может предложить и реализовать собственные идеи, собственные формы рабо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ая деятельность – это пространство для практического общения и взаимодействия взрослых и детей. В совместной деятельности общение приобретает практический характер. Взрослые и дети общаются ради общей цели, общей деятельности, а не ради поддержания дисциплины и порядка. Каждый участник деятельности может выказывать свое мнение, выражать свое отношение. Дети в результате приобретают навыки общения, навыки устанавливания контактов друг с другом, навыки взаимодействия и координирования своих действий, дети усваивают образцы приемлемого общения и поведения, и что особенно важно, что это происходит в реальной ситуации, а не на теоретических занятиях, оторванных от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местной деятельности присутствует игровая форма, когда воспитанники вместе придумывают сюжет игры, правила и строго их придерживаются, координируют действия каждого участника. Игра является первым образцом собственно совместной деятельности детей. Это способствует формированию произвольности поведения, самоконтроля, ответственности. В игре дети легче устанавливают взаимоотношения между собой, учитывают мнения каждого. Организовываются игры так, что дети приводят их к концу самостоятельно. При планировании игры обязательно учитывается мнение каждого и охотно принимает всякое предлож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результате организации совместной деятельности и общения детей друг с другом и с другими взрослыми, воспитатели Аскизского пришкольного интерната получают возможность влиять на развитие ребенка, через его интересы, увлеченность, творчество. А их воспитанники в процессе совместной деятельности обучаются работать в группе, получают навыки сотрудничества, разделения труда; развиваются ответственность, взаимопомощь, самоконтроль. Они учатся ставить объективные оценки себе и окружающим, соотносить свои интересы с намерениями других и общей целью. В групповой работе дети учатся нести ответственность за свою деятельность и поступки, находить компромисс, избегать конфликтов и мирно решать их в случае необход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местной развивающей деятельности взрослый не подавляет детскую самостоятельность, инициативу и творчество, а, наоборот, поощряет к активности ребенка и принятию самостоятельных решений, выступает как помощник, советчик, демонстрируя самостоятельное, ответственное повед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 образом, специально организованная совместная деятельность ребенка и взрослого в пришкольном интернате Аскизского лицея-интерната, основанная на принципах авторства, свободы и самостоятельности, каждого участника процесса, позволяет сгладить отрицательные воздействия особенностей организации жизнедеятельности интерната.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5:00:00Z</dcterms:created>
  <dc:creator>User</dc:creator>
  <dc:description/>
  <cp:keywords/>
  <dc:language>en-US</dc:language>
  <cp:lastModifiedBy>User</cp:lastModifiedBy>
  <dcterms:modified xsi:type="dcterms:W3CDTF">2012-10-21T06:37:00Z</dcterms:modified>
  <cp:revision>3</cp:revision>
  <dc:subject/>
  <dc:title/>
</cp:coreProperties>
</file>