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</w:rPr>
      </w:pPr>
      <w:r>
        <w:rPr>
          <w:rStyle w:val="StrongEmphasis"/>
        </w:rPr>
        <w:t>2014-2015г       Е. М. Домогацких                  Календарно – тематическое планирование по географии 9 класс</w:t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70 часов из расчета: 35 недели по  2 часа в неделю</w:t>
      </w:r>
    </w:p>
    <w:p>
      <w:pPr>
        <w:pStyle w:val="Normal"/>
        <w:jc w:val="center"/>
        <w:rPr>
          <w:rStyle w:val="StrongEmphasis"/>
        </w:rPr>
      </w:pP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0"/>
        <w:gridCol w:w="12"/>
        <w:gridCol w:w="850"/>
        <w:gridCol w:w="888"/>
        <w:gridCol w:w="2039"/>
        <w:gridCol w:w="1559"/>
        <w:gridCol w:w="2551"/>
        <w:gridCol w:w="2268"/>
        <w:gridCol w:w="426"/>
        <w:gridCol w:w="425"/>
        <w:gridCol w:w="709"/>
        <w:gridCol w:w="567"/>
        <w:gridCol w:w="708"/>
        <w:gridCol w:w="567"/>
        <w:gridCol w:w="272"/>
        <w:gridCol w:w="1338"/>
      </w:tblGrid>
      <w:tr>
        <w:trPr/>
        <w:tc>
          <w:tcPr>
            <w:tcW w:w="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проведения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обязательного минимума образ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уровню подготовки обучающихс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ая сфер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а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остно-ориентационна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оровьесберегаюшая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и ИКТ компетен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ориентац. компетенции</w:t>
            </w:r>
          </w:p>
        </w:tc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КТ</w:t>
            </w:r>
          </w:p>
        </w:tc>
      </w:tr>
      <w:tr>
        <w:trPr>
          <w:trHeight w:val="1954" w:hRule="atLeast"/>
        </w:trPr>
        <w:tc>
          <w:tcPr>
            <w:tcW w:w="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ая и социальная география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графия как наука. Источники и методы получения, обработке, передачи знаний о природе, населении. Предоставление географической информаци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зывать:</w:t>
            </w:r>
            <w:r>
              <w:rPr/>
              <w:t xml:space="preserve"> предмет изучения географии России, основные средства и методы получения географической информации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объяснять роль географических знаний в решении социально – экономических, экологических проблем страны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учебник</w:t>
            </w:r>
          </w:p>
        </w:tc>
      </w:tr>
      <w:tr>
        <w:trPr/>
        <w:tc>
          <w:tcPr>
            <w:tcW w:w="158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по теме: фронтальный, устный опрос</w:t>
            </w:r>
          </w:p>
        </w:tc>
      </w:tr>
      <w:tr>
        <w:trPr/>
        <w:tc>
          <w:tcPr>
            <w:tcW w:w="158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Раздел1. Общий обзор России 33 часа</w:t>
            </w:r>
          </w:p>
        </w:tc>
      </w:tr>
      <w:tr>
        <w:trPr/>
        <w:tc>
          <w:tcPr>
            <w:tcW w:w="158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Тема1.  Россия на карте мира. Природные условия и ресурсы России 9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ление территор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актуализации знаний и ум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освоения и изучения территории Росс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результаты географических открытий.</w:t>
            </w:r>
          </w:p>
          <w:p>
            <w:pPr>
              <w:pStyle w:val="Normal"/>
              <w:rPr/>
            </w:pPr>
            <w:r>
              <w:rPr/>
              <w:t>Уметь: находить в разных источниках и анализировать информацию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кар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о – географическое положение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. Виды и уровни Г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вязь между ГП и другими компонентами природы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 – территориальное устройство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 - территориальное и политико – административное д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ецифику административно – территориального устройства РФ</w:t>
            </w:r>
          </w:p>
          <w:p>
            <w:pPr>
              <w:pStyle w:val="Normal"/>
              <w:rPr/>
            </w:pPr>
            <w:r>
              <w:rPr/>
              <w:t>Уметь анализировать карту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кар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ирование территор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ия территории по условиям и степени хозяйственного освоения: зона Севера и основная зо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кар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условия стр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актуализации знаний и ум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условия и ресурсы. Природный и экологический потенци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рироды в жизни и деятельности человека, роль географической науки в рациональном природопользовании.</w:t>
            </w:r>
          </w:p>
          <w:p>
            <w:pPr>
              <w:pStyle w:val="Normal"/>
              <w:rPr/>
            </w:pPr>
            <w:r>
              <w:rPr/>
              <w:t>Составлять географические прогнозы.</w:t>
            </w:r>
          </w:p>
          <w:p>
            <w:pPr>
              <w:pStyle w:val="Normal"/>
              <w:rPr/>
            </w:pPr>
            <w:r>
              <w:rPr/>
              <w:t>Зань законы об охране природы.</w:t>
            </w:r>
          </w:p>
          <w:p>
            <w:pPr>
              <w:pStyle w:val="Normal"/>
              <w:rPr/>
            </w:pPr>
            <w:r>
              <w:rPr/>
              <w:t>Уметь выполнять правила природоохранного поведения, участвовать в мероприятиях по охране природы, анализировать экологические карты России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учебн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ный потенциал стр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актуализации знаний и ум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учебн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ипы природо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у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загрязнения окружающей сред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актуализации знаний и ум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кар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на карте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ающего повто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ГП России. Границы России, территория и акватория. Часовые пояс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бъекты, связанные с ГП, специфику ГП и административно – территориального устройства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ирование </w:t>
            </w:r>
          </w:p>
        </w:tc>
      </w:tr>
      <w:tr>
        <w:trPr/>
        <w:tc>
          <w:tcPr>
            <w:tcW w:w="158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по теме:  индивидуальный, устный опрос; анализ карт, тестирование</w:t>
            </w:r>
          </w:p>
        </w:tc>
      </w:tr>
      <w:tr>
        <w:trPr>
          <w:trHeight w:val="617" w:hRule="atLeast"/>
        </w:trPr>
        <w:tc>
          <w:tcPr>
            <w:tcW w:w="158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Тема 2.   Население России 7 часов</w:t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и размещ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и его численность. Естественное движение населения, типы воспроизводства.    Направления и типы миграции, их причины. Основные направления миграционных потоков на разных этапах развития страны. ЭАН, трудовые ресурсы, их роль в размещении хозяйства. Неравномерность распределения трудоспособного населения по территории страны. Занятость, изменение структуры занятости населения. Проблемы безработицы. Городское и сельское население, роль крупнейших городов. Народы и основные религии. Многонациональность как специфический фактор формирования и развития России. Межнациональные проблемы. Языковые семьи и группы. География религий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численность населения страны, факторы, влияющие на  численность, понятие «миграция», ее основные виды, причины; основные направления миграционных потоков, трудовые ресурсы, занятость, ЭАН, неравномерность распределения трудовых ресурсов; особенности населения России; урбанизация, крупные,  и малые города, их проблемы: социальные, экологические и экономические. Народы, населяющие страну, языковые семьи и группы, основные религии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объяснять различия в  ЕП по отдельным территориям, приводить примеры миграций; объяснять существенные признаки социальных явлений; приводить примеры, работать с картой.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</w:tr>
      <w:tr>
        <w:trPr/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одство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актуализации знаний и умен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грация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актуализации знаний и умен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учебник</w:t>
            </w:r>
          </w:p>
        </w:tc>
      </w:tr>
      <w:tr>
        <w:trPr/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ок труда и занятость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актуализации знаний и умен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еление и урбаниз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актуализации знаний и умен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нический состав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ина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учебник</w:t>
            </w:r>
          </w:p>
        </w:tc>
      </w:tr>
      <w:tr>
        <w:trPr/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обобщ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Контроль по теме: Анализ карт, фронтальный устный опрос, фронтальная письменная работа, тестирование</w:t>
            </w:r>
          </w:p>
        </w:tc>
      </w:tr>
      <w:tr>
        <w:trPr/>
        <w:tc>
          <w:tcPr>
            <w:tcW w:w="158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Тема 3. Хозяйство России  19 часов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о стр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хозяйство страны? Уровень развития хозяйства. Предприятие – первичная основа хозяйства. Деление хозяйства на отрасли, межотраслевые комплексы и сектора. Принципы размещения предприятий: условия размещения и факторы размещения. Территориальная структура хозяйств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размещения пропорций между сферами, секторами, межотраслевыми комплексами и отраслями в структуре хозяйства; условия и факторы размещения предприятий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объяснять, чем различаются условия и факторы размещен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карта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ы и факторы размещения произво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учебник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ливно – энергетический комплекс. Нефтяная и газовая промышл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основные географические понятия и термины, особенности основных отраслей хозяйства, природно – хозяйственных зон и районов РФ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 выделять, описывать и объяснять</w:t>
            </w:r>
            <w:r>
              <w:rPr/>
              <w:t xml:space="preserve"> существенные признаки географических объектов и явлений; находить в разных источниках и анализировать информацию, необходимую для изучения географических объектов и явлений, их обеспеченности природными и человеческими ресурсами, хозяйственного потенциала, экологических проблем, приводить примеры: использования и охраны природных ресурсов, адаптации человека к условиям окружающей среды, ее влиянии на формирование культуры народов; районов разной специализации, центров производства важнейших видов продукции, основных коммуникаций, узлов, внутригосударственных и внешних экономических связей России, а также крупнейших регионов и стран мира; составлять краткую характеристику разных территорий на основе разнообразных источников географической информации и форм ее представления; 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карта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ьная промышл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ум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отраслевой и территориальной структуры хозяйства России. Природно – ресурсный потенциал и важнейшие территориальные сочетания природных ресурсов. Производственный потенциал: география отраслей хозяйства, географические проблемы и  перспективы развития. Группировка отраслей по их связи с природными ресурсами. Анализ экономических карт России. Производственный потенциал: география отраслей хозяйства, географические проблемы и перспективы развит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карта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е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карта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ая металлург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карта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ая металлур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карта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остро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ум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карта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 – промышленный компле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промышл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карта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ая промышл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карта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. Растение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.</w:t>
            </w:r>
          </w:p>
          <w:p>
            <w:pPr>
              <w:pStyle w:val="Normal"/>
              <w:rPr/>
            </w:pPr>
            <w:r>
              <w:rPr/>
              <w:t xml:space="preserve">Животноводство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льная специализация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я и легкая промышл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карта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изводственная сфера. Сфера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о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обоб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Контроль по теме: Анализ карт, фронтальный устный опрос, фронтальная письменная работа, индивидуальный опрос;  тестирование</w:t>
            </w:r>
          </w:p>
        </w:tc>
      </w:tr>
      <w:tr>
        <w:trPr/>
        <w:tc>
          <w:tcPr>
            <w:tcW w:w="158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Раздел 2. Экономические районы России    24 часа</w:t>
            </w:r>
          </w:p>
        </w:tc>
      </w:tr>
      <w:tr>
        <w:trPr/>
        <w:tc>
          <w:tcPr>
            <w:tcW w:w="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экономический райо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актуализации знаний и умени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графические особенности отдельных регионов. Географическое положение регионов, их природный и хозяйственный потенциал, влияние особенностей природы на жизнь и хозяйственную деятельность людей. Регионы экологического неблагополучия. Определение ГП территории, основных этапов ее освоения. Оценка природных ресурсов и их использование. Этапы заселения территории. Формирование культуры народов, современного хозяйства. Характеристика внутренних различий районов и городов. Достопримечательности. Топонимик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основные географические понятия и термины. Особенности основных отраслей хозяйства, природно – хозяйственных зон и районов РФ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Уметь: выделять, описывать и объяснять</w:t>
            </w:r>
            <w:r>
              <w:rPr/>
              <w:t xml:space="preserve"> существенные признаки географических объектов и явлений; находить в разных источниках и анализировать информацию, необходимую для изучения географических объектов и явлений, их обеспеченности природными и человеческими ресурсами, хозяйственного потенциала, экологических проблем; </w:t>
            </w:r>
            <w:r>
              <w:rPr>
                <w:b/>
              </w:rPr>
              <w:t xml:space="preserve">приводить примеры: </w:t>
            </w:r>
            <w:r>
              <w:rPr/>
              <w:t>использования и охраны природных ресурсов, адаптации человека к условиям окружающей среды, ее влияния на формирования культуры народов; районов разной специализации,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Составлять</w:t>
            </w:r>
            <w:r>
              <w:rPr/>
              <w:t xml:space="preserve"> краткую географическую характеристику, разных территорий на основе разнообразных источников географической информации и форм ее представления; использовать приобретенные знания в практической деятельности и повседневной жизни.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карта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го – Вятский экономиче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актуализации знаний и умен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карта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о – Черноземный экономиче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актуализации знаний и умен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карта Презентация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о – Западный экономиче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карта Презентация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ый экономиче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карта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град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о – Кавказский экономиче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карта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лжский экономиче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карта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льский экономиче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актуализации знаний и умен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карта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районов западной экономической з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повтор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о – Сибирский экономиче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актуализации знаний и умен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карта</w:t>
            </w:r>
          </w:p>
        </w:tc>
      </w:tr>
      <w:tr>
        <w:trPr/>
        <w:tc>
          <w:tcPr>
            <w:tcW w:w="158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География Ханты – Мансийского автономного округа      10 часов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ЭГП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актуализации знаний и умени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ГП округа, пограничные субъекты, размеры территории, протяженность границ; особенности климата округа, его влияние на жизнь, быт, хозяйственную деятельность человека. Численность населения, его основные характеристики. Города. Особенности территориальной структуры хозяйства округа. Природный потенциал и производственный потенциал: география отраслей хозяйства, географические проблемы и перспективы развития Югры. Анализ экономической карты России и округа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зывать:</w:t>
            </w:r>
            <w:r>
              <w:rPr/>
              <w:t xml:space="preserve"> пограничные субъекты, особенности ЭГП, размеры территории, народы. </w:t>
            </w:r>
            <w:r>
              <w:rPr>
                <w:b/>
              </w:rPr>
              <w:t>Определять и описывать:</w:t>
            </w:r>
            <w:r>
              <w:rPr/>
              <w:t xml:space="preserve"> ГП округа, особенности быта и религий коренных народов округа; </w:t>
            </w:r>
            <w:r>
              <w:rPr>
                <w:b/>
              </w:rPr>
              <w:t>объяснять:</w:t>
            </w:r>
            <w:r>
              <w:rPr/>
              <w:t xml:space="preserve"> влияние ГП на особенности природы, хозяйства и жизни населения, темпах его роста, направление миграций. </w:t>
            </w:r>
            <w:r>
              <w:rPr>
                <w:b/>
              </w:rPr>
              <w:t>Объяснять:</w:t>
            </w:r>
            <w:r>
              <w:rPr/>
              <w:t xml:space="preserve"> изменения в численности населения, изменении соотношения городского и сельского населения, развитие системы городских поселений округа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Называть:</w:t>
            </w:r>
            <w:r>
              <w:rPr/>
              <w:t xml:space="preserve"> важнейшие природно – хозяйственные объекты округа, основные виды природных ресурсов и примеры их использования. </w:t>
            </w:r>
            <w:r>
              <w:rPr>
                <w:b/>
              </w:rPr>
              <w:t>Объяснять:</w:t>
            </w:r>
            <w:r>
              <w:rPr/>
              <w:t xml:space="preserve"> изменение пропорций между сферами, секторами, МОК, и отраслями в структуре хозяйства. </w:t>
            </w:r>
            <w:r>
              <w:rPr>
                <w:b/>
              </w:rPr>
              <w:t>Оценивать:</w:t>
            </w:r>
            <w:r>
              <w:rPr/>
              <w:t xml:space="preserve"> природно – ресурсный потенциал Югры.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карта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и хозяйственное осво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актуализации знаний и умен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хозяйств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актуализации знаний и умен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ливно – энергетический компле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ум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опромышленный и строительный компле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К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актуализации знаний и умен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тран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. Социально – экономические проблемы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еэкономическая деятельность Ю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организация экономики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обобщ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о – Сибирский экономиче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актуализации знаний и ум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карта Презентация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льневосточный экономиче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у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карта Презентация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е районы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обоб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ирование </w:t>
            </w:r>
          </w:p>
        </w:tc>
      </w:tr>
      <w:tr>
        <w:trPr/>
        <w:tc>
          <w:tcPr>
            <w:tcW w:w="158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Контроль по теме: фронтальный устный опрос, фронтальная письменная работа,  учебное исследование по картам, составление таблицы по результатам сравнения, индивидуальный опрос; эвристическая беседа по результатам групповой работы: обсуждение особенностей хозяйство районов;  тестирование.</w:t>
            </w:r>
          </w:p>
        </w:tc>
      </w:tr>
      <w:tr>
        <w:trPr/>
        <w:tc>
          <w:tcPr>
            <w:tcW w:w="158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Раздел 3.  Страны ближнего зарубежья     5 часов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уссия и Прибал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актуализации знаний и умени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ГП, природы, населения и его хозяйственной деятельности, быта и культуры наиболее крупных стран. Различие стран  по уровню хозяйственного развития и природным особенностя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составлять краткую географическую характеристику разных территорий на основе разнообразных источников географической информации и форм ее представления; 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а и Молда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актуализации знаний и умен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Закавказ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актуализации знаний и умен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хстан и Средняя Аз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актуализации знаний и умен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хстан и Средняя Аз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обобщ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ирование </w:t>
            </w:r>
          </w:p>
        </w:tc>
      </w:tr>
      <w:tr>
        <w:trPr/>
        <w:tc>
          <w:tcPr>
            <w:tcW w:w="158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 xml:space="preserve">Контроль по теме:  учебное исследование по картам; эвристическая беседа по результатам групповой работы </w:t>
            </w:r>
          </w:p>
        </w:tc>
      </w:tr>
      <w:tr>
        <w:trPr/>
        <w:tc>
          <w:tcPr>
            <w:tcW w:w="158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Раздел 4.  Россия и мир  2 часа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оссии среди стран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актуализации знаний и умени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оссии среди стран мира. Характеристика экономических, политических, культурных связей России. Объекты мирового природного и культурного наследия в Росс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оссии среди стран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актуализации знаний и умен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ирование </w:t>
            </w:r>
          </w:p>
        </w:tc>
      </w:tr>
      <w:tr>
        <w:trPr/>
        <w:tc>
          <w:tcPr>
            <w:tcW w:w="158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Обобщающее повторение  по теме «Экономическая география России»    3 часа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ая и Восточная экономические з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ум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ГП, природы, населения, хозяйства и история развития крупных географических регионов Росс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2 ча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истематизации знаний и умен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ирование 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Контроль по теме: тестовый контроль</w:t>
            </w:r>
          </w:p>
        </w:tc>
      </w:tr>
    </w:tbl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sectPr>
      <w:headerReference w:type="default" r:id="rId2"/>
      <w:type w:val="nextPage"/>
      <w:pgSz w:orient="landscape" w:w="16838" w:h="11906"/>
      <w:pgMar w:left="737" w:right="851" w:gutter="0" w:header="720" w:top="1134" w:footer="0" w:bottom="3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jc w:val="center"/>
      <w:rPr>
        <w:sz w:val="20"/>
        <w:szCs w:val="20"/>
      </w:rPr>
    </w:pPr>
    <w:r>
      <w:rPr>
        <w:sz w:val="20"/>
        <w:szCs w:val="20"/>
      </w:rPr>
      <w:t>Муниципальное бюджетное образовательное учреждение</w:t>
    </w:r>
  </w:p>
  <w:p>
    <w:pPr>
      <w:pStyle w:val="Style17"/>
      <w:jc w:val="center"/>
      <w:rPr>
        <w:sz w:val="20"/>
        <w:szCs w:val="20"/>
      </w:rPr>
    </w:pPr>
    <w:r>
      <w:rPr>
        <w:sz w:val="20"/>
        <w:szCs w:val="20"/>
      </w:rPr>
      <w:t>«Средняя общеобразовательная школа №9 с углубленным изучением предметов образовательной области «Технология»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  <w:bCs/>
      <w:u w:val="single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eastAsia="Times New Roman"/>
      <w:b/>
      <w:bCs/>
      <w:sz w:val="24"/>
      <w:szCs w:val="24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Основной текст Знак"/>
    <w:basedOn w:val="Style11"/>
    <w:qFormat/>
    <w:rPr>
      <w:rFonts w:eastAsia="Times New Roman"/>
      <w:color w:val="000000"/>
      <w:sz w:val="28"/>
      <w:szCs w:val="16"/>
    </w:rPr>
  </w:style>
  <w:style w:type="character" w:styleId="21">
    <w:name w:val="Основной текст 2 Знак"/>
    <w:basedOn w:val="Style11"/>
    <w:qFormat/>
    <w:rPr>
      <w:rFonts w:eastAsia="Times New Roman"/>
      <w:sz w:val="36"/>
      <w:szCs w:val="24"/>
    </w:rPr>
  </w:style>
  <w:style w:type="character" w:styleId="Style13">
    <w:name w:val="Верхний колонтитул Знак"/>
    <w:basedOn w:val="Style11"/>
    <w:qFormat/>
    <w:rPr>
      <w:sz w:val="24"/>
      <w:szCs w:val="24"/>
      <w:lang w:eastAsia="ja-JP"/>
    </w:rPr>
  </w:style>
  <w:style w:type="character" w:styleId="Style14">
    <w:name w:val="Нижний колонтитул Знак"/>
    <w:basedOn w:val="Style11"/>
    <w:qFormat/>
    <w:rPr>
      <w:sz w:val="24"/>
      <w:szCs w:val="24"/>
      <w:lang w:eastAsia="ja-JP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color w:val="000000"/>
      <w:sz w:val="28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rFonts w:eastAsia="Times New Roman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0:51:00Z</dcterms:created>
  <dc:creator>каб-301</dc:creator>
  <dc:description/>
  <cp:keywords/>
  <dc:language>en-US</dc:language>
  <cp:lastModifiedBy>PavlenkoEA</cp:lastModifiedBy>
  <cp:lastPrinted>2014-09-28T13:41:00Z</cp:lastPrinted>
  <dcterms:modified xsi:type="dcterms:W3CDTF">2014-11-04T08:16:00Z</dcterms:modified>
  <cp:revision>113</cp:revision>
  <dc:subject/>
  <dc:title>Календарно – тематическое планирование</dc:title>
</cp:coreProperties>
</file>