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Тест "Дом-Дерево-Человек"</w:t>
      </w:r>
    </w:p>
    <w:p>
      <w:pPr>
        <w:pStyle w:val="Heading1"/>
        <w:rPr/>
      </w:pPr>
      <w:r>
        <w:rPr>
          <w:sz w:val="24"/>
          <w:szCs w:val="24"/>
        </w:rPr>
        <w:br/>
        <w:t>(как познать себя и научиться ладить с людьми)</w:t>
      </w:r>
    </w:p>
    <w:p>
      <w:pPr>
        <w:pStyle w:val="Heading5"/>
        <w:rPr>
          <w:rFonts w:ascii="Times New Roman" w:hAnsi="Times New Roman" w:cs="Times New Roman"/>
          <w:sz w:val="24"/>
          <w:szCs w:val="24"/>
        </w:rPr>
      </w:pPr>
      <w:r>
        <w:rPr>
          <w:rFonts w:cs="Times New Roman" w:ascii="Times New Roman" w:hAnsi="Times New Roman"/>
          <w:sz w:val="24"/>
          <w:szCs w:val="24"/>
        </w:rPr>
        <w:t>Предложен Дж. Буком в 1948г.</w:t>
      </w:r>
    </w:p>
    <w:p>
      <w:pPr>
        <w:pStyle w:val="Style12"/>
        <w:rPr/>
      </w:pPr>
      <w:r>
        <w:rPr>
          <w:b/>
          <w:bCs/>
        </w:rPr>
        <w:t>Цель методики.</w:t>
      </w:r>
      <w:r>
        <w:rPr/>
        <w:t xml:space="preserve"> Оценка личности испытуемого, уровня его развития, работоспособности и интеграции; получение данных, касающихся сферы его взаимоотношений с окружающим миром в целом и с конкретными людьми в частности. </w:t>
      </w:r>
    </w:p>
    <w:p>
      <w:pPr>
        <w:pStyle w:val="Style12"/>
        <w:rPr/>
      </w:pPr>
      <w:r>
        <w:rPr>
          <w:b/>
          <w:bCs/>
        </w:rPr>
        <w:t>Материалы.</w:t>
      </w:r>
      <w:r>
        <w:rPr/>
        <w:t xml:space="preserve"> Белый лист бумаги, сложенный пополам и образующий таким образом 4 страницы размером 15х21 см (рисуночная форма). Первая страница предназначена для регистрации даты и записи необходимых данных, касающихся испытуемого, последующие три страницы отведены для рисунков и соответственно озаглавлены: </w:t>
      </w:r>
      <w:r>
        <w:rPr>
          <w:b/>
          <w:bCs/>
          <w:i/>
          <w:iCs/>
        </w:rPr>
        <w:t>Дом, Дерево, Человек;</w:t>
      </w:r>
      <w:r>
        <w:rPr/>
        <w:t xml:space="preserve"> несколько простых мягких карандашей, ластик. Исследование может проводиться как в группе, так и индивидуально. Предпочтение отдается индивидуальному тестированию, дающему большие возможности для наблюдения. </w:t>
      </w:r>
    </w:p>
    <w:p>
      <w:pPr>
        <w:pStyle w:val="Style12"/>
        <w:rPr/>
      </w:pPr>
      <w:r>
        <w:rPr>
          <w:b/>
          <w:bCs/>
        </w:rPr>
        <w:t>Инструкция.</w:t>
      </w:r>
      <w:r>
        <w:rPr/>
        <w:t xml:space="preserve"> "Возьмите один из этих карандашей. Нарисуйте дом настолько хорошо, насколько сможете. Вы можете нарисовать дом любого типа, какой вам захочется. Можете стирать нарисованное сколько угодно - это не отразится на вашей оценке. Обдумывайте рисунок столько времени, сколько вам понадобится. Только постарайтесь нарисовать дом как можно лучше". </w:t>
      </w:r>
    </w:p>
    <w:p>
      <w:pPr>
        <w:pStyle w:val="Style12"/>
        <w:rPr/>
      </w:pPr>
      <w:r>
        <w:rPr/>
        <w:t xml:space="preserve">Как только испытуемый начинает рисовать, включается секундомер (испытуемому не сообщают, что он будет установлен, но и скрыть часы тоже не пытаются). После того как дом нарисован, исследователь просит испытуемого нарисовать дерево, а затем человека - так хорошо, как только он сможет. При этом оговаривают, что человек должен быть нарисован в полный рост. В остальном испытуемого не ограничивают в выборе размеров, образов и типов рисунка. </w:t>
      </w:r>
    </w:p>
    <w:p>
      <w:pPr>
        <w:pStyle w:val="Style12"/>
        <w:rPr/>
      </w:pPr>
      <w:r>
        <w:rPr>
          <w:b/>
          <w:bCs/>
        </w:rPr>
        <w:t>Запись.</w:t>
      </w:r>
      <w:r>
        <w:rPr/>
        <w:t xml:space="preserve"> Пока испытуемый рисует дом, дерево и человека, исследователь должен записать: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едующие аспекты, касающиеся времени: </w:t>
      </w:r>
    </w:p>
    <w:p>
      <w:pPr>
        <w:pStyle w:val="Normal"/>
        <w:numPr>
          <w:ilvl w:val="1"/>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интервал времени с момента предоставления исследователем инструкции до момента, когда испытуемый приступил к рисованию; </w:t>
      </w:r>
    </w:p>
    <w:p>
      <w:pPr>
        <w:pStyle w:val="Normal"/>
        <w:numPr>
          <w:ilvl w:val="1"/>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лительность любой паузы, возникающей в процессе рисования (соотнося ее с выполнением той или иной детали); </w:t>
      </w:r>
    </w:p>
    <w:p>
      <w:pPr>
        <w:pStyle w:val="Normal"/>
        <w:numPr>
          <w:ilvl w:val="1"/>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общее время, затраченное испытуемым с того момента, когда ему была дана инструкция, и до того, когда он сообщил, что полностью закончил рисунок (например, дом);</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следовательность изображения деталей каждого рисунка (дома, дерева и человека), пронумеровывая их. Отклонению от предполагаемой последовательности изображения деталей обычно приписывают определенное значение; необходима точная запись, поскольку упущение таких отклонений может отразиться на оценке рисунка в целом;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се комментарии (по возможности дословно), самопроизвольно сделанные испытуемым в процессе рисования, и соотнести каждый такой комментарий с последовательностью деталей. Процесс рисования может вызвать комментарии, на первый взгляд совершенно не соответствующие изображаемым объектам, которые тем не менее могут предоставить много интересной информации об испытуемом; </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любую эмоцию (самую незначительную) испытуемого в процессе выполнения теста. Затем нужно связать это эмоциональное выражение с изображаемой в этот момент деталью, Процесс рисования часто вызывает у испытуемого сильные эмоции, и они должны быть записа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Д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м старый, развалившийся – иногда субъект таким образом может выразить отношение к самому себ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м вдали – чувство отвергнутости (отвержен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м вблизи – открытость, доступность и (или) чувство теплоты и гостеприим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 дома (проекция сверху) вместо самого дома – серьезный конфлик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ные постройки – агрессия направлена против фактического хозяина дома или бунт против того, что субъект считает искусственными и культурными стандарт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вни закрыты – субъект в состоянии приспособиться в интерперсональных отношени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упеньки, ведущие в глухую стену (без дверей) – отражение конфликтной ситуации, наносящей вред правильной оценке реальности. Неприступность субъекта (хотя он сам может желать свободного сердечного общ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е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няя стена, расположенная необычно – сознательные попытки самоконтроля, приспособление к конвенциям, но, вместе с тем, есть сильные враждебные тенден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ур задней стены значительно ярче (толще) по сравнению с другими деталями – субъект стремится сохранить (не потерять) контакта с реальность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на, отсутствие ее основы – слабый контакт с реальностью (если рисунок помещен вниз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на с акцентированным контуром основы – субъект пытается вытеснить конфликтные тенденции, испытывает трудности, тревог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на с акцентированным горизонтальным измерением – плохая ориентировка во времени (доминирование прошлого или будущего). Возможно, субъект чувствителен к давлению сред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на: боковой контур слишком тонок и неадекватен – предчувствие (угроза) катастроф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на: контуры линии слишком акцентированы – сознательное стремление сохранить контрол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на: од номерная'перспектива – изображена всего одна сторона. Если это боковая стена, имеются серьезные тенденции к отчуждению и оппози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зрачные стены – неосознаваемое влечение, потребность влиять (владеть, организовывать) на ситуацию, насколько это возмож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на с акцентированным вертикальным измерением – субъект ищет наслаждения прежде всего в фантазиях и обладает меньшим количеством контактов с реальностью, нежели желатель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Двер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х отсутствие – субъект испытывает трудности при стремлении раскрыться перед другими (особенно в домашнем круг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ери (одна или несколько), задние или боковые – отступление, отрешенность, избега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ери открыты – первый признак откровенности, достижим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ери открытые. Если дом жилой – это сильная потребность к теплу извне или стремление демонстрировать доступность (открове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ери боковые (одна или несколько) – отчуждение, уединение, неприятие реальности. Значительная неприступ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ери очень большие – чрезмерная зависимость от других или стремление удивить своей социальной коммуникабельность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ери очень маленькие – нежелание впускать в свое "Я". Чувство несоответствия, неадекватности и нерешительности в социальных ситуаци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ери с огромным замком – враждебность, мнительность, скрытность, защитные тенден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Д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м очень густой – значительное внутреннее напряжение (интенсивность по густоте ды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м тоненькой струйкой – чувство недостатка эмоциональной теплоты до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к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й этаж нарисован в конце – отвращение к межперсональным отношениям. Тенденция к изоляции от действитель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на сильно открытые – субъект ведет себя несколько развязно и прямолинейно. Множество окон показывает готовность к контактам, а отсутствие занавесок– отсутствие стремления скрывать свои чув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на закрытые (занавешенные). Озабоченность взаимодействием со средой (если это значимо для субъек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на без стекол – враждебность, отчужденность. Отсутствие окон на первом этаже – враждебность, отчужде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на отсутствуют на нижнем, но имеются на верхнем этаже – пропасть между реальной жизнью и жизнью в фантази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рыш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ыша – сфера фантазии. Крыша и труба, сорванные ветром, символически выражают чувства субъекта, что им повелевают, независимо от собственной силы во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ыша, жирный контур, несвойственный рисунку, – фиксация на фантазиях как источнике удовольствий, обычно сопровождаемая тревог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ыша, тонкий контур края – переживание ослабления контроля фантаз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ыша, толстый контур края – чрезмерная озабоченность контролем над фантазией (ее обуздани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ыша, плохо сочетаемая с нижним этажом – плохая личностная организац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рниз крыши, его акцентирование ярким контуром или продлеванием за стены – усиленно защитная (обычно с мнительностью) установ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омна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оциации могут возникнуть в связи 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человеком, проживающим в комна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интерперсональными отношениями в комна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назначением этой комнаты (реальным или приписываемым 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оциации могут иметь позитивную или негативную эмоциональную окраск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ната, не поместившаяся на листе– нежелание субъекта изображать определенные комнаты из-за неприятных ассоциаций с ними или с их жильц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ъект выбирает ближайшую комнату – мнитель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нна – выполняет санитарную функцию. Если манера изображения ванны значима, возможно нарушение этих функц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руб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утствие трубы – субъект чувствует нехватку психологической теплоты до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а почти невидима (спрятана) – нежелание иметь дело с эмоциональными воздействия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ба нарисована косо по отношению к крыше – норма для ребенка; значительная регрессия, если обнаруживается у взросл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осточные трубы – усиленная защита и обычно мнитель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опроводные трубы (или водосточные с крыши) – усиленные защитные установки (и обычно повышенная мнитель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Дополн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зрачный, "стеклянный" ящик символизирует переживание выставления себя всем на обозрение. Его сопровождает желание демонстрировать себя, но ограничиваясь лишь визуальным контакт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евья часто символизируют различные лица. Если они как будто "прячут" дом, может иметь место сильная потребность зависимости при доминировании родител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сты иногда символизируют людей. Если они тесно окружают дом, может иметь место сильное желание оградить себя защитными барьер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сты хаотично разбросаны по пространству или по обе стороны дорожки – незначительная тревога в рамках реальности и сознательное стремление контролировать 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рожка, хорошие пропорции, легко нарисована – показывает, что индивид в контактах с другими обнаруживает такт и самоконтрол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рожка очень длинная – уменьшенная доступность, часто сопровождаемая потребностью более адекватной социализ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рожка очень широкая в начале и сильно сужающаяся у дома – попытка замаскировать желание быть одиноким, сочетающаяся с поверхностным дружелюби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лнце – символ авторитетной фигуры. Часто воспринимается как источник тепла и сил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ода (какая погода изображена) – отражает связанные со средой переживания субъекта в целом. Скорее всего, чем хуже, неприятнее погода изображена, тем вероятнее, что субъект воспринимает среду как враждебную, сковывающу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Цвет; обычное его использование: зеленый – для крыши; коричневый – для сте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елтый, если употребляется только для изображения света внутри дома, тем самым отображая ночь или ее приближение, выражает чувства субъекта, а имен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реда к нему враждеб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его действия должны быть скрыты от посторонних гл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используемых цветов: хорошо адаптированный, застенчивый и эмоционально необделенный субъект обычно использует не меньше двух и не более пяти цветов. Субъект, раскрашивающий дом семью-восемью цветами, в лучшем случае является очень лабильным. Использующий всего один цвет боится эмоционального возбуждения. </w:t>
        <w:br/>
      </w:r>
      <w:r>
        <w:rPr>
          <w:rFonts w:eastAsia="Times New Roman" w:cs="Times New Roman" w:ascii="Times New Roman" w:hAnsi="Times New Roman"/>
          <w:b/>
          <w:bCs/>
          <w:sz w:val="24"/>
          <w:szCs w:val="24"/>
          <w:lang w:eastAsia="ru-RU"/>
        </w:rPr>
        <w:t xml:space="preserve">Выбор цве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м дольше, неувереннее и тяжелее субъект подбирает цвета, тем больше вероятность наличия личностных наруш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черный – застенчивость, пуглив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зеленый – потребность иметь чувство безопасности, оградить себя от опасности. Это положение является не столь важным при использовании зеленого цвета для ветвей дерева или крыши до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оранжевый – комбинация чувствительности и враждеб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пурпурный – сильная потребность власти. Цвет красный – наибольшая чувствительность. Потребность теплоты из окруж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вет, штриховка 3/4 листа – нехватка контроля над выражением эмоц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триховка, выходящая за пределы рисунка, – тенденция к импульсивному ответу на дополнительную стимуляцию. Цвет желтый – сильные признаки враждеб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й ви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ещение рисунка на краю листа – генерализованное чувство неуверенности, опасности. Часто сопряжено с определенным временным значени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авая сторона – будущее, левая – прошло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связанная с предназначением комнаты или с постоянным ее жильц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казывающая на специфику переживаний: левая сторона – эмоциональные, правая – интеллектуальны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ерспекти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спектива "над субъектом" (взгляд снизу вверх) – чувство, что субъект отвергнут, отстранен, не признан дома. Или субъект испытывает потребность в домашнем очаге, который считает недоступным, недостижим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спектива, рисунок изображен вдали – желание отойти от конвенционального общества. Чувство изоляции, отверженности. Явная тенденция отграничиться от окружения. Желание отвергнуть, не признать этот рисунок или то, что он символизирует. Перспектива, признаки "потери перспективы" (индивид правильно рисует один конец дома, но в другом рисует вертикальную линию крыши и стены – не умеет изображать глубину) – сигнализирует о начинающихся сложностях интегрирования, страх перед будущим (если вертикальная боковая линия находится справа) или желание забыть прошлое (линия сле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спектива тройная (трехмерная, субъект рисует по меньшей мере четыре отдельные стены, на которых даже двух нет в том же плане) – чрезмерная озабоченность мнением окружающих о себе. Стремление иметь в виду (узнать) все связи, даже незначительные, все чер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мещение рису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рисунка над центром листа – чем больше рисунок над центром, тем больше вероятность, чт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убъект чувствует тяжесть борьбы и относительную недостижимость це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убъект предпочитает искать удовлетворение в фантазиях (внутренняя напряже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убъект склонен держаться в сторон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рисунка точно в центре листа – незащищенность и ригидность (прямолинейность). Потребность заботливого контроля ради сохранения психического равновес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рисунка ниже центра листа – чем ниже рисунок по отношению к центру листа, тем больше похоже на то, чт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убъект чувствует себя небезопасно и неудобно, и это создает у него депрессивное настро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субъект чувствует себя ограниченным, скованным реальность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рисунка в левой стороне листа – акцентирование прошлого. Импульсив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рисунка в левом верхнем углу листа – склонность избегать новых переживаний. Желание уйти в прошлое или углубиться в фантаз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щение рисунка на правой половине листа – субъект склонен искать наслаждения в интеллектуальных сферах. Контролируемое поведение. Акцентирование будуще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унок выходит за левый край листа – фиксация на прошлом и страх перед будущим. Чрезмерная озабоченность свободными откровенными эмоциональными переживания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ход за правый край листа – желание "убежать" в будущее, чтобы избавиться от прошлого. Страх перед открытыми свободными переживаниями. Стремление сохранить жесткий контроль над ситуаци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ход за верхний край листа – фиксирование на мышлении и фантазии как источниках наслаждений, которых субъект не испытывает в реальной жиз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уры очень прямые – ригид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ур эскизный, применяемый постоянно – в лучшем случае мелочность, стремление к точности, в худшем – указание на неспособность к четкой пози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хема ОБРАБОТКИ РИСУНКА В ТЕСТЕ "Д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Выделяемый призна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хематическое изображ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Детализированное изображ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Метафорическое изображ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Городской д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ельский д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Заимствование из литературного или сказочного сюже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Наличие окон и их количеств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Наличие двер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Труба с дым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Ставни на окн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Размер око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Общий размер до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Наличие палисадни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Наличие людей рядом с домом и в дом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Наличие крыльц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Наличие штор на окн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Наличие растений (количеств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Количество животн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Наличие пейзажного изображения (облака, солнце, горы и т.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Наличие штриховки по шкале интенсивности 1,2,3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Толщина линий по шкале интенсивности 1, 2, 3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Дверь открыта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Дверь закрытая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Челов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Голо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фера интеллекта (контроля). Сфера воображения. Голова большая – неосознанное подчеркивание убеждения о значении мышления в деятельности челове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ва маленькая – переживание интеллектуальной неадекват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четкая голова – застенчивость, робость. Голова изображается в самом конце – межперсональный конфлик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ая голова у фигуры противоположного пола – мнимое превосходство противоположного пола и более высокий его социальный авторит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Ше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 символизирующий связь между сферой контроля (головой) и сферой влечений (телом). Таким образом, это их координационный призна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черкнута шея – потребность в защитном интеллектуальном контрол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резмерно крупная шея – осознание телесных импульсов, старание их контролиров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инная тонкая шея – торможение, регресс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стая короткая шея –уступки своим слабостям и желаниям, выражение неподавленного импуль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лечи, их разме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к физической силы или потребности во власти. Плечи чрезмерно крупные–ощущение большой силы или чрезмерной озабоченности силой и власть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ечи мелкие – ощущение малоценности, ничтожности. Плечи слишком угловатые – признак чрезмерной осторожности, защи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ечи покатые – уныние, отчаяние, чувство вины, недостаток жизнен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ечи широкие – сильные телесные импульс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Туловищ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мволизирует мужестве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уловище угловатое или квадратное – мужестве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уловище слишком крупное – наличие неудовлетворенных, остроосознаваемых субъектом потребност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уловище ненормально маленькое – чувство унижения, малоцен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Лиц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ты лица включают глаза, уши, рот, нос. Это сенсорный контакт с действительность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подчеркнуто – сильная озабоченность отношениями с другими, своим внешним вид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бородок слишком подчеркнут– потребность доминиров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бородок слишком крупный – компенсация ощущаемой слабости и нерешитель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ши слишком подчеркнуты – возможны слуховые галлюцинации. Встречаются у особо чувствительных к крити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ши маленькие – стремление не принимать никакой критики, заглушить 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за закрыты или спрятаны под полями шляпы – сильное стремление избегать неприятных визуальных воздейств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за изображены как пустые глазницы – значимое стремление избегать визуальных стимулов. Враждебность. Глаза выпучены – грубость, черствость. Глаза маленькие– погруженность в себя. Подведенные глаза – грубость, черствость. Длинные ресницы – кокетливость, склонность обольщать, соблазнять, демонстрировать себ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ые губы на лице мужчины – женственность. Рот клоуна – вынужденная приветливость, неадекватные чув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т впалый – пассивная значимость. Нос широкий, выдающийся, с горбинкой – презрительные установки, тенденция мыслить ироническими социальными стереотип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здри – примитивная агрессия. Зубы четко нарисованы – агрессивность. Лицо неясное, тусклое – боязливость, застенчивость. Выражение лица подобострастное – незащищенность. Лицо, похожее на маску – осторожность, скрытность, возможны чувства деперсонализации и отчужден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ови редкие, короткие ~– презрение, изощре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ос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знак мужественности (храбрости, силы, зрелости и стремление к н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осы сильно заштрихованы – тревога, связанная с мышлением или воображени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осы не заштрихованы, не закрашены, обрамляют голову – субъектом управляют враждебные чув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онечности </w:t>
      </w:r>
    </w:p>
    <w:p>
      <w:pPr>
        <w:pStyle w:val="Normal"/>
        <w:spacing w:lineRule="auto" w:line="240" w:before="280" w:after="280"/>
        <w:rPr/>
      </w:pPr>
      <w:r>
        <w:rPr>
          <w:rFonts w:eastAsia="Times New Roman" w:cs="Times New Roman" w:ascii="Times New Roman" w:hAnsi="Times New Roman"/>
          <w:sz w:val="24"/>
          <w:szCs w:val="24"/>
          <w:lang w:eastAsia="ru-RU"/>
        </w:rPr>
        <w:t xml:space="preserve">Руки – орудия более совершенного и чуткого приспособления к окружению, главным образом в межперсональных отношени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ирокие руки (размах рук) – интенсивное стремление к действ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шире у ладони или у плеча – недостаточный контроль действий и импульсив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изображенные не слитно с туловищем, а отдельно, вытянутые в стороны – субъект иногда ловит себя на действиях или поступках, которые вышли у него из-под контрол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скрещены на груди – враждебно-мнительная установ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за спиной – нежелание уступать, идти на компромиссы (даже с друзьями). Склонность контролировать проявление агрессивных, враждебных влеч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длинные и мускулистые – субъект нуждается в физической силе, ловкости, храбрости как в компенс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слишком длинные – чрезмерно амбициозные стремл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расслабленные и гибкие – хорошая приспособляемость в межперсональных отношени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напряженные и прижатые к телу – неповоротливость, ригид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очень короткие – отсутствие стремлений вместе с чувством неадекват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слишком крупные – сильная потребность в лучшей приспособляемости в социальных отношениях с чувством неадекватности и склонностью к импульсивному поведен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утствие рук – чувство неадекватности при высоком интеллек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формация или акцентирование руки или ноги на левой стороне– социально-ролевой конфлик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изображены близко к телу – напряжение. Большие руки и ноги у мужчины – грубость, черствость. Сужающиеся руки и ноги – женственность. Руки длинные – желание чего-то достигнуть, завладеть чем-либ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длинные и слабые – зависимость, нерешительность, потребность в опе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повернутые в стороны, достающие что-то – зависимость, желание любви, привязан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вытянуты по бокам – трудности в социальных контактах, страх перед агрессивными импульс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сильные – агрессивность, энергичность. Руки тонкие, слабые – ощущение недостаточности достигнуто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а как боксерская перчатка – вытесненная агрессия. Руки за спиной или в карманах – чувство вины, неуверенность в себ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неясно очерчены – нехватка самоуверенности в деятельности и социальных отношени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и большие– компенсация ощущаемой слабости и вины. Руки отсутствуют в женской фигуре.– материнская фигура воспринимается как нелюбящая, отвергающая, неподдерживающа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льцы отделены (обрублены) – вытесненная агрессия, замкнут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ие пальцы – грубость, черствость, агрессия. Пальцев больше пяти – агрессивность, амби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льцы без ладоней – грубость, черствость, агресс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льцев меньше пяти – зависимость, бессилие. Пальцы длинные – скрытая агрессия. Пальцы сжаты в кулаки – бунтарство, протест. Кулаки прижаты к телу – вытесненный протест. Кулаки далеко от тела – открытый протест. Пальцы крупные, как гвозди (шипы) – враждеб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льцы одномерные, обведены петлей – сознательные усилия против агрессивного чув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ги непропорционально длинные–сильная потребность независимости и стремление к н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ги слишком короткие – чувство физической или психологической неловк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унок начат со ступней и ног – боязливость. Ступни не изображены – замкнутость, робость. Ноги широко расставлены – откровенное пренебрежение (неподчинение, игнорирование или незащище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ги неодинаковых размеров – амбивалентность в стремлении к независим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ги отсутствуют – робость, замкнутость. Ноги акцентированы – грубость, черствость. Ступни – признак подвижности (физиологической или психологической) в межперсональных отношени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упни непропорционально длинные – потребность безопасности. Потребность демонстрировать мужестве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упни непропорционально мелкие – скованность, зависим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оз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изображено так, что виден затылок – тенденция к замкнут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лова в профиль, тело анфас – тревога, вызванная социальным окружением и потребностью в обще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сидящий на краешке стула – сильное желание найти выход из ситуации, страх, одиночество, подозр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изображенный бегущим – желание убежать, скрыться от кого-либ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с видимыми нарушениями пропорций по отношению к правой и левой стороне – отсутствие личного равновес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без определенных частей тела указывает на от-вержение, непризнание человека в целом или его отсутствующих частей (актуально или символично изображенн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в слепом бегстве – возможны панические страх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в плавном легком шаге – хорошая приспособляем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 абсолютный профиль – серьезная отрешенность, замкнутость и оппозиционные тенден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иль амбивалентный – определенные части тела изображены с другой стороны по отношению к остальным, смотрят в разные стороны – особо сильная фрустрация со стремлением избавиться от неприятной ситу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уравновешенная стоячая фигура – напряж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клы – уступчивость, переживание доминирования окруж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бот вместо мужской фигуры – деперсонализация, ощущение внешних контролирующих си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гура из палочек – может означать увиливание и негативиз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гура Бабы-Яги – открытая враждебность к женщин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оун, карикатура – свойственное подросткам ощущение неполноценности. Враждебность, самопрезр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н. Окруж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учи – боязливая тревога, опасения, депрессия. Забор для опоры, контур земли – незащищенность. Фигура человека на ветру – потребность в любви, привязанности, заботливой тепло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ния основы (земли) – незащищенность. Представляет собой необходимую точку отсчета (опоры) для конструирования целостности рисунка, придает стабильность. Значение этой линии иногда зависит от придаваемого ей субъектом качества, например, "мальчик катается на тонком льду". Основу чаще рисуют под домом или деревом, реже – под человек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ружие – агрессив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ногоплановые критер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ывы линий, стертые детали, пропуски, акцентирование, штриховка – сфера конфлик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говицы, бляшка ремня, подчеркнута вертикальная ось фигуры, карманы – зависим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ур. Нажим. Штриховка. Расположение Мало гнутых линий, много острых углов – агрессивность, плохая адаптац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угленные (округленные) линии – женственность. Комбинация уверенных, ярких и легких контуров – грубость, черств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ур неяркий, неясный – боязливость, робость. Энергичные, уверенные штрихи – настойчивость, безопас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нии неодинаковой яркости – напряжение. Тонкие продленные линии – напряжение. Необрывающийся, подчеркнутый контур, обрамляющий фигуру, – изоляц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скизный контур – тревога, робость. Разрыв контура – сфера конфликтов. Подчеркнута линия – тревога, незащищенность. Сфера конфликтов. Регрессия (особенно по отношению к подчеркнутой дета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убчатые, неровные линии – дерзость, враждебность. Уверенные твердые линии – амбиции, рв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ркая линия – грубость. Сильный нажим – энергичность, настойчивость. Большая напряже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гкие линии – недостаток энергии. Легкий нажим – низкие энергетические ресурсы, скова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нии с нажимом – агрессивность, настойчив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ровный, неодинаковый нажим – импульсивность, нестабильность, тревога, незащище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чивый нажим –эмоциональная нестабильность, лабильные настро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Длина штрих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ациент возбудимый, штрихи укорачиваются, если нет –удлиняю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ямые штрихи – упрямство, настойчивость, упорство. Короткие штрихи – импульсивное поведение. Ритмичная штриховка – чувствительность, сочувствие, раскова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откие, эскизные штрихи – тревога, неуверенность. Штрихи угловатые, скованные – напряженность, замкнут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изонтальные штрихи – подчеркивание воображения, женственность, слаб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ясные, разнообразные, изменчивые штрихи – незащищенность, недостаток упорства, настойчив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тикальные штрихи – упрямство, настойчивость, решительность, гиперактив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триховка справа налево – интраверсия, изоляция. Штриховка слева направо – наличие мотивации. Штриховка от себя – агрессия, экстраверсия. Стирания – тревожность, опасливость. Частые стирания – нерешительность, недовольство собой. Стирание при перерисовке (если перерисовка более совершенна) – это хороший зна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рание с последующей порчей (ухудшением) рисунка – наличие сильной эмоциональной реакции на рисуемый объект или на то, что он символизирует для субъек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рание без попытки перерисовать (т.е. поправить) – внутренний конфликт или конфликт собственно этой деталью (или с тем, что она символизиру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ой рисунок – экспансивность, склонность к тщеславию, высокомер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ленькие фигуры – тревога, эмоциональная зависимость, чувства дискомфорта и скован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ень маленькая фигура с тонким контуром – скованность, чувство собственной малоценности и незначитель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статок симметрии – незащище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унок у самого края листа – зависимость, неуверенность в себ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унок на весь лист – компенсаторное превознесение себя в воображе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Дета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есь важно их знание, способность оперировать ими и приспособиться к конкретным практическим условиям жизни. Исследователь должен заметить степень заинтересованности субъекта такими вещами, степень реализма, с которым он их воспринимает; относительную значимость, которую он им придает; способ соединения этих деталей в совокуп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али существенные – отсутствие существенных деталей в рисунке субъекта, который, как известно, сейчас или в недалеком прошлом характеризовался средним или более высоким интеллектом, чаще показывает интеллектуальную деградацию или серьезное эмоциональное наруш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быток деталей – "неизбежность телесности" (неумение ограничить себя) указывает на вынужденную потребность наладить всю ситуацию, на чрезмерную заботу об окружении. Характер деталей (существенные, несущественные или странные) может послужить для более точного определения специфичности чувствитель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шнее дублирование деталей – субъект, скорее всего, не умеет входить в тактичные и пластичные контакты с людь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статочная детализация – тенденции к замкнутости. Особо щепетильная детализация – скованность, педантич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риентация в зада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ность к критической оценке рисунка при просьбе раскритиковать его – критерии неутерянного контакта с реальность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ие задания с минимальным протестом – хорошее начало, за которым следует усталость и прерывание рисов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винения из-за рисунка – недостаточная уверен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ходу рисования уменьшаются темп и продуктивность – быстрое истоще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вание рисунка – экстраверсия, потребность и поддержка. Мелоч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черкнута левая половина рисунка – идентификация с женским пол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рно рисует, несмотря на трудности – хороший прогноз, энергич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противление, отказ от рисования – скрывание проблем, нежелание раскрыть себя. </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Дере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рпретация по К. Коху исходит из положений К. Юнга (дерево – символ стоящего человека). Корни – коллектив, бессознательное. Ствол – импульсы, инстинкты, примитивные стадии. Ветви – пассивность или противостояние жиз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ерпретация рисунка дерева всегда содержит постоянное ядро (корни, ствол, ветви) и элементы украшений (листва, плоды, пейзаж). Как уже отмечалось, интерпретация К. Коха была направлена в основном на выявление патологических признаков и особенностей психического развития. На наш взгляд, в интерпретации имеется ряд противоречий, а также наблюдается использование понятий, которые трудно конкретизировать. Например, в интерпретации признака "округленная крона", "недостаток энергии", "дремота", "клевание носом" и тут же "дар наблюдательности", "сильное воображение", "частый выдумщик" или: "недостаточная концентрация" – чего? Какая реальность стоит за этим понятием? Остается неизвестным. К тому же толкование признаков содержит чрезмерное употребление обыденных определений. Например: "пустота", "напыщенность", "высокопарность", "плоский", "пошлый", "мелкий", "недалекий", "жеманство", "притворство", "чопорность", "вычурность", "фальшивость" и тут же – "дар конструктивности", "способности к систематике", "техническая одаренность"; или сочетание "самодисциплина", "самообладание", "воспитанность" – "напыщенность", "чванство", "безучастность", "равнодуш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хотели бы обратить внимание на то, что при общении с нормальными людьми в процессе психологического консультирования вряд ли допустимо произносить подобные эпитеты в их адре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ля приподнимается к правому краю рисунка – задор, энтузиаз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ля опускается к правому краю листа – упадок сил, недостаточность стремл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ор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ни меньше ствола – тяга к спрятанному, закрытому. Корни равны стволу – более сильное любопытство, уже представляющее проблем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ни больше ствола – интенсивное любопытство, может вызвать тревог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ни обозначены чертой – детское поведение в отношении того, что держится в секре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ни в виде двух линий – способность к различению и рассудительность в оценке реального; различная форма этих корней может быть связана с желанием жить, подавлять или выражать некоторые тенденции в незнакомом кругу или близком окруже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мметрия – стремление казаться в согласии с внешним миром. Выраженная тенденция сдержать агрессивность. Колебания в выборе позиции по отношению к чувствам, амбивалентность, моральные пробле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ложение на листе двойственное – отношение к прошлому, к тому, что изображает рисунок, т.е. к своему поступку. Двойное желание: независимости и защиты в рамках окружения. Центральная позиция – желание найти согласие, равновесие с окружающими. Свидетельствует о потребности в жесткой и неукоснительной систематизации с опорой на привыч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ложение слева направо – увеличивается направленность на внешний мир, на будущее. Потребность в опоре на авторитет; поиски согласия с внешним миром; честолюбие, стремление навязывать себя другим, ощущение покинутости; возможны колебания в поведе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Форма листв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глая крона – экзальтированность, эмоциональность. Круги в листве – поиск успокаивающих и вознаграждающих ощущений, чувства покинутости и разочаров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тви опущены – потеря мужества, отказ от усилий. Ветви вверх – энтузиазм, порыв, стремление к власти. Ветви в разные стороны – поиск самоутверждения, контактов, самораспыление. Суетливость, чувствительность к окружающему, отсутствие противостояния ем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ства-сетка, более или менее густая – большая или меньшая ловкость в избежании проблемных ситуац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ства из кривых линий – восприимчивость, открытое принятие окружающе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ая и закрытая листва на одном рисунке – поиски объектив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ытая листва – охрана своего внутреннего мира детским способ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рытая густая листва – скрытая агрессивность. Детали листвы, не связанные с целым – малозначительные детали принимаются за характеристику явления в цел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тви выходят из одного участка на стволе – детские поиски защиты, норма для ребенка семи л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тви нарисованы одной линией – бегство от неприятностей реальности, ее трансформация и приукрашива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стые ветви – хорошее различение действительности. Листья-петельки – предпочитает использовать обаяние. Пальма – стремление к перемене мест. Листва-сетка – уход от неприятных ощущений. Листва как узор – женственность, приветливость, обаяние. Плакучая ива – недостаток энергии, стремление к твердой опоре и поиск позитивных контактов; возвращение к прошлому и опыту детства; трудности в принятии реш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чернение, штриховка – напряжение, тревож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во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штрихованный ствол – внутренняя тревога, подозрительность, боязнь быть покинутым; скрытая агрессив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л в форме разломанного купола – желание походить на мать, делать все, как она, или желание походить на отца, помериться с ним силой, рефлексия неудач.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л из одной линии – отказ реально смотреть на вещ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л нарисован тонкими линиями, крона толстыми – может самоутверждаться и действовать свобод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ства тонкими линиями –тонкая чувствительность, внушаем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л линиями с нажимом – решительность, активность, продуктив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нии ствола прямые – ловкость, находчивость, не задерживается на тревожащих факт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нии ствола кривые – активность заторможена тревогой и мыслями о непреодолимости препятств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мишель" – тенденция к скрытности ради злоупотреблений, непредвиденные атаки, скрытая яр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тви не связаны со стволом – уход от реальности, несоответствующей желаниям, попытка "убежать" в мечты и иг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л открыт и связан с листвой – высокий интеллект, нормальное развитие, стремление сохранить внутренний ми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л оторван от земли – недостаток контакта с внешним миром; жизнь повседневная и духовная мало связа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л ограничен снизу – ощущение несчастья, поиск поддерж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л расширяется книзу – поиск надежного положения в своем круг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л сужается книзу – ощущение безопасности в кругу, который не дает желаемой опоры; изоляция и стремление укрепить свое "Я" против беспокойного ми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высота – нижняя четверть листа – зависимость, недостаток веры в себя, компенсаторные мечты о вл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жняя половина листа – менее выраженная зависимость и роб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и четверти листа – хорошее приспособление к среде. Лист использован целиком – хочет быть замеченным, рассчитывать на других, самоутверждать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та листа (страница делится на восемь част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 недостаток рефлексии и контроля. Норма для ребенка четырех л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способность осмысливать свой опыт и тормозить свои действ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 – хорошие контроль и рефлекс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 интериоризация, надежды, компенсаторные меч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 – интенсивная духовная жиз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8 – высота листвы находится в прямой зависимости от интеллектуального развития и духовных интерес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8 – листва почти на всю страницу – бегство в меч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нера изображ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рая вершина – защищается от опасности, настоящей или мнимой, воспринимаемой как личный выпад; желание действовать на других, атакует или защищается, трудности в контактах; хочет компенсировать чувство неполноценности, стремление к власти; поиск безопасного убежища из-за чувства покинутости для твердого положения, потребность в неж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жественность деревьев (несколько деревьев на одном листе) – детское поведение, испытуемый не следует данной инструк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а дерева – могут символизировать себя и другого близкого человека (см. положение на листе и другие моменты интерпрет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бавление к дереву различных объектов – трактуется в зависимости от конкретных объект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йзаж – означает сентименталь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ворачивание листа – независимость, признак интеллекта, рассудитель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Земл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емля изображена одной чертой – сосредоточенность на цели, принятие некоторого поряд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 изображена несколькими различными чертами – действия в соответствии со своими собственными правилами, потребность в идеале. Несколько совместных линий, изображающих землю и касающихся края листа–спонтанный контакт, внезапное удаление, импульсивность, капризность.</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1">
    <w:name w:val="WW8Num1z1"/>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5">
    <w:name w:val="Заголовок 5 Знак"/>
    <w:qFormat/>
    <w:rPr>
      <w:rFonts w:ascii="Cambria" w:hAnsi="Cambria" w:eastAsia="Times New Roman" w:cs="Times New Roman"/>
      <w:color w:val="243F60"/>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style>
  <w:style w:type="character" w:styleId="InternetLink">
    <w:name w:val="Hyperlink"/>
    <w:rPr>
      <w:color w:val="0000FF"/>
      <w:u w:val="single"/>
    </w:rPr>
  </w:style>
  <w:style w:type="character" w:styleId="Z">
    <w:name w:val="z-Начало формы Знак"/>
    <w:qFormat/>
    <w:rPr>
      <w:rFonts w:ascii="Arial" w:hAnsi="Arial" w:eastAsia="Times New Roman" w:cs="Arial"/>
      <w:vanish/>
      <w:sz w:val="16"/>
      <w:szCs w:val="16"/>
    </w:rPr>
  </w:style>
  <w:style w:type="character" w:styleId="Contentrating">
    <w:name w:val="content_rating"/>
    <w:qFormat/>
    <w:rPr/>
  </w:style>
  <w:style w:type="character" w:styleId="Appleconvertedspace">
    <w:name w:val="apple-converted-space"/>
    <w:qFormat/>
    <w:rPr/>
  </w:style>
  <w:style w:type="character" w:styleId="Contentvote">
    <w:name w:val="content_vote"/>
    <w:qFormat/>
    <w:rPr/>
  </w:style>
  <w:style w:type="character" w:styleId="Z1">
    <w:name w:val="z-Конец формы Знак"/>
    <w:qFormat/>
    <w:rPr>
      <w:rFonts w:ascii="Arial" w:hAnsi="Arial" w:eastAsia="Times New Roman" w:cs="Arial"/>
      <w:vanish/>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49:00Z</dcterms:created>
  <dc:creator>Admin</dc:creator>
  <dc:description/>
  <cp:keywords/>
  <dc:language>en-US</dc:language>
  <cp:lastModifiedBy>Пользователь</cp:lastModifiedBy>
  <dcterms:modified xsi:type="dcterms:W3CDTF">2014-10-26T18:04:00Z</dcterms:modified>
  <cp:revision>5</cp:revision>
  <dc:subject/>
  <dc:title/>
</cp:coreProperties>
</file>