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биолог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10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68, 2 часа в  недел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Пасечник В.В. Биология. 5-11 классы. — М.: Дрофа, 201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Т.А. Тематическое и поурочное планирование по биологи к учебнику А.А. Каменского, Е.А. Криксунова, В.В. Пасечника. «Общая биология: 10-11 классы». — М.: Экзамен, 2008. — 286 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Каменский А.А. Биология. Общая биология. 10-11 классы: учеб. для ОУ. — М.: Дрофа, 2008. — 367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51"/>
        <w:gridCol w:w="1134"/>
        <w:gridCol w:w="2800"/>
      </w:tblGrid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и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учных исследов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матер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олог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. Состав клет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соли в клетк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 по основным понятиям общей би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в живой клетке. Липиды в живой клет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Ф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Строение клетки»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Строение клетки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§ 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-8, 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§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риоты и эукари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растений, грибов, живо-т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в клет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клеток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офы и гетеротроф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мосинтез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ипов пит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й к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 по теме «Цитолог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белк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синтеза бел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Цитолог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таблица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. Повторить § 5-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, § 5-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5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и развитие организм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клет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итоз и мейоз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. 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итоза и мейоз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размножение организм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размножение организм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етогене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на развитие гаме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риональный пери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здоровья де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эмбриональный пери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межуточная административная контрольная работ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и в развит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на развитие личности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Развитие организм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 -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 -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-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и со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5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35-3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ти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енети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Г. Мендел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щее скрещи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темам биологии 10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ен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плазматическая наследствен-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3 «Решение генетических задач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. Виды мутац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человека. Генетическая безопас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. Повторить 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, § 4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, §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, § 51</w:t>
            </w:r>
          </w:p>
        </w:tc>
      </w:tr>
      <w:tr>
        <w:trPr>
          <w:trHeight w:val="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торение и обобщ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урса биологии за 10 класс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— 3 ча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— 70 ча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1:00Z</dcterms:created>
  <dc:creator>user</dc:creator>
  <dc:description/>
  <cp:keywords/>
  <dc:language>en-US</dc:language>
  <cp:lastModifiedBy>Лариса</cp:lastModifiedBy>
  <cp:lastPrinted>2014-10-14T22:04:00Z</cp:lastPrinted>
  <dcterms:modified xsi:type="dcterms:W3CDTF">2014-10-14T18:04:00Z</dcterms:modified>
  <cp:revision>28</cp:revision>
  <dc:subject/>
  <dc:title/>
</cp:coreProperties>
</file>