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биология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11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68, 2 часа в  недел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sz w:val="24"/>
          <w:szCs w:val="24"/>
        </w:rPr>
        <w:t>Пасечник В.В. Биология. 5-11 классы. — М.: Дрофа, 201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а Т.А. Тематическое и поурочное планирование по биологи к учебнику А.А. Каменского, Е.А. Криксунова, В.В. Пасечника. «Общая биология: 10-11 классы». — М.: Экзамен, 2008. — 286 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Каменский А.А. Биология. Общая биология. 10-11 классы: учеб. для ОУ. — М.: Дрофа, 2008. — 367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134"/>
        <w:gridCol w:w="1275"/>
        <w:gridCol w:w="2092"/>
      </w:tblGrid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онные уче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эволюционных уч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Ламар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деи Дарвин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вид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 по основным понятиям общей биолог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популяц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изменения в популяци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уществов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естественного отбор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 популяц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эволюц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волюц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эволю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правления эволюции. Систематик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Эволюционные учени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, 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2-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екция и биотехнолог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лек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ехнолог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кция раст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кция животн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кция микроорганизм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биотехнолог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елекции и биотехнолог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Селе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2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 челове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челове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человека от других царст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 по темам «Эволюционные учения», «Селекци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ые человекообразны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эволюции челове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алеоантропологи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Эволюция человека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1, § 7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 биосфер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о происхождении жизн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происхождении жизн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звития биосфер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Этапы развития жизни на Земле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В.И. Вернадского о биосфер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Эволюция биосферы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эколог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ирующий фактор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действия фактор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ниш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живыми существ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я и сотрудничество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заимодейств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ервой части темы «Экологи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я популяц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пуляц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. Сообществ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живых существ в сообщества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цеп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темам биологии 11 класс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ирамид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строение трофических сетей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экосист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ношений с природо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армоничных отнош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курса биологии за 10-11 клас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5, запис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8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2, § 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4-8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— 4 ча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— 70 час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1:00Z</dcterms:created>
  <dc:creator>user</dc:creator>
  <dc:description/>
  <cp:keywords/>
  <dc:language>en-US</dc:language>
  <cp:lastModifiedBy>Лариса</cp:lastModifiedBy>
  <cp:lastPrinted>2014-10-14T22:05:00Z</cp:lastPrinted>
  <dcterms:modified xsi:type="dcterms:W3CDTF">2014-10-14T18:06:00Z</dcterms:modified>
  <cp:revision>27</cp:revision>
  <dc:subject/>
  <dc:title/>
</cp:coreProperties>
</file>