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биолог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70, 2 часа в  неделю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грамма: </w:t>
      </w:r>
      <w:r>
        <w:rPr>
          <w:rFonts w:cs="Times New Roman" w:ascii="Times New Roman" w:hAnsi="Times New Roman"/>
          <w:sz w:val="24"/>
          <w:szCs w:val="24"/>
        </w:rPr>
        <w:t>Пасечник В.В. Биология. 5-11 классы. — М.: Дрофа, 20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Латюшин В.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я. Животные. 7 кл.: учеб. для ОУ. — М.: Дрофа, 2007. — 302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992"/>
        <w:gridCol w:w="1701"/>
        <w:gridCol w:w="2092"/>
      </w:tblGrid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я и системат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§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животны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позвоночны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. Многообраз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. Сравн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ечнополостны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1 «Разнообразие кишечнополостных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 по основным понятиям биологии 6 класс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черви. Круглые черв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чатые черв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ипов черве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люски. Многообраз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люски. Сравн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стоногие. Многообраз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стоногие. Ракообразны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стоногие. Паукообразны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стоногие. Насекомы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абораторная работ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равнение классов членистоногих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насекомы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Беспозвоночные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записи за 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-10, 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,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-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-19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животны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воночны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 и его призна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типа хордовы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абораторная работа № 3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нешнее строение рыб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щевые и костные рыб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оводны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мыкающиес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пресмыкающихс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абораторная работа № 4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троение яйца птиц и пресмыкающихся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птиц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екопитающ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млекопитающи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контрольная работа по темам «Беспозвоночные», «Позвоночные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5 «Классы позвоночных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Позвоночные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,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-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-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орган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ередвижения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ти тел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выдел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6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рганы чувств животных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змнож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азвит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Системы органов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-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, 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я царства животны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а эволюции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эволюции. Дарвиниз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ид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ал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Эволюция царства животны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49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 животны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ств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и пита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7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токи энергии и цепи питания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Экология животных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, § 56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животны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ношений человека и животны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воздействие человека на животный мир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курсу биологии 7 класс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машнивание животны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домашних животны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 исследования животного мира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. Красная Книг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0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обобщ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курса зоологии за 7 клас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— 7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— 70 час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31:00Z</dcterms:created>
  <dc:creator>user</dc:creator>
  <dc:description/>
  <cp:keywords/>
  <dc:language>en-US</dc:language>
  <cp:lastModifiedBy>Лариса</cp:lastModifiedBy>
  <cp:lastPrinted>2014-10-14T21:52:00Z</cp:lastPrinted>
  <dcterms:modified xsi:type="dcterms:W3CDTF">2014-10-14T17:52:00Z</dcterms:modified>
  <cp:revision>32</cp:revision>
  <dc:subject/>
  <dc:title/>
</cp:coreProperties>
</file>