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биолог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70, 2 часа в  недел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Пасечник В.В. Биология. 5-11 классы. — М.: Дрофа, 2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Колесов Д.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. Человек. 8 кл.: учеб. для ОУ. — М.: Дрофа, 2007. — 332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992"/>
        <w:gridCol w:w="1134"/>
        <w:gridCol w:w="2659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челове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зучение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челове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роисхождения человечест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и наро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 по основным понятиям биологии 6-7 класс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ки и тка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материи. Клет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кани тела челове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ы. Обобщение темы «Клетки и ткани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§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о-двигательная систе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П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кос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роение трубчатой кости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кос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поясов и конечнос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. Помощь при переломах кос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среда организ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ред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ов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те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веносная систе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ровеносной систем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ая работа № 3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руги кровообращен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крови по сосудам. Гигиена ССС. Помощь при кровотечен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 по пройденным тем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§ 24,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дых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дыхательных орган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Дыхани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ищевар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ищевар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желуд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кишечни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йствие фермента каталазы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ит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ищеварени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-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-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вещест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и энергетический обме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ж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роение кожи человек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41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тельная систе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вная систе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и части Н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ий и вегетативный отдел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Нервная систе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чувст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роение глаза человек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анализатор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, обоняние, вку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Органы чувств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, §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ика челове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ВН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ённое и приобретённое повед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. Особенности психики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 биологии 8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, § 56, §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докринная систе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секре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«Эндокринная система»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, §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1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развитие челове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цикл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риональное развит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лич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курса «Челове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1, 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— 6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— 70 ча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1:00Z</dcterms:created>
  <dc:creator>user</dc:creator>
  <dc:description/>
  <cp:keywords/>
  <dc:language>en-US</dc:language>
  <cp:lastModifiedBy>Лариса</cp:lastModifiedBy>
  <cp:lastPrinted>2014-10-14T21:54:00Z</cp:lastPrinted>
  <dcterms:modified xsi:type="dcterms:W3CDTF">2014-10-14T17:54:00Z</dcterms:modified>
  <cp:revision>34</cp:revision>
  <dc:subject/>
  <dc:title/>
</cp:coreProperties>
</file>