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биология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9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личество часов</w:t>
      </w:r>
      <w:r>
        <w:rPr>
          <w:rFonts w:cs="Times New Roman" w:ascii="Times New Roman" w:hAnsi="Times New Roman"/>
          <w:sz w:val="24"/>
          <w:szCs w:val="24"/>
        </w:rPr>
        <w:t>: 68, 2 часа в неделю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грамма: </w:t>
      </w:r>
      <w:r>
        <w:rPr>
          <w:rFonts w:cs="Times New Roman" w:ascii="Times New Roman" w:hAnsi="Times New Roman"/>
          <w:sz w:val="24"/>
          <w:szCs w:val="24"/>
        </w:rPr>
        <w:t>Пасечник В.В. Биология. 5-11 классы. — М.: Дрофа, 2010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Каменский А.А. Биология. Введение в общую биологию и экологию. 9 кл.: учеб. для ОУ. — М.: Дрофа, 2007. — 303 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992"/>
        <w:gridCol w:w="1134"/>
        <w:gridCol w:w="2659"/>
      </w:tblGrid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— наука о жизн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научных исследова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жизн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екулярный уровен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ы в живой клетк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воды и липиды. Белки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контрольная работа по основным понятиям биологии 8 класс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ус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Биохимия клет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2 - 1.3, § 1.4 - 1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 1.1 - 1.9</w:t>
            </w:r>
          </w:p>
        </w:tc>
      </w:tr>
      <w:tr>
        <w:trPr>
          <w:trHeight w:val="29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точный уровен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ая теор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Строение клетки»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риоты и эукариот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обмен и питание клет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офы и гетеротроф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белков в клетк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темы «Строение клеток»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2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2 - 2.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8-2.10. § 1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11-2.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</w:tr>
      <w:tr>
        <w:trPr>
          <w:trHeight w:val="5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енный уровен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лое размноже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2 «Деление клеток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е размножение. Онтогенез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Г. Мендел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щее скрещива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пленное наследова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 пол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еакции. Мутац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3 «Центры происхождения культурных растений» Н.И. Вавилов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кц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селе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контрольная работа по темам «Молекулярный уровень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еточный уровень», «Организменный уровен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1, 2.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14, 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3, 3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13, § 3.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</w:tr>
      <w:tr>
        <w:trPr>
          <w:trHeight w:val="1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уляционно-видовой уровен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вид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.3</w:t>
            </w:r>
          </w:p>
        </w:tc>
      </w:tr>
      <w:tr>
        <w:trPr>
          <w:trHeight w:val="5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системный уровен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ства и экосистем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ки вещества и энерг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4 «Пищевые сети».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ко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.1, 5.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.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.4, 5.5</w:t>
            </w:r>
          </w:p>
        </w:tc>
      </w:tr>
      <w:tr>
        <w:trPr>
          <w:trHeight w:val="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ферный уровен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 жизн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.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.2, 6.3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олюционные уче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Ламарка и Дарвин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чивос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ое равновес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за существование и естественный отбор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естественного отбор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ц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образова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эволюц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омерности эволюции.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Эволюционные уч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.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.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.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.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зни на Земл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 возникновения жизн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 Опарина-Холдейн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гипотез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Проблема начала жизни на Земле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5 «Этапы развития биосферы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пройденным темам 9 класс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+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.4-8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</w:tr>
      <w:tr>
        <w:trPr>
          <w:trHeight w:val="2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 и сред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фактор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влияния фактор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ресурс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идовые отнош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популяц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Организм и сре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</w:tr>
      <w:tr>
        <w:trPr>
          <w:trHeight w:val="1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фера и челове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биосфер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природопользова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курса биологии за 9 клас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бораторные работы</w:t>
      </w:r>
      <w:r>
        <w:rPr>
          <w:rFonts w:cs="Times New Roman" w:ascii="Times New Roman" w:hAnsi="Times New Roman"/>
          <w:sz w:val="24"/>
          <w:szCs w:val="24"/>
        </w:rPr>
        <w:t xml:space="preserve"> — 5 час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— 68 час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31:00Z</dcterms:created>
  <dc:creator>user</dc:creator>
  <dc:description/>
  <cp:keywords/>
  <dc:language>en-US</dc:language>
  <cp:lastModifiedBy>Лариса</cp:lastModifiedBy>
  <cp:lastPrinted>2014-10-14T21:56:00Z</cp:lastPrinted>
  <dcterms:modified xsi:type="dcterms:W3CDTF">2014-10-14T17:56:00Z</dcterms:modified>
  <cp:revision>32</cp:revision>
  <dc:subject/>
  <dc:title/>
</cp:coreProperties>
</file>