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для детей и взрослых к  проекту «Эти кудесники  раст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знания у детей и взрослых о полезных растениях, привлекать родителей к сотрудничеству. Прививать любовь к природе родного кра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ираем две кома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оманда – «ром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 – «василь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задаются поочереди за правильный ответ ф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, награждение участников грамотами и совместное чаепитие.</w:t>
      </w:r>
    </w:p>
    <w:p>
      <w:pPr>
        <w:pStyle w:val="Normal"/>
        <w:rPr/>
      </w:pPr>
      <w:r>
        <w:rPr>
          <w:b/>
          <w:sz w:val="28"/>
          <w:szCs w:val="28"/>
        </w:rPr>
        <w:t>1 этап:   Загадки о лекарственных раст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равка та растет на скло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холмиках зел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 крепок и душ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е зеле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дет на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травка - ч..., отга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огороде хрупкий з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емногу вверх раст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овут тебя? «Прокоп»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ко скажет нам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енокос го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мороз сл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яго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от зелёная кокет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дереева сосе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носая стар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м мы тебя,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от зелёная стр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вету, к солнышку взош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её положим в су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приправа это -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исть ягоды прекрас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ёлтая иль крас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остать её боюс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шипы уколю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уважаю с де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од землей живёт семе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ваем их из лей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лину, и Антош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овем копат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Такого модника как эт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не видела зем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чень любит среди л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ховой шапке щего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Этот овощ тыкве брат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же с виду толстов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 под листик на боч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грядок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Сидит на палоч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асной руба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шко сы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шками наби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Есть корень кривой и рог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бною силой бога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жет, два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дет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щобе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кедровой сос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божжёт без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и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ивёт у плет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орькая тра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животу попра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а души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тёт чи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Поранил ты в походе но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лость не даёт ид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нись: солдатик у дор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 помочь тебе в пу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этап: Вопросы о целительных трав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акое растение называют «бородавником». Что это за растение?  </w:t>
      </w:r>
      <w:r>
        <w:rPr>
          <w:i/>
          <w:sz w:val="28"/>
          <w:szCs w:val="28"/>
        </w:rPr>
        <w:t>(чистоте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статочно съесть 5 ягод в день  и они насытят вас витаминами. Что это за ягода? </w:t>
      </w:r>
      <w:r>
        <w:rPr>
          <w:i/>
          <w:sz w:val="28"/>
          <w:szCs w:val="28"/>
        </w:rPr>
        <w:t>(рябина);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сторона листочков этого лекарственного растения холодная, как злая мачеха в сказке, а вторая – тёплая и нежная, как родная мама (мать – и – маче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 дороги растёт это растение,его листья заживляют раны </w:t>
      </w:r>
      <w:r>
        <w:rPr>
          <w:i/>
          <w:sz w:val="28"/>
          <w:szCs w:val="28"/>
        </w:rPr>
        <w:t>(подорожни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Сегодня лесная полянка вся жёлтая от цветов, а завтра станет белой. Желтенькие цветы превратятся в белые, а головки у них будут пушистые. Что это за цветы? </w:t>
      </w:r>
      <w:r>
        <w:rPr>
          <w:i/>
          <w:sz w:val="28"/>
          <w:szCs w:val="28"/>
        </w:rPr>
        <w:t>(одуванч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Это растение  встречается тому , кто любит чистить зубы </w:t>
      </w:r>
      <w:r>
        <w:rPr>
          <w:i/>
          <w:sz w:val="28"/>
          <w:szCs w:val="28"/>
        </w:rPr>
        <w:t>(мя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Это растение, с шипами и красивыми цветами, придает человеку силы и снабжает организм витаминами </w:t>
      </w:r>
      <w:r>
        <w:rPr>
          <w:i/>
          <w:sz w:val="28"/>
          <w:szCs w:val="28"/>
        </w:rPr>
        <w:t>(шиповн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лендула лекарственная. Как в народе его называют?</w:t>
      </w:r>
      <w:r>
        <w:rPr>
          <w:i/>
          <w:sz w:val="28"/>
          <w:szCs w:val="28"/>
        </w:rPr>
        <w:t>(ногот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то растение – прекрасное бактерицидное средство, препятствующее гниению </w:t>
      </w:r>
      <w:r>
        <w:rPr>
          <w:i/>
          <w:sz w:val="28"/>
          <w:szCs w:val="28"/>
        </w:rPr>
        <w:t>(крапи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 В старину это растение называли лекарством от 90 недугов. Он заживляет раны, останавливает кровь, уничтожает глисты, снимает боль в желудке, успокаивает нервы  </w:t>
      </w:r>
      <w:r>
        <w:rPr>
          <w:i/>
          <w:sz w:val="28"/>
          <w:szCs w:val="28"/>
        </w:rPr>
        <w:t>(звероб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ая ягода заменяет лимон? </w:t>
      </w:r>
      <w:r>
        <w:rPr>
          <w:i/>
          <w:sz w:val="28"/>
          <w:szCs w:val="28"/>
        </w:rPr>
        <w:t>(клюк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ую траву любят кошки? При каких болезнях она помогает? (</w:t>
      </w:r>
      <w:r>
        <w:rPr>
          <w:i/>
          <w:sz w:val="28"/>
          <w:szCs w:val="28"/>
        </w:rPr>
        <w:t>Валериану</w:t>
      </w:r>
      <w:r>
        <w:rPr>
          <w:sz w:val="28"/>
          <w:szCs w:val="28"/>
        </w:rPr>
        <w:t xml:space="preserve">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гда следует собирать лекарственное сырьё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ирают растения в сухую солнечную погоду, когда высохнет 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правила сушки лекарственного сыр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астения следует сушить не под прямыми лучами солнц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: награждение и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49:00Z</dcterms:created>
  <dc:creator>111</dc:creator>
  <dc:description/>
  <cp:keywords/>
  <dc:language>en-US</dc:language>
  <cp:lastModifiedBy>111</cp:lastModifiedBy>
  <dcterms:modified xsi:type="dcterms:W3CDTF">2014-11-04T18:06:00Z</dcterms:modified>
  <cp:revision>2</cp:revision>
  <dc:subject/>
  <dc:title>Викторина для детей и взрослых к  проекту «Эти кудесники  растения»</dc:title>
</cp:coreProperties>
</file>