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Особенности развития грамматического строя речи у детей дошкольного возраст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(составлена по фактическим материалам книги А. Н. Гвоздева «Вопросы изучения детской речи», 1961)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784"/>
        <w:gridCol w:w="2464"/>
        <w:gridCol w:w="2465"/>
        <w:gridCol w:w="2465"/>
      </w:tblGrid>
      <w:tr>
        <w:trPr>
          <w:trHeight w:val="2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грамматики</w:t>
            </w:r>
          </w:p>
        </w:tc>
        <w:tc>
          <w:tcPr>
            <w:tcW w:w="1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детей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- 3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– 5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– 6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– 7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нается формирования умения </w:t>
            </w:r>
            <w:r>
              <w:rPr>
                <w:u w:val="single"/>
              </w:rPr>
              <w:t>согласовывать прилага-тельное с сущ-ыми в косвенных падежах.</w:t>
            </w:r>
            <w:r>
              <w:rPr/>
              <w:t xml:space="preserve">  Начинают усваиваться  </w:t>
            </w:r>
            <w:r>
              <w:rPr>
                <w:u w:val="single"/>
              </w:rPr>
              <w:t>падежное  окончания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- а (рога), - я (стулья) и мн числа:  -ов, -ами, -ах; Усваиваются все формы возвратных глаголов и большинство приста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гласуют слова в роде, числе, падеже</w:t>
            </w:r>
            <w:r>
              <w:rPr/>
              <w:t xml:space="preserve">, употре-бляют существительные с предлогами: в, на, под, за.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уется умение правильно  </w:t>
            </w:r>
            <w:r>
              <w:rPr>
                <w:u w:val="single"/>
              </w:rPr>
              <w:t>использовать предлоги. Употребляют формы повелительного наклонения глаголов:</w:t>
            </w:r>
            <w:r>
              <w:rPr/>
              <w:t xml:space="preserve"> хотеть, бежать, ехать, лежать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вершенствуется умение согласовы-вать</w:t>
            </w:r>
            <w:r>
              <w:rPr/>
              <w:t xml:space="preserve"> в предложении сущ-е с числитель-ными, прилагатель-ными; формируется умение использовать несклоняемые сущ-е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ется умение согласовывать в предложении сущ-е с числительными, прилагательными и местоимения с существительны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-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чинают усваиваться   суффиксы увеличи-тельности, принадле-жност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требление сущ-х в </w:t>
            </w:r>
            <w:r>
              <w:rPr>
                <w:u w:val="single"/>
              </w:rPr>
              <w:t>форме ед. и мн. ч.</w:t>
            </w:r>
            <w:r>
              <w:rPr/>
              <w:t xml:space="preserve"> </w:t>
            </w:r>
            <w:r>
              <w:rPr>
                <w:u w:val="single"/>
              </w:rPr>
              <w:t xml:space="preserve">в род. падеже </w:t>
            </w:r>
            <w:r>
              <w:rPr/>
              <w:t xml:space="preserve">(ленточек, яблок, рук). Употребление сущ-х </w:t>
            </w:r>
            <w:r>
              <w:rPr>
                <w:u w:val="single"/>
              </w:rPr>
              <w:t>обозначающих животных и их детенышей.</w:t>
            </w:r>
            <w:r>
              <w:rPr/>
              <w:t xml:space="preserve">  Усваиваются сравнительные степени прилагательных, наречи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уют форму мн. числа сущ-х, обозна-чающих детенышей животных (по анало-гии), </w:t>
            </w:r>
            <w:r>
              <w:rPr>
                <w:u w:val="single"/>
              </w:rPr>
              <w:t>употребляют их в им., род., падежах</w:t>
            </w:r>
            <w:r>
              <w:rPr/>
              <w:t xml:space="preserve"> (котята - котят).правильно используют форму мн. ч. род.п. существительных (яблок),  сравнительные степени прилагательных, нареч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уют форму мн.ч. сущ-х, обозначающих  детенышей животных, </w:t>
            </w:r>
            <w:r>
              <w:rPr>
                <w:u w:val="single"/>
              </w:rPr>
              <w:t xml:space="preserve"> однокоренные слова</w:t>
            </w:r>
            <w:r>
              <w:rPr/>
              <w:t xml:space="preserve"> (по образцу)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е образование глаголов от других частей реч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уют  (по образцу) сущ –е с суффиксами, глаголы с приставками, </w:t>
            </w:r>
            <w:r>
              <w:rPr>
                <w:u w:val="single"/>
              </w:rPr>
              <w:t>сравнительную и превосходную степень прилагательных.</w:t>
            </w:r>
            <w:r>
              <w:rPr/>
              <w:t xml:space="preserve"> Совершенствуется умение образовывать однокоренные слов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требление </w:t>
            </w:r>
            <w:r>
              <w:rPr>
                <w:u w:val="single"/>
              </w:rPr>
              <w:t xml:space="preserve">простого предложения </w:t>
            </w:r>
            <w:r>
              <w:rPr/>
              <w:t xml:space="preserve">(до 5 - 8 слов). Появление </w:t>
            </w:r>
            <w:r>
              <w:rPr>
                <w:u w:val="single"/>
              </w:rPr>
              <w:t>бессо-юзных сложносочи-ненных предложен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требление </w:t>
            </w:r>
            <w:r>
              <w:rPr>
                <w:u w:val="single"/>
              </w:rPr>
              <w:t>предло-жений с однородными существительными</w:t>
            </w:r>
            <w:r>
              <w:rPr/>
              <w:t>, учатся правильно согла-овывать слова в предложени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ьно согласуют слова в предложении, учатся использовать простейшие </w:t>
            </w:r>
            <w:r>
              <w:rPr>
                <w:u w:val="single"/>
              </w:rPr>
              <w:t>виды сложносочиненных и сложноподчиненных предложений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жают учиться составлять простые,  сложные предложе-ния, </w:t>
            </w:r>
            <w:r>
              <w:rPr>
                <w:u w:val="single"/>
              </w:rPr>
              <w:t>учатся пользо-ваться прямой и косвенной речью</w:t>
            </w:r>
            <w:r>
              <w:rPr/>
              <w:t>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 в речи разнообразные синтаксические конструкции и виды предлож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возраста, трудност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есте одних приставок  иногда употребляют другие: «искрасил» (выкрасил), «растемнело».</w:t>
            </w:r>
          </w:p>
          <w:p>
            <w:pPr>
              <w:pStyle w:val="Normal"/>
              <w:jc w:val="both"/>
              <w:rPr/>
            </w:pPr>
            <w:r>
              <w:rPr/>
              <w:t>Отмечаются смешения рода местоимений: «майя папа» (мой папа), он, она (о яблоке, свинье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требление собственных слово- форм, словотворчество («ежинята» - ежата, «водопадит» - сильно течет вода). Ошибки в использовании чередо-ваний и ударений. При словообразовании сохраняется основа:»пени» (пни), «левы» (львы).Частицы  </w:t>
            </w:r>
            <w:r>
              <w:rPr>
                <w:i/>
              </w:rPr>
              <w:t xml:space="preserve">не </w:t>
            </w:r>
            <w:r>
              <w:rPr/>
              <w:t xml:space="preserve">опускают. Нарушение в согласовании в среднем роде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в согла-совании числитель-ного с существи-тельными в косвенных падежах,; в чередование в основах глаголов при создании новых фор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1:59:00Z</dcterms:created>
  <dc:creator>ЗИНАИДА</dc:creator>
  <dc:description/>
  <cp:keywords/>
  <dc:language>en-US</dc:language>
  <cp:lastModifiedBy>ЗИНАИДА</cp:lastModifiedBy>
  <dcterms:modified xsi:type="dcterms:W3CDTF">2014-11-03T21:59:00Z</dcterms:modified>
  <cp:revision>2</cp:revision>
  <dc:subject/>
  <dc:title/>
</cp:coreProperties>
</file>