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rStyle w:val="Titlemain1"/>
              </w:rPr>
              <w:t>Задачки на логику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  <w:t>Жираф, крокодил и бегемот</w:t>
              <w:br/>
              <w:t>жили в разных домиках.</w:t>
              <w:br/>
              <w:t>Жираф жил не в красном</w:t>
              <w:br/>
              <w:t>и не в синем домике.</w:t>
              <w:br/>
              <w:t>Крокодил жил не в красном</w:t>
              <w:br/>
              <w:t>и не в оранжевом домике.</w:t>
              <w:br/>
              <w:t xml:space="preserve">Догадайся, в каких домиках жили звери?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и рыбки плавали</w:t>
              <w:br/>
              <w:t>в разных аквариумах.</w:t>
              <w:br/>
              <w:t>Красная рыбка плавала не в круглом</w:t>
              <w:br/>
              <w:t>и не в прямоугольном аквариуме.</w:t>
              <w:br/>
              <w:t xml:space="preserve">Золотая рыбка - не в квадратном </w:t>
              <w:br/>
              <w:t>и не в круглом.</w:t>
              <w:br/>
              <w:t>В каком аквариуме плавала зеленая рыбка?</w:t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905000" cy="1238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  <w:t>Жили-были три девочки:</w:t>
              <w:br/>
              <w:t>Таня, Лена и Даша.</w:t>
              <w:br/>
              <w:t>Таня выше Лены, Лена выше Даши.</w:t>
              <w:br/>
              <w:t>Кто из девочек самая высокая,</w:t>
              <w:br/>
              <w:t>а кто самая низкая?</w:t>
              <w:br/>
              <w:t>Кого из них как зовут?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У Миши три тележки разного цвета:</w:t>
              <w:br/>
              <w:t>Красная, желтая и синяя.</w:t>
              <w:br/>
              <w:t>Еще у Миши три игрушки: неваляшка, пирамидка и юла.</w:t>
              <w:br/>
              <w:t>В красной тележке он повезет не юлу и не пирамидку.</w:t>
              <w:br/>
              <w:t>В желтой - не юлу и не неваляшку.</w:t>
              <w:br/>
              <w:t>Что повезет Мишка в каждой из тележек?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ышка едет не в первом и не в последнем вагоне. </w:t>
              <w:br/>
              <w:t xml:space="preserve">Цыпленок не в среднем и не в последнем вагоне. </w:t>
              <w:br/>
              <w:t>В каких вагонах едут мышка и цыпленок?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858135" cy="894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  <w:t xml:space="preserve">Стрекоза сидит не на цветке и не на листке. </w:t>
              <w:br/>
              <w:t xml:space="preserve">Кузнечик сидит не на грибке и не на цветке. </w:t>
              <w:br/>
              <w:t xml:space="preserve">Божья коровка сидит не на листке и не на грибке. Кто на чем сидит? (лучше все нарисовать)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617980" cy="762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  <w:t xml:space="preserve">Алеша, Саша и Миша живут на разных этажах. </w:t>
              <w:br/>
              <w:t xml:space="preserve">Алеша живет не на самом верхнем этаже и не на самом нижнем. </w:t>
              <w:br/>
              <w:t>Саша живет не на среднем этаже и не на нижнем.</w:t>
              <w:br/>
              <w:t xml:space="preserve">На каком этаже живет каждый из мальчиков?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е, Юле и Оле мама купила ткани на платья.</w:t>
              <w:br/>
              <w:t xml:space="preserve">Ане не зеленую и не красную. </w:t>
              <w:br/>
              <w:t xml:space="preserve">Юле - не зеленую и не желтую. </w:t>
              <w:br/>
              <w:t xml:space="preserve">Оле - не желтое и не красное. </w:t>
              <w:br/>
              <w:t xml:space="preserve">Какая ткань для какой из девочек?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В трех тарелках лежат разные фрукты. </w:t>
              <w:br/>
              <w:t xml:space="preserve">Бананы лежат не в синей и не в оранжевой тарелке. </w:t>
              <w:br/>
              <w:t xml:space="preserve">Апельсины не в синей и в розовой тарелке. </w:t>
              <w:br/>
              <w:t xml:space="preserve">В какой тарелке лежат сливы? </w:t>
              <w:br/>
              <w:t xml:space="preserve">А бананы и апельсины?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 елкой цветок не растет, </w:t>
              <w:br/>
              <w:t xml:space="preserve">Под березой не растет грибок. </w:t>
              <w:br/>
              <w:t xml:space="preserve">Что растет под елкой, </w:t>
              <w:br/>
              <w:t>А что под березой?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нтон и Денис решили поиграть. </w:t>
              <w:br/>
              <w:t xml:space="preserve">Один с кубиками, а другой машинками. </w:t>
              <w:br/>
              <w:t xml:space="preserve">Антон машинку не взял. </w:t>
              <w:br/>
              <w:t>Чем играли Антон и Денис?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ика и Катя решили рисовать. </w:t>
              <w:br/>
              <w:t xml:space="preserve">Одна девочка рисовала красками, </w:t>
              <w:br/>
              <w:t xml:space="preserve">а другая карандашами. </w:t>
              <w:br/>
              <w:t>Чем стала рисовать Катя?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ыжий и Черный клоуны выступали с мячом и шаром.</w:t>
              <w:br/>
              <w:t xml:space="preserve">Рыжий клоун выступал не с мячиком, </w:t>
              <w:br/>
              <w:t xml:space="preserve">А черный клоун выступал не с шариком. </w:t>
              <w:br/>
              <w:t>С какими предметами выступали Рыжий и Черный клоуны?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иза и Петя пошли в лес собирать грибы и ягоды. </w:t>
              <w:br/>
              <w:t>Лиза грибы не собирала. Что собирал Петя?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Две машины ехали по широкой и по узкой дорогам. </w:t>
              <w:br/>
              <w:t>Грузовая машина ехала не по узкой дороге.</w:t>
              <w:br/>
              <w:t xml:space="preserve">По какой дороге ехала легковая машина? </w:t>
              <w:br/>
              <w:t>А грузовая?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main1">
    <w:name w:val="titlemain1"/>
    <w:basedOn w:val="Style14"/>
    <w:qFormat/>
    <w:rPr>
      <w:rFonts w:ascii="Arial" w:hAnsi="Arial" w:cs="Arial"/>
      <w:b/>
      <w:bCs/>
      <w:color w:val="6600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4:09:00Z</dcterms:created>
  <dc:creator>208-Кабинет</dc:creator>
  <dc:description/>
  <cp:keywords/>
  <dc:language>en-US</dc:language>
  <cp:lastModifiedBy>208-Кабинет</cp:lastModifiedBy>
  <dcterms:modified xsi:type="dcterms:W3CDTF">2008-09-17T04:09:00Z</dcterms:modified>
  <cp:revision>2</cp:revision>
  <dc:subject/>
  <dc:title/>
</cp:coreProperties>
</file>