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чинение.</w:t>
      </w:r>
    </w:p>
    <w:p>
      <w:pPr>
        <w:pStyle w:val="Normal"/>
        <w:jc w:val="center"/>
        <w:rPr/>
      </w:pPr>
      <w:r>
        <w:rPr>
          <w:sz w:val="28"/>
          <w:szCs w:val="28"/>
        </w:rPr>
        <w:t>Жаркие. Зимние. Мо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и мама и папа узнали, что в России будет Олимпиада в Сочи. И так им захотелось свозить меня и моих сестричек на Игры, показать нам, что такое крупные спортивные соревнования, что такое спорт и как это здорово, болеть за наших. Мы начали готовиться, но у нас в семье случилось несчастье. Папа (он был военный летчик) трагически погиб в Дагестане. Но мама, не смотря, ни на что, решила в память о папе, поехать на игры, купила билеты, оформила паспорта «Болельщиков» и когда все было готово, мы стали ждать счастливый момент. И вот наступил долгожданный день, день поездки в Сочи. Мы собрали чемоданы и поехали на вокзал. Я, Люда, Вера и мама сели в поезд. Это был лучшей день моей жизни – поездка на Олимпиад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т мы приехали в Сочи. Там светило солнышко, небо было голубое, росли большие пальмы, это не город, а сказка! Мы разместились в гостинице. В Сочи мы ходили на соревнования по фигурному катанию, по хоккею, но лыжи мне понравились больше всего. Чтобы попасть на соревнования нам пришлось сесть на поезд «Ласточка», потом подниматься в горы по канатной дороге. На «Красной поляне», так называется местечко в горах, кроме лыжных гонок проходили и другие соревнования: по биатлону, прыжкам с трамплина, санному спорту и бобслею. Я, Люда и Вера надели теплую одежду, мама нарисовала нам флаг России на щечках, дала дудки болельщиков и мы стали болеть за наших. Но там были и другие болельщики из Канады, Норвегии, США и других стран. У меня в руках был флаг России, я махала им и очень переживала за наших ребят. Им не повезло, было много падений и травм. Я поняла, что спорт – это не только большой труд, но еще и везение, удача. Было жаль, что наши спортсмены не попали на пьедестал, но они достойно сражались! Я испытала гордость за нашу страну!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о стадиона мы возвращались счастливые и уставшие. Вокруг было уже темно, но огни фонарей и олимпийского стадиона «Лаура» освещали нам путь к вокзалу. Рядом с нами шли люди, такие счастливые и доброжелательные и не важно из какой они были страны, национальности, все были вместе и все были рады, что стали частью такого большого праздника, как Олимпиада!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ще мы ходили в Олимпийский парк. Там было много интересного: Дом Болельщиков, Дома гостеприимства разных стран участниц Олимпиады, Терем Российского Деда Мороза. В центре горел Олимпийский огонь, его было видно отовсюду. Там можно было сфотографироваться с талисманами Олимпийских игр: леопардом, зайкой и белым мишкой. Мне больше всего понравился белый медведь, потому что он был большой, добрый и красивы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ждый вечер в Олимпийском парке ровно в 20 часов 14 минут проходило награждение спортсменов, победителей и призеров Игр. Им вручались Олимпийские медали, а в честь победителя звучал гимн его страны. А когда награждали нашего спортсмена, то звучал гимн России, все хором пели и были счастливы и горды за нашу страну! Стать Олимпийским Чемпионом это большая честь, огромный труд и удача!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ять дней Олимпиады пролетели незаметно, и мы вернулись домой. Но даже сейчас я закрываю глаза и вижу: Олимпийский огонь, пять переплетенных колец на фоне моря и большого белого мишку, который улыбается мне и машет лапой. А еще я думаю о папе, который мечтал подарить мне и сестричкам большой спортивный праздник. И его мечта сбылась! Олимпийские игры в Сочи – Жаркие, Зимние, Мо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35:00Z</dcterms:created>
  <dc:creator>Владимир</dc:creator>
  <dc:description/>
  <cp:keywords/>
  <dc:language>en-US</dc:language>
  <cp:lastModifiedBy>User</cp:lastModifiedBy>
  <dcterms:modified xsi:type="dcterms:W3CDTF">2014-04-25T04:55:00Z</dcterms:modified>
  <cp:revision>5</cp:revision>
  <dc:subject/>
  <dc:title>Сочинение</dc:title>
</cp:coreProperties>
</file>