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ПРОГРАММА </w:t>
      </w:r>
      <w:r>
        <w:rPr>
          <w:b/>
          <w:color w:val="000000"/>
          <w:spacing w:val="-2"/>
          <w:sz w:val="28"/>
          <w:szCs w:val="28"/>
        </w:rPr>
        <w:t>ВСТУПИТЕЛЬНОГО ИСПЫТАНИЯ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  <w:t>ПО МАТЕМАТИКЕ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color w:val="000000"/>
          <w:spacing w:val="-2"/>
          <w:sz w:val="28"/>
          <w:szCs w:val="28"/>
        </w:rPr>
      </w:pPr>
      <w:r>
        <w:rPr>
          <w:rFonts w:cs="Arial"/>
          <w:b/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 ОСНОВНЫЕ МАТЕМАТИЧЕСКИЕ ПОНЯТИЯ, АРИФМЕТИКА, АЛГЕБРА И НАЧАЛА АНАЛИЗ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Натуральные числа (</w:t>
      </w:r>
      <w:r>
        <w:rPr>
          <w:b/>
          <w:bCs/>
          <w:sz w:val="28"/>
          <w:szCs w:val="28"/>
        </w:rPr>
        <w:t>N</w:t>
      </w:r>
      <w:r>
        <w:rPr>
          <w:sz w:val="28"/>
          <w:szCs w:val="28"/>
        </w:rPr>
        <w:t>). Простые и составные числа. Делитель, кратно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общий делитель. Наименьшее общее кратное. Признаки делимости на 2, 3, 5, 9, 10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Целые числа. Рациональные числа. Сумма, разность, произведение, частное. Сравнение рациональных чисе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Действительные числа, их представление в виде десятичных дроб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Сравнение действительных чисел. Свойства числовых неравенств. Пример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ррациональных чисе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 Изображение чисел на прямой. Модуль действительного числа, его геометрический смыс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. Числовые выражения. Выражения с переменными. Формулы сокращенного умнож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тепень с натуральным и рациональным показателем. Арифметический корень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8. Логарифмы и их свойств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9. Одночлен и многочлен. Многочлен с одной переменной. Корни многочлена. Разложение многочлена на множител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пределение функции, аргумент функции. Способы задания функции. Область определения. Множество значений функции. График функци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озрастание и убывание функции, периодичность, четность, нечетность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Определения, графики и основные свойства элементарных функций (линейной, квадратичной, степенной, показательной, логарифмической, тригонометрических)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3. Уравнение. Решения (корни) уравнения. Понятие о равносильных (эквивалентных) уравнениях. Формулы корней квадратного уравнения. Теорема Вие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4. Формулы решения простейших тригонометрических уравнений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5. Простейшие показательные уравнения и неравенства. Решения неравенства. 16. Арифметическая и геометрическая прогрессии. Формула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-ого члена и суммы первых </w:t>
      </w:r>
      <w:r>
        <w:rPr>
          <w:i/>
          <w:iCs/>
          <w:sz w:val="28"/>
          <w:szCs w:val="28"/>
        </w:rPr>
        <w:t xml:space="preserve">n </w:t>
      </w:r>
      <w:r>
        <w:rPr>
          <w:sz w:val="28"/>
          <w:szCs w:val="28"/>
        </w:rPr>
        <w:t>членов прогрессии. Среднее арифметическое и среднее геометрическое, соотношение между ним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7. Понятие производной, ее геометрический смысл. Уравнение касательной к графику функции. Производные суммы, разности, произведения, частного дву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ункций. Производная сложной функ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8. Достаточное условие возрастания (убывания) функции на промежутке. Понятие экстремума функции. Необходимое условие экстремума функции (теорема Ферма). Достаточное условие экстремума. Наибольшее и наименьше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начения функций на отрезке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2. ГЕОМЕТР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Прямая, луч, отрезок, ломаная; длина отрезка. Угол, величина угла. Вертикальные и смежные углы. Параллельные прямые. Признаки параллельности прямых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Примеры преобразований фигур на плоскости, виды симметрии. Преобразование подобия и его свойства. Подобные фигуры. Отношение площадей подобных фигур. Признаки подобия треугольник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Векторы. Сумма и разность векторов. Произведение вектора и действительного числа. Расстояние между двумя точками на координатной плоско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Треугольник. Соотношения между сторонами треугольника. Медиана, биссектриса, высота. Сумма углов треугольника. Внешний угол. Средняя линия. Виды треугольников. Соотношения между сторонами и углами прямоугольного треугольника. Пропорциональность отрезков в прямоугольном треугольнике. Теорема синусов, теорема косинусов. Свойства равнобедренного треугольника. Свойства точек, равноудаленных от концов отрезка. Свойство биссектрисы угла. Соотношение отрезков, на которые биссектриса делит противоположную сторону. Формулы площади треугольник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 Четырехугольники: параллелограмм, трапеция. Признаки параллелограмма, свойства параллелограмма, свойства трапеции. Формулы площади прямоугольника, параллелограмма, ромба, квадрата, трапеции. Многоугольник. Его вершины, стороны, диагонали. Сумма внутренних углов выпуклого многоугольник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. Окружность и круг. Уравнение окружности. Центр, хорда, диаметр, радиус. Дуга окружности. Сектор. Сегмент. Окружность, описанная около треугольника. Окружность, вписанная в треугольник. Длина окружности и длина дуги окружности. Центральные и вписанные углы, их измерения. Равенство произведений отрезков двух пересекающихся хорд. Окружность, описанная около четырехугольника. Радианная мера угла. Площадь круга, сектора сегмен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 Плоскость. Параллельные и пересекающиеся плоскости. Признак параллельности плоскостей. Угол прямой с плоскостью. Перпендикуляр к плоскости. Признак перпендикулярности прямой и плоскости. Общий перпендикуляр к двум скрещивающимся прямым. Признак параллельности прямой и плоско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8. Двугранные углы. Линейный угол двугранного угла. Перпендикулярность двухплоскостей. Признак перпендикулярности двух плоскостей. Теорема о тре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пендикулярах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9. Многогранники. Их вершины, ребра, грани, диагонали. Параллелепипед. Призма. Пирамида. Формулы площади поверхности и объема параллелепипеда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измы, пирамиды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0. Цилиндр. Конус. Формулы площади поверхности и объема цилиндра, конус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1. Сфера. Шар. Центр, диаметр, радиус сферы и шара. Формулы объема шар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площади сфер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Выгодский,  М.Я. Справочник по элементарной математике./ М.Я. Выгодский М.: АСТ:АСТРЕЛЬ, 2006. – 509 с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Ткачук, В.В. Математика – абитуриенту./ В.В. Ткачук, М.:МЦНМО, 2006. – 1024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8:07:00Z</dcterms:created>
  <dc:creator>shilina</dc:creator>
  <dc:description/>
  <cp:keywords/>
  <dc:language>en-US</dc:language>
  <cp:lastModifiedBy>valentinovich</cp:lastModifiedBy>
  <dcterms:modified xsi:type="dcterms:W3CDTF">2014-03-29T08:07:00Z</dcterms:modified>
  <cp:revision>2</cp:revision>
  <dc:subject/>
  <dc:title>МИНИСТЕРСТВО ОБРАЗОВАНИЯ И НАУКИ</dc:title>
</cp:coreProperties>
</file>