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Аркинская средняя общеобразовательная 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Внеклассное мероприятие посвящённого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Дню защитника оте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 и провёл  Родки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! Мы с вами живём в мирное время. Мы можем спокойно учиться, трудиться, мечтать. Но и сегодня на нашей земле ещё не зажили раны прошедшей войны. Она унесла миллионы человеческих жизней, разрушила города и сёла. Не допустить войны. Сохранить мир на земле – вот главная задача в жизни каждого человека. Но если враг напал на нашу землю долг каждого человека – защищать Родину. 23 февраля в стране праздник – День защитника Отечества. Это праздник вооруженных сил России. Его отмечают во всех войсках: и в сухопутных, и в морских, и в воздушных. В этот день в России поздравляют не только военных, но и всех мужчин, потому что служба в Вооружённых силах  - это священный долг каждого мужчины. Дорогие мальчики от всей души поздравляем вас с Днём защитника Отечества. Желаем Вам быть здоровыми, сильными, целеустремлёнными, стать достойными защитниками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ю, что все мальчишки должны формировать свой характер с детства, воспитывать в себе смелость, благородство, твёрдость духа, решительность, честность, ну, и , конечно же уважение к женщ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дготовили для вас интереснее конкурсы, в которых вы можете проявить и силу , и смекалку, и выдержку. Приглашаем участников разобраться по командам.  Но пред началом соревнований давайте пригласим наше глубокоуважаемое жюри, которое будет оценивать наших ребят. Давайте узнаем как называются наши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мы начинаем нашу ролевую игру «Десант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ый конкурс «Сбор по тревоге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которая справляется с заданием поднимает руку в 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лов Внимание – тревога – объявляется сбор десан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м, как наши  мальчики могут быстро построиться по р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илизация прошла успешно. Команда десантников для выполнения задания постро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переходим к следующему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й конкурс «Перестрел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мание , второй конкурс «Перестрелка». Проверяется быстрота реакции. Она просто необходима в боевой обстановке. Мы будем обстреливать вас вопросами. Вы должны отстреливать ответами. Только отвечать нужно быстро и точно по – армей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!! Назовите одни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хопутные войска действующие в  пешем строю. (Пехот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тательный аппарат с винтом. (Вертолёт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онированная машина для перевозки пехоты. (Бронетранспортёр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нитная установка, названная ласковым именем девушки. (Катюш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корабли вооружённых сил. (Морской флот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вает медицинская, бывает армейская. (Операци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вает лёгкая, бывает тяжёлая. (Артиллери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инский чин между капитаном и подполковником. (Майор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упательная операция. (Атак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кировка предметов путём окраски полосами, пятнами.(Камуфляж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ичневато – зелёный, защитный цвет по – военному. (Хак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т, кто прокладывает курс корабля или самолёта. (Штурман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ар на корабле. (Кок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лое помещение для судовой команды на корабле. (Кубрик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ёса на самолёте. (Шасс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анда стрелять. (Огонь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ная полоска по боковому шву форменных брюк (Лампас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олотые или серебряные наплечные шнуры на мундире. (Аксельбанты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енный, захваченный для получения нужных сведений. (Язык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лен народного вооружённого отряда, действующего в тылу врага. (Партиз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 перестрелка прошла успешно, десантники показали мгновенную реакцию, готовность прийти на помощь, выручить товарищ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ий конкурс«Перепра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у команды необходимо быстрее соперника переправить свою команду на другую сторону спортзала. У участников завязаны глаза, они могут только слышать приказ капи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 и с этим заданием вы спра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ереходим к следующему 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твёртый конкурс «Собери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лучите пакет от командующего операцией. В пакете 14 квадратиков с буквами. Сложив из этих букв слово, вы узнаете, от кого этот пакет. А заодно покажете, насколько вы дружные и сплочё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ИССИМ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о команды показали себя дружными и сплочёнными. А теперь новое задание от генералиссим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ый конкурс «Донесение»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Десантник дожжен быть очень внимательным. Ни одна деталь  не должна от него ускользнуть. А особенно если это касается донесения. Ваш отряд засел в лесной землянке, выслав трёх разведчиков на встречу с партизанами. Прошу оставить трёх человек остальных уйти в подсобное пом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разведчики встретили партизана, который передал важное донес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дчики, внимание, слушайте донес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опушке леса расположился вражеский отряд из 100-120 бойцов. В отряде 4 пушки, 10 машин, 3 собаки, и 6 мотоциклистов. Отряд охраняет железнодорожный мост. По этому мосту сегодня, в 17:25, должен проехать эшелон с боеприпасами для вражеской армии. Партизаны просят 5 килограммов взрывчатки, чтобы взорвать железнодорожное полот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ередаём вам это донесение на бумаге. У вас есть одна минута . для того чтобы запомнить это донесение. После чего это донесение необходимо уничтожить, ведь если вы попадёте в плен, враг может узнать о планах партизан и вся операция будет сорв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истечения 1 минуты, листочки забираются. А ребятам раздают листочки с ручками , они должны записать , что запомнили и передать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й конкурс «Грана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сантники должны уметь поражать вражеские объекты. Возле вас лежат бумажные шарики, а перед вами стоят ведёрки. Участникам по очереди необходимо бросать шарики по мишени. Задание необходимо выполнить за меньшее время и с более высокой точ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ём подсчёт поп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й конкурс «Солдатский борщ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 настало время привала. Пора обедать. Просим командира назначить трёх бойцов для приготовления солдатского бор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а базе выдали продукты, название которых лежат у вас на столах. Вам нужно выбрать продукты, необходимые для приготовления борща. И передать их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ущёнка, консервы, сок, кофе, шоколад, рис, капуста, морковь, картофель, горох, свекла, томат, лук, огурцы, перловка, гречка, тушенка, фа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роверим, получился ли у нас борщ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 все увидели, что наши десантники – самостоятельны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ьмой конкурс «Комплимен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 привал не закончился, предлагаем всем десантникам показать свою вежливость, воспитанность и уважение к девочкам. Мы предлагаем по очереди всем участникам команд делать комплимент в адрес наших девочек. Проиграет та команда, участник которой не сможет больше назвать компли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девочки саамы красивые, умные, хозяйственные, дисциплинированные, добрые, старательные, аккуратные, воспитанные, нежные, милые, трудолюбивые, скромные, весёлы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дорогие мальчики за такие тёплые слова в адрес наших дев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вятый конкурс «Воинская мудр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следний конкурс. Вам розданы пословицы об армии и военной службе. Но  слова в пословицах перепутались. Вам необходимо собрать эти пословицы, и вы соберёте крупицы воинской мудрости. На выполнение задания 2 минуты время пошло. Скрепляем скрепками части пословиц и передаём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лый боец – везде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ицер – в доблести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ому делу учиться – всегда приго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кировка – это хитрость и сно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, десантники не подкачали. Крупицы военной мудрости собрали. Во всех испытаниях оказали сноровку. И хорошую военную подготовку. А теперь наступает ответственная минута, послушаем наше уважаемо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под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щё раз поздравляем вас ребята с праздником. Желаем вам успехов в учёбе, крепкого здоровья, хороших и верных друзей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Вопросы для зрителей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лёты, парашюты, вертолёты – какой род войск? (Воздушно - десантные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ло в истории два побоища – назовите, какие? (Ледовое, Мамаево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моего брата зелёная фуражка – в каких войсках он служит? (В пограничных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лад оружия – как назвать одним словом? (Арсенал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му событию исполнилось765 лет в 2007 году? (Ледовому побоищу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ин Макаров, другой Калашников – что это за парочка? (пистолет, автомат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чень симпатичное животное, по имени которого назван боевой строй рыцарей – какое? (Свинья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земле и по воде  - какая машина может проехать? (Амфибия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онь! Что нужно иметь, что бы выполнить такую команду? (пистолет. Автомат, пушку, танк, гранату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олжи песню: У солдата выходной пуговицы в ряд (Я рче солнечного дня золотом горят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ому, потому. Что мы пилоты. Небо наш , небо наш родимый дом (Первым дело, первым делом самолёты. Ну а девушки. А девушки потом.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х, путь. Дорожка фронтовая , не страшна нам бомбёжка любая (А помирать нам рановато ждут ещё  у нас дома дела 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озицию девушка провожала бойца (Темной ночью простилась на ступеньках крыльца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ьётся в тесной печурке огонь , на поленьях смола как слеза. (И поёт мне в землянке гармонь, про улыбку твою и глаза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цветали яблони и груши, поплыли туманы над рекой (Выходила на берег катюша, на высокий берег на крутой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На опушке леса расположился вражеский отряд из 100-120 бойцов. В отряде 4 пушки, 10 машин, 3 собаки, и 6 мотоциклистов. Отряд охраняет железнодорожный мост. По этому мосту сегодня, в 17:25, должен проехать эшелон с боеприпасами для вражеской армии. Партизаны просят 5 килограммов взрывчатки, чтобы взорвать железнодорожное полотно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На опушке леса расположился вражеский отряд из 100-120 бойцов. В отряде 4 пушки, 10 машин, 3 собаки, и 6 мотоциклистов. Отряд охраняет железнодорожный мост. По этому мосту сегодня, в 17:25, должен проехать эшелон с боеприпасами для вражеской армии. Партизаны просят 5 килограммов взрывчатки, чтобы взорвать железнодорожное полотн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сгущёнка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онсервы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сок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офе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шоколад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ис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апуста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морковь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артофель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горох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свекла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томат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лук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огурцы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ерловка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гречка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тушенка,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фасоль.</w:t>
      </w:r>
    </w:p>
    <w:p>
      <w:pPr>
        <w:pStyle w:val="Normal"/>
        <w:spacing w:lineRule="auto" w:line="360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Умелый боец –</w:t>
      </w:r>
    </w:p>
    <w:p>
      <w:pPr>
        <w:pStyle w:val="Normal"/>
        <w:spacing w:lineRule="auto" w:line="360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 xml:space="preserve"> </w:t>
      </w:r>
      <w:r>
        <w:rPr>
          <w:b/>
          <w:sz w:val="70"/>
          <w:szCs w:val="70"/>
        </w:rPr>
        <w:t>везде молодец</w:t>
      </w:r>
    </w:p>
    <w:p>
      <w:pPr>
        <w:pStyle w:val="Normal"/>
        <w:spacing w:lineRule="auto" w:line="360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Офицер –</w:t>
      </w:r>
    </w:p>
    <w:p>
      <w:pPr>
        <w:pStyle w:val="Normal"/>
        <w:spacing w:lineRule="auto" w:line="360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 xml:space="preserve"> </w:t>
      </w:r>
      <w:r>
        <w:rPr>
          <w:b/>
          <w:sz w:val="70"/>
          <w:szCs w:val="70"/>
        </w:rPr>
        <w:t>в доблести пример</w:t>
      </w:r>
    </w:p>
    <w:p>
      <w:pPr>
        <w:pStyle w:val="Normal"/>
        <w:spacing w:lineRule="auto" w:line="360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Военному делу учиться – всегда пригодиться</w:t>
      </w:r>
    </w:p>
    <w:p>
      <w:pPr>
        <w:pStyle w:val="Normal"/>
        <w:spacing w:lineRule="auto" w:line="360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 xml:space="preserve">Маскировка – </w:t>
      </w:r>
    </w:p>
    <w:p>
      <w:pPr>
        <w:pStyle w:val="Normal"/>
        <w:spacing w:lineRule="auto" w:line="360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это хитрость и сноровка</w:t>
      </w:r>
    </w:p>
    <w:p>
      <w:pPr>
        <w:pStyle w:val="Normal"/>
        <w:spacing w:lineRule="auto" w:line="360"/>
        <w:rPr>
          <w:b/>
          <w:b/>
          <w:sz w:val="88"/>
          <w:szCs w:val="88"/>
        </w:rPr>
      </w:pPr>
      <w:r>
        <w:rPr>
          <w:b/>
          <w:sz w:val="88"/>
          <w:szCs w:val="88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00"/>
          <w:szCs w:val="300"/>
        </w:rPr>
      </w:pPr>
      <w:r>
        <w:rPr>
          <w:b/>
          <w:sz w:val="300"/>
          <w:szCs w:val="300"/>
        </w:rPr>
        <w:t>ГЕНЕРАЛИССИМУС</w:t>
      </w:r>
    </w:p>
    <w:sectPr>
      <w:type w:val="nextPage"/>
      <w:pgSz w:orient="landscape" w:w="16838" w:h="11906"/>
      <w:pgMar w:left="1134" w:right="53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3:11:00Z</dcterms:created>
  <dc:creator>Lenovo</dc:creator>
  <dc:description/>
  <cp:keywords/>
  <dc:language>en-US</dc:language>
  <cp:lastModifiedBy>Lenovo</cp:lastModifiedBy>
  <cp:lastPrinted>2013-02-22T01:11:00Z</cp:lastPrinted>
  <dcterms:modified xsi:type="dcterms:W3CDTF">2014-11-05T10:20:00Z</dcterms:modified>
  <cp:revision>4</cp:revision>
  <dc:subject/>
  <dc:title>Дорогие ребята</dc:title>
</cp:coreProperties>
</file>