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 информатика 5 класс                                                                                                                                  7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р УМК - Л.Л.Босова</w:t>
      </w:r>
    </w:p>
    <w:p>
      <w:pPr>
        <w:pStyle w:val="TextBodyIndent"/>
        <w:ind w:hanging="0"/>
        <w:rPr/>
      </w:pPr>
      <w:r>
        <w:rPr>
          <w:b/>
          <w:bCs/>
        </w:rPr>
        <w:t>Тема урока:</w:t>
      </w:r>
      <w:r>
        <w:rPr/>
        <w:t xml:space="preserve"> Отношение «входит в состав».  Практическая работа №3 «Повторяем возможности графического редактора – инструмента создания графических объектов» (задания 5–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 - урок актуализации знаний и умений</w:t>
      </w:r>
    </w:p>
    <w:p>
      <w:pPr>
        <w:pStyle w:val="Default"/>
        <w:spacing w:before="0" w:after="44"/>
        <w:rPr/>
      </w:pPr>
      <w:r>
        <w:rPr>
          <w:b/>
          <w:i/>
          <w:iCs/>
          <w:sz w:val="23"/>
          <w:szCs w:val="23"/>
        </w:rPr>
        <w:t xml:space="preserve">Цели урока: </w:t>
        <w:tab/>
        <w:t>предметные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– представления об отношениях между объектами; </w:t>
      </w:r>
    </w:p>
    <w:p>
      <w:pPr>
        <w:pStyle w:val="Default"/>
        <w:spacing w:before="0" w:after="44"/>
        <w:ind w:left="1416" w:hanging="0"/>
        <w:rPr/>
      </w:pPr>
      <w:r>
        <w:rPr>
          <w:b/>
          <w:i/>
          <w:iCs/>
          <w:sz w:val="23"/>
          <w:szCs w:val="23"/>
        </w:rPr>
        <w:t>метапредметные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– ИКТ-компетентность (основные умения работы в графическом редакторе); умение выявлять отношения, связывающие данный объект с другими объектами; </w:t>
      </w:r>
    </w:p>
    <w:p>
      <w:pPr>
        <w:pStyle w:val="Default"/>
        <w:ind w:left="708" w:firstLine="708"/>
        <w:rPr/>
      </w:pPr>
      <w:r>
        <w:rPr>
          <w:b/>
          <w:i/>
          <w:iCs/>
          <w:sz w:val="23"/>
          <w:szCs w:val="23"/>
        </w:rPr>
        <w:t>личностные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– понимание значения навыков работы на компьютере для учебы и жизни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Решаемые учебные задачи: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) закрепить представления об отношениях между объектами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) рассмотреть отношение «входит в состав»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) познакомить с использованием схемы состава для решения задач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) закрепить умения работы в простом графическом редакторе – инструменте создания графических объектов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сновные понятия, рассматриваемые на уроке: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объект;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отношение;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отношение «входит в состав»;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схема состава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Используемые на уроке средства ИКТ: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ерсональный компьютер (ПК) учителя, мультимедийный проектор, экран;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К учащихся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Электронное приложение к учебнику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) презентация «Отношения объектов и их множеств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5915"/>
        <w:gridCol w:w="5812"/>
      </w:tblGrid>
      <w:tr>
        <w:trPr>
          <w:trHeight w:val="14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ов</w:t>
            </w:r>
          </w:p>
        </w:tc>
      </w:tr>
      <w:tr>
        <w:trPr>
          <w:trHeight w:val="14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те, ребята! Садитесь. Проверьте, приготовились ли вы к уроку. Все ли принадлежности к уроку у вас на рабочих столах? Сегодня у нас не только теоретический материал, Но и очень интересная практическая работ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проверяют свою готовность к уроку. Самоконтроль.</w:t>
            </w:r>
          </w:p>
        </w:tc>
      </w:tr>
      <w:tr>
        <w:trPr>
          <w:trHeight w:val="14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на прошлом уроке мы познакомились с большим количеством  понятий по теме «Отношения объектов и их множеств»  Каки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а что та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мя объекта, какие они б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ношения объекта, имя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ите примеры общего имени, единичного имени, собственного имени. Домашнее задание №3 стр 4 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ть более точное общее имя каждой группе №4, 5 стр. 5 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ли меняются объекты местами, то меняется название отношений. </w:t>
            </w:r>
            <w:r>
              <w:rPr>
                <w:sz w:val="23"/>
                <w:szCs w:val="23"/>
              </w:rPr>
              <w:t>Проверяем №30, 32,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9. Трудность выполнения этого задания состоит в том, что ученики пассивные действия объекта трактуют в соответствии со своими житейскими представлениями об этом слове.</w:t>
            </w:r>
          </w:p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0"/>
              <w:gridCol w:w="946"/>
              <w:gridCol w:w="934"/>
              <w:gridCol w:w="12"/>
              <w:gridCol w:w="1877"/>
            </w:tblGrid>
            <w:tr>
              <w:trPr>
                <w:trHeight w:val="177" w:hRule="atLeast"/>
              </w:trPr>
              <w:tc>
                <w:tcPr>
                  <w:tcW w:w="2876" w:type="dxa"/>
                  <w:gridSpan w:val="2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Объект </w:t>
                  </w:r>
                </w:p>
              </w:tc>
              <w:tc>
                <w:tcPr>
                  <w:tcW w:w="2823" w:type="dxa"/>
                  <w:gridSpan w:val="3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Действие 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2876" w:type="dxa"/>
                  <w:gridSpan w:val="2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активное </w:t>
                  </w:r>
                </w:p>
              </w:tc>
              <w:tc>
                <w:tcPr>
                  <w:tcW w:w="2823" w:type="dxa"/>
                  <w:gridSpan w:val="3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пассивное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930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Котенок </w:t>
                  </w:r>
                </w:p>
              </w:tc>
              <w:tc>
                <w:tcPr>
                  <w:tcW w:w="1892" w:type="dxa"/>
                  <w:gridSpan w:val="3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Бегать </w:t>
                  </w:r>
                </w:p>
              </w:tc>
              <w:tc>
                <w:tcPr>
                  <w:tcW w:w="1877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Кормить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3810" w:type="dxa"/>
                  <w:gridSpan w:val="3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Ловить мышей </w:t>
                  </w:r>
                </w:p>
              </w:tc>
              <w:tc>
                <w:tcPr>
                  <w:tcW w:w="1889" w:type="dxa"/>
                  <w:gridSpan w:val="2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Гладить по спинке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3810" w:type="dxa"/>
                  <w:gridSpan w:val="3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Спать </w:t>
                  </w:r>
                </w:p>
              </w:tc>
              <w:tc>
                <w:tcPr>
                  <w:tcW w:w="1889" w:type="dxa"/>
                  <w:gridSpan w:val="2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Играть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930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Автомобиль </w:t>
                  </w:r>
                </w:p>
              </w:tc>
              <w:tc>
                <w:tcPr>
                  <w:tcW w:w="1892" w:type="dxa"/>
                  <w:gridSpan w:val="3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Перевозить </w:t>
                  </w:r>
                </w:p>
              </w:tc>
              <w:tc>
                <w:tcPr>
                  <w:tcW w:w="1877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Заправлять бензином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3810" w:type="dxa"/>
                  <w:gridSpan w:val="3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Ездить </w:t>
                  </w:r>
                </w:p>
              </w:tc>
              <w:tc>
                <w:tcPr>
                  <w:tcW w:w="1889" w:type="dxa"/>
                  <w:gridSpan w:val="2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Чинить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бята, наверное, вы обратили внимание на то, что я не сказала тему урока. Давайте подумаем на этот сч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смотрим картинку (стр. 24 учебника на экран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ша, стены, фундамент и дом, каким связаны отношение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егодня мы продолжаем работать по теме «Отношения объектов и их множеств» и более подробно рассмотрим </w:t>
            </w:r>
            <w:r>
              <w:rPr>
                <w:rFonts w:cs="Times New Roman" w:ascii="Times New Roman" w:hAnsi="Times New Roman"/>
                <w:b/>
              </w:rPr>
              <w:t>отнош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входит в соста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кие мы ставим цели урока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называют основные понятия, которые они изучили:</w:t>
            </w:r>
          </w:p>
          <w:p>
            <w:pPr>
              <w:pStyle w:val="Default"/>
              <w:spacing w:before="0" w:after="4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кт;  множество;  общее имя;  единичное имя; </w:t>
            </w:r>
          </w:p>
          <w:p>
            <w:pPr>
              <w:pStyle w:val="Default"/>
              <w:spacing w:before="0" w:after="44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обственное имя;  свойства объекта; </w:t>
            </w:r>
          </w:p>
          <w:p>
            <w:pPr>
              <w:pStyle w:val="Default"/>
              <w:spacing w:before="0" w:after="44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действия объекта;  поведение объекта; </w:t>
            </w:r>
          </w:p>
          <w:p>
            <w:pPr>
              <w:pStyle w:val="Default"/>
              <w:spacing w:before="0" w:after="4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ояние объекта; отношение; имя отно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дают опред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приводят примеры. </w:t>
            </w:r>
            <w:r>
              <w:rPr>
                <w:rFonts w:cs="Times New Roman" w:ascii="Times New Roman" w:hAnsi="Times New Roman"/>
                <w:b/>
              </w:rPr>
              <w:t>Работа по цепочк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23"/>
                <w:szCs w:val="23"/>
              </w:rPr>
              <w:t xml:space="preserve">Возможные ответы: мореплаватель – Колумб, ученый – Павлов, композитор – Чайковский, писатель – Лев Толстой, сказочник – Андерсен, литературный герой – Гарри Потер, информационный процесс – хранение информации, информационный носитель – компакт-диск, единица информации – Мегабайт, программное обеспечение – текстовый редактор, текстовый процессор –Word. 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Ожидаемые ответы</w:t>
            </w:r>
            <w:r>
              <w:rPr>
                <w:sz w:val="23"/>
                <w:szCs w:val="23"/>
              </w:rPr>
              <w:t xml:space="preserve">: а) страны мира; б) страны западного полушария; в) страны Северной Америки; г) самые длинные реки; д) реки России; е) реки Европы; ж) устройства ввода-вывода информации; з) устройства ввода информации; и) растения; к) плодовые деревья.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30. а) Объект слева выше объекта справа; объект справа ниже объекта слева; б) апельсин легче яблока; яблоко тяжелее апельсина; в) коробка слева ниже коробки справа; коробка справа выше коробки сле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ют выполнение зад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высказывают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сняем, что отношение называется «входит в состав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формулируют цели урока: закрепить представления об отношениях между объектами</w:t>
            </w:r>
          </w:p>
        </w:tc>
      </w:tr>
      <w:tr>
        <w:trPr>
          <w:trHeight w:val="59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первичного закреплен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№ 35 (а) стр. 31 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 (повторить круги Эйлера) по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3482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64995" cy="1066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бята высказыв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решение. Оформление в рабочих тетрадях.</w:t>
            </w:r>
          </w:p>
        </w:tc>
      </w:tr>
      <w:tr>
        <w:trPr>
          <w:trHeight w:val="40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применение и добывание знаний в новой ситуации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40 (а) РТ устно, показать 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997835" cy="1674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835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ая часть урока у нас как правило посвящена выполнению практическое работы. Показать файл Головоломка. Вспоминаем инструменты и примитивы графического редактора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>. Рассмотреть задание 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актической работы № 9 стр. 144 (старый учебник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 по  рабочей 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обсуждаем решение задачи «без отрыва ру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выясняем, сколько вариантов снеговиков может бы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самостоятельно выполняют задание 1 и 2 практической работы № 9.</w:t>
            </w:r>
          </w:p>
        </w:tc>
      </w:tr>
      <w:tr>
        <w:trPr>
          <w:trHeight w:val="203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я о домашнем задании, инструктаж по его выполнению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шем домашне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</w:rPr>
              <w:t>§</w:t>
            </w:r>
            <w:r>
              <w:rPr>
                <w:rFonts w:cs="Times New Roman" w:ascii="Times New Roman" w:hAnsi="Times New Roman"/>
              </w:rPr>
              <w:t>3 (читать), РТ № 35 (б), 37, 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машнее задание</w:t>
            </w:r>
          </w:p>
        </w:tc>
      </w:tr>
      <w:tr>
        <w:trPr>
          <w:trHeight w:val="179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бята, вы сегодня поработали хорошо. И каждый из вас в начале урока для себя ставил цели и задачи. Выскажитесь, достигли ли вы планируемых результа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ение оценок за практическую рабо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высказываются. Слушают оцен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24:00Z</dcterms:created>
  <dc:creator>Vitalik</dc:creator>
  <dc:description/>
  <cp:keywords/>
  <dc:language>en-US</dc:language>
  <cp:lastModifiedBy>сергей</cp:lastModifiedBy>
  <dcterms:modified xsi:type="dcterms:W3CDTF">2013-12-09T06:03:00Z</dcterms:modified>
  <cp:revision>9</cp:revision>
  <dc:subject/>
  <dc:title/>
</cp:coreProperties>
</file>