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center"/>
        <w:rPr>
          <w:sz w:val="48"/>
          <w:szCs w:val="48"/>
        </w:rPr>
      </w:pPr>
      <w:r>
        <w:rPr>
          <w:b/>
          <w:sz w:val="28"/>
          <w:szCs w:val="28"/>
        </w:rPr>
        <w:tab/>
      </w:r>
      <w:r>
        <w:rPr>
          <w:sz w:val="48"/>
          <w:szCs w:val="48"/>
        </w:rPr>
        <w:t>Внеклассное мероприятие</w:t>
      </w:r>
    </w:p>
    <w:p>
      <w:pPr>
        <w:pStyle w:val="Normal"/>
        <w:ind w:left="35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57" w:hanging="0"/>
        <w:jc w:val="center"/>
        <w:rPr>
          <w:sz w:val="32"/>
          <w:szCs w:val="32"/>
        </w:rPr>
      </w:pPr>
      <w:r>
        <w:rPr>
          <w:sz w:val="32"/>
          <w:szCs w:val="32"/>
        </w:rPr>
        <w:t>Здоров будешь – все добудешь!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 урока: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ктивизировать и систематизировать знания ребят о здоровом образе жизни и важности его в жизни человека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ставить и дать советы здорового образа зверятам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чить работать в группах дружно, слаженно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вать умение выбирать основное из заданного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вать логическое мышление, воображение и творческие способности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t>расширять знания детей о лекарственных растениях родного края и умение ими пользоваться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ыва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увство коллективизма, чуткого отношения друг к другу;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желание сохранять и укреплять здоровье.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поприветствуйте друг друга улыбкой. Хорошее настроение – лучший помощник в работе. Наше занятие начинается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утром почтальон Печкин принёс телеграмму из лесу от Мудрой Совы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грамма</w:t>
      </w:r>
    </w:p>
    <w:p>
      <w:pPr>
        <w:pStyle w:val="Style1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Губкин, средняя школа № 1, 1-Б класс.</w:t>
        <w:br/>
        <w:t>Ребята, заболели зверята.</w:t>
        <w:br/>
        <w:t>Помогите!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поможем зверятам? Я предлагаю отправиться в путь прямо сейчас. Путешествовать будем на поезде. Встаньте друг за другом в затылок, как вагоны за паровозиком. </w:t>
      </w:r>
    </w:p>
    <w:p>
      <w:pPr>
        <w:pStyle w:val="Style13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казать на паровозик на доске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 состав отправляется!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вучит мелодия “Голубой вагон”.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нц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“ЛЕСНАЯ!”. </w:t>
      </w:r>
      <w:r>
        <w:rPr>
          <w:rFonts w:cs="Times New Roman" w:ascii="Times New Roman" w:hAnsi="Times New Roman"/>
          <w:sz w:val="28"/>
          <w:szCs w:val="28"/>
        </w:rPr>
        <w:t xml:space="preserve">Садитесь. </w:t>
      </w:r>
      <w:r>
        <w:rPr>
          <w:rFonts w:cs="Times New Roman" w:ascii="Times New Roman" w:hAnsi="Times New Roman"/>
          <w:i/>
          <w:iCs/>
          <w:sz w:val="28"/>
          <w:szCs w:val="28"/>
        </w:rPr>
        <w:t>(звучит мелодия пения птиц)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ойте глаза и представьте, что мы в лесу на полянке. Птицы поют, ручеек журчит. Как хорошо вокруг, много растений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кройте глазки. 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азываются растения, которые вы видите на полянке?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 xml:space="preserve">(Ромашки, подорожник, колокольчики,черника, крапива…) 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лечат с помощью ромашки? Как применяют подорожник?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акие из этих растений растут у нас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является сказочный герой – Мудрая Сова)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а</w:t>
      </w:r>
      <w:r>
        <w:rPr>
          <w:rFonts w:cs="Times New Roman" w:ascii="Times New Roman" w:hAnsi="Times New Roman"/>
          <w:sz w:val="28"/>
          <w:szCs w:val="28"/>
        </w:rPr>
        <w:t>: Здравствуйте, дорогие ребята!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ствуйте, я тетушка Мудрая Сова. Ребята, мы вас заждались. Наши медвежата отказываются есть, у них головокружение, вялость. Все зайчата едят только сладости и вредную пищу. Белочки – грязнули. Ежата – злые, сердитые, у них нет друзей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гите. Дайте советы, что нужно делать, чтобы малыши были здоровы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жем зверятам? (Да!)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 группа ребят, дадите советы медвежатам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I группа ребят, дадите советы зайчатам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II группа ребят, дадите советы белочкам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V группа ребят, дадите советы ежатам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На этом занятии мы дадим советы, что же нужно делать, чтоб здоровым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будете работать в группе дружно, сообща. На столах лежат карточки с зелеными буквами. Прочитайте их, посоветуйтесь выберите слова, которые обозначают здоровье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йте шёпотом. (Чем больны ваши зверята?). Работу закончили?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 группа</w:t>
      </w:r>
      <w:r>
        <w:rPr>
          <w:rFonts w:cs="Times New Roman" w:ascii="Times New Roman" w:hAnsi="Times New Roman"/>
          <w:sz w:val="28"/>
          <w:szCs w:val="28"/>
        </w:rPr>
        <w:t xml:space="preserve"> – ваши советы медвежатам: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улки на свежем воздухе (правильно, прогулки на свежем воздухе, их можно проводить с родителями, друзьями);</w:t>
        <w:br/>
        <w:t>– занятия спортом  (верно, спортом можно заниматься на площадке, в спортзале, в спортивной школе. Ведь в нашем городе есть замечательная спортивная школа, где работают много секций).</w:t>
        <w:br/>
        <w:t>– закаливание;</w:t>
        <w:br/>
        <w:t>– утренняя зарядка (утреннюю зарядку нужно выполнять ежедневно).</w:t>
      </w:r>
    </w:p>
    <w:p>
      <w:pPr>
        <w:pStyle w:val="Style13"/>
        <w:ind w:left="72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елаем вам, зверята,</w:t>
        <w:br/>
        <w:t>Быть здоровыми всегда.</w:t>
        <w:br/>
        <w:t>Но добиться результата</w:t>
        <w:br/>
        <w:t>Невозможно без труда.</w:t>
        <w:br/>
        <w:t>И зарядкой занимайтесь</w:t>
        <w:br/>
        <w:t>Ежедневно по утрам.</w:t>
        <w:br/>
        <w:t xml:space="preserve">И, конечно, закаляйтесь – </w:t>
        <w:br/>
        <w:t>Это так поможет вам!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цы, дали медвежатам советы как быть здоровыми.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 группа</w:t>
      </w:r>
      <w:r>
        <w:rPr>
          <w:rFonts w:cs="Times New Roman" w:ascii="Times New Roman" w:hAnsi="Times New Roman"/>
          <w:sz w:val="28"/>
          <w:szCs w:val="28"/>
        </w:rPr>
        <w:t xml:space="preserve"> – ваши советы зайчатам:</w:t>
      </w:r>
    </w:p>
    <w:p>
      <w:pPr>
        <w:pStyle w:val="Style13"/>
        <w:ind w:left="72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ь полезную пищу:</w:t>
        <w:br/>
        <w:t>– овощи;</w:t>
        <w:br/>
        <w:t xml:space="preserve">– фрукты; </w:t>
        <w:br/>
        <w:t>– молоко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этих продуктах много витаминов, которые нужны для здоровья).</w:t>
      </w:r>
    </w:p>
    <w:p>
      <w:pPr>
        <w:pStyle w:val="Style13"/>
        <w:ind w:left="72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– это полезная пища.</w:t>
        <w:br/>
        <w:t xml:space="preserve">Ешьте больше витаминов – </w:t>
        <w:br/>
        <w:t>Яблочек и апельсинов.</w:t>
        <w:br/>
        <w:t>И не будете болеть,</w:t>
        <w:br/>
        <w:t>Будете лишь здороветь!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цы, дали зайчатам полезные советы как быть здоровыми!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III группа</w:t>
      </w:r>
      <w:r>
        <w:rPr>
          <w:rFonts w:cs="Times New Roman" w:ascii="Times New Roman" w:hAnsi="Times New Roman"/>
          <w:sz w:val="28"/>
          <w:szCs w:val="28"/>
        </w:rPr>
        <w:t xml:space="preserve"> – ваши советы белочкам: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ть руки;</w:t>
        <w:br/>
        <w:t>– чистить зубы;</w:t>
        <w:br/>
        <w:t>– подстригать ногти.</w:t>
      </w:r>
    </w:p>
    <w:p>
      <w:pPr>
        <w:pStyle w:val="Style13"/>
        <w:ind w:left="72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райтесь не лениться,</w:t>
        <w:br/>
        <w:t>Каждый раз перед едой,</w:t>
        <w:br/>
        <w:t>Прежде, чем за стол садиться,</w:t>
        <w:br/>
        <w:t>Руки вымойте водой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цы, дали советы и белочкам! Чистота – залог здоровья!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IV группа</w:t>
      </w:r>
      <w:r>
        <w:rPr>
          <w:rFonts w:cs="Times New Roman" w:ascii="Times New Roman" w:hAnsi="Times New Roman"/>
          <w:sz w:val="28"/>
          <w:szCs w:val="28"/>
        </w:rPr>
        <w:t xml:space="preserve"> – ваши советы ежатам: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режим дня;</w:t>
        <w:br/>
        <w:t>– найти друга;</w:t>
        <w:br/>
        <w:t xml:space="preserve">– чаще улыбаться. </w:t>
      </w:r>
    </w:p>
    <w:p>
      <w:pPr>
        <w:pStyle w:val="Style13"/>
        <w:ind w:left="72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бых слов не говорите,</w:t>
        <w:br/>
        <w:t>Только добрые дарите.</w:t>
        <w:br/>
        <w:t>И тогда улыбки свет</w:t>
        <w:br/>
        <w:t>Сохранишь на много лет!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лодцы, дали советы и ежатам! 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ость, смех – залог здоровья. Ребята, посмотрите друг на друга и улыбнитесь. Вы подарили капельку солнца, доброты и здоровья себе и соседу. Хорошее настроение – залог здоровья.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изкультминутка</w:t>
      </w:r>
    </w:p>
    <w:p>
      <w:pPr>
        <w:pStyle w:val="Style13"/>
        <w:ind w:left="72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аботали, ребятки, </w:t>
        <w:br/>
        <w:t>А теперь все на зарядку!</w:t>
        <w:br/>
        <w:t>Тихо встаньте, улыбнитесь,</w:t>
        <w:br/>
        <w:t>Все в зверюшек превратитесь.</w:t>
        <w:br/>
        <w:t>Сколько в класс пришло зверей!</w:t>
        <w:br/>
        <w:t>Не узнать моих детей.</w:t>
        <w:br/>
        <w:t>Кто зайчишка, кто лисичка,</w:t>
        <w:br/>
        <w:t>Кто медведь, кто кот, кто птичка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елее в пляс пускайтесь, все танцуйте не стесняйтесь!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а вы сами выполняете эти советы?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их выполняете?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 нашего класса выполняют: </w:t>
      </w:r>
      <w:r>
        <w:rPr>
          <w:rFonts w:cs="Times New Roman" w:ascii="Times New Roman" w:hAnsi="Times New Roman"/>
          <w:i/>
          <w:iCs/>
          <w:sz w:val="28"/>
          <w:szCs w:val="28"/>
        </w:rPr>
        <w:t>(на экране появляются кадры)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реннюю зарядку;</w:t>
        <w:br/>
        <w:t>– на уроках проводим физкультминутки;</w:t>
        <w:br/>
        <w:t>– в ГПД играем и гуляем на свежем воздухе;</w:t>
        <w:br/>
        <w:t>– проводим спортивные соревнования вместе с родителями;</w:t>
        <w:br/>
        <w:t>– употребляем полезную пищу;</w:t>
        <w:br/>
        <w:t>– радуемся, имеем друзей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 нашего класса ведут здоровый образ жизни. Об этом ученики вместе с родителями нарисовали рисунки. Лучшие работы мы поместили на выставку. 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Гости и дети рассматривают выставку рисунков “Как быть здоровым”)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а зачем человеку нужно здоровье? (Чтобы хорошо учиться, иметь отличную память, работать, решать задачи)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зря в народе говорят: “Здоров будешь – всё добудешь”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ценка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и вас есть те, кто ест много сладкого, чипсы, сухарики?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, что было с принцессой, которая ела много сладостей и вредной пищи. Отец никогда не отказывал дочери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Деточка, возьми конфетку, доченька, возьми чипсы, дорогая, съешь сухарики”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принцессой случилась беда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думаете, какая беда случилась с принцессой?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мы можем посоветовать королю?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ите услышать продолжение?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ажды придворный доктор посмотрел на принцессу и сказал: “Вы закормили принцессу вредной пищей. От такой еды у неё никогда не будет здоровья. Попробуйте кормить её овощами, фруктами, продуктами, содержащими как можно больше витаминов”.</w:t>
      </w:r>
    </w:p>
    <w:p>
      <w:pPr>
        <w:pStyle w:val="Style13"/>
        <w:ind w:left="72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ал королю такой совет:</w:t>
        <w:br/>
        <w:t>Чтоб здоровым, сильным быть,</w:t>
        <w:br/>
        <w:t>Надо овощи любить.</w:t>
        <w:br/>
        <w:t>Все без исключенья,</w:t>
        <w:br/>
        <w:t>В этом нет сомненья.</w:t>
        <w:br/>
        <w:t>Витамины – просто чудо!</w:t>
        <w:br/>
        <w:t>От болезней и простуды</w:t>
        <w:br/>
        <w:t>Каждый день нас берегут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ь прислушался к советам доктора. Стал кормить принцессу овощами, фруктами, продуктами, содержащими как можно больше витаминов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Доченька, сегодня я принёс тебе овощи и фрукты”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есса выздоровела.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изкультминутка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тор рассказал королю много пословиц и поговорок о здоровье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дна из них: “Здоров будешь – всё добудешь”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означает эта пословица?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сейчас поиграем в игру 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кончи пословицу”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доске начало пословицы, а у вас на столе – её окончание.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 группа </w:t>
      </w:r>
      <w:r>
        <w:rPr>
          <w:rFonts w:cs="Times New Roman" w:ascii="Times New Roman" w:hAnsi="Times New Roman"/>
          <w:sz w:val="28"/>
          <w:szCs w:val="28"/>
        </w:rPr>
        <w:t>– Здоровье в порядке – спасибо зарядке!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что она означает? Почему именно мишкам досталась эта пословица?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 группа – </w:t>
      </w:r>
      <w:r>
        <w:rPr>
          <w:rFonts w:cs="Times New Roman" w:ascii="Times New Roman" w:hAnsi="Times New Roman"/>
          <w:sz w:val="28"/>
          <w:szCs w:val="28"/>
        </w:rPr>
        <w:t>Зелень на стол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доровье на сто лет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именно зайчатам досталась эта пословица?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 группа – </w:t>
      </w:r>
      <w:r>
        <w:rPr>
          <w:rFonts w:cs="Times New Roman" w:ascii="Times New Roman" w:hAnsi="Times New Roman"/>
          <w:sz w:val="28"/>
          <w:szCs w:val="28"/>
        </w:rPr>
        <w:t>Чисто жить – здоровым быть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именно белочкам досталась эта пословица?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 группа </w:t>
      </w:r>
      <w:r>
        <w:rPr>
          <w:rFonts w:cs="Times New Roman" w:ascii="Times New Roman" w:hAnsi="Times New Roman"/>
          <w:sz w:val="28"/>
          <w:szCs w:val="28"/>
        </w:rPr>
        <w:t>– Смех – здоровье души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эта пословица досталась ежатам?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думаете, мы дали советы зверятам? (Да!)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что за советы? (Как быть здоровыми)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для чего зверятам крепкое здоровье?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для чего человеку нужно крепкое здоровье?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 ещё раз прочитаем тётушке Сове что же такое здоровье (</w:t>
      </w:r>
      <w:r>
        <w:rPr>
          <w:rFonts w:cs="Times New Roman" w:ascii="Times New Roman" w:hAnsi="Times New Roman"/>
          <w:i/>
          <w:iCs/>
          <w:sz w:val="28"/>
          <w:szCs w:val="28"/>
        </w:rPr>
        <w:t>хором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– это: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ы сами будете выполнять эти советы?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а: – Ребята я вам благодарна за советы “Как быть здоровым”. Пока вы работали, я их записала, отнесу своим зверятам и вам такие же вручу. Выполняйте их вместе с родителями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, ребята!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свиданья, Мудрая Сова! Мы возвращаемся в класс. Встаньте, поезд отправляется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Мелодия “Голубой вагон”).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ц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1-Б класс.</w:t>
      </w:r>
    </w:p>
    <w:p>
      <w:pPr>
        <w:pStyle w:val="Style13"/>
        <w:ind w:left="72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ткрыли тайну мы,</w:t>
        <w:br/>
        <w:t>Как здоровым в жизни быть:</w:t>
        <w:br/>
        <w:t>Кушать что и чем лечиться</w:t>
        <w:br/>
        <w:t>И по жизни не грус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а сейчас мы выполним творческое задание. У вас на столах картинки. Выберите те, которые относятся к здоровому образу жизни и наклейте на лист бумаги. Этими работами мы продолжим нашу выставку о здоровом образе жиз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8:15:00Z</dcterms:created>
  <dc:creator>СОШ 1</dc:creator>
  <dc:description/>
  <cp:keywords/>
  <dc:language>en-US</dc:language>
  <cp:lastModifiedBy>WF</cp:lastModifiedBy>
  <dcterms:modified xsi:type="dcterms:W3CDTF">2012-12-26T19:04:00Z</dcterms:modified>
  <cp:revision>5</cp:revision>
  <dc:subject/>
  <dc:title/>
</cp:coreProperties>
</file>