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«Индивидуальное сопровождение учащихся «группы риска». Реабилитация средствами культуры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eastAsia="Arial" w:cs="Arial" w:ascii="Arial" w:hAnsi="Arial"/>
          <w:b/>
          <w:iCs/>
          <w:sz w:val="28"/>
          <w:szCs w:val="28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</w:rPr>
        <w:t>социальный педагог ГБОУ СОШ №301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eastAsia="Arial" w:cs="Arial" w:ascii="Arial" w:hAnsi="Arial"/>
          <w:b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Cs/>
          <w:sz w:val="28"/>
          <w:szCs w:val="28"/>
        </w:rPr>
        <w:t>Фрунзенского района г. Санкт-Петербург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Баландина Вера Ивановна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ва мира есть у человека: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дин, который нас творит,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ругой, который мы от века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Творим по мере наших сил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.Заболоцк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Профилактика правонарушений среди подростков была и остается одной из приоритетных задач школы, семьи и общественности. Для эффективного проведения этой работы педагогами, представителями правоохранительных органов и родительской общественности в школе необходимо создать систему взаимодействия и взаимосотрудничества в первичной профилактической работе с несовершеннолетними.                                                                                                                                             Для размышления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Юность совершает ошибки, зрелость борется с ними, старость сожалеет о них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«Моя душа пошла в раздрай,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  <w:szCs w:val="28"/>
        </w:rPr>
        <w:t xml:space="preserve">     </w:t>
      </w:r>
      <w:r>
        <w:rPr>
          <w:rFonts w:cs="Arial" w:ascii="Arial" w:hAnsi="Arial"/>
          <w:bCs/>
          <w:i/>
          <w:iCs/>
          <w:sz w:val="28"/>
          <w:szCs w:val="28"/>
        </w:rPr>
        <w:t>Не все поступки нравятся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  <w:szCs w:val="28"/>
        </w:rPr>
        <w:t xml:space="preserve">     </w:t>
      </w:r>
      <w:r>
        <w:rPr>
          <w:rFonts w:cs="Arial" w:ascii="Arial" w:hAnsi="Arial"/>
          <w:bCs/>
          <w:i/>
          <w:iCs/>
          <w:sz w:val="28"/>
          <w:szCs w:val="28"/>
        </w:rPr>
        <w:t>Ведь, чтоб попасть мне в школьный рай,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  <w:szCs w:val="28"/>
        </w:rPr>
        <w:t xml:space="preserve">     </w:t>
      </w:r>
      <w:r>
        <w:rPr>
          <w:rFonts w:cs="Arial" w:ascii="Arial" w:hAnsi="Arial"/>
          <w:bCs/>
          <w:i/>
          <w:iCs/>
          <w:sz w:val="28"/>
          <w:szCs w:val="28"/>
        </w:rPr>
        <w:t>С собою надо справиться» (В.Шабалин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i/>
          <w:iCs/>
          <w:sz w:val="28"/>
          <w:szCs w:val="28"/>
        </w:rPr>
        <w:t>Каждый человек нуждается в понимании. Понять субъекта воспитания – не значит «разоблачить» или «вывести на чистую воду». Понять другого человека – это  значит вызвать доверие, помочь ему самораскрыться до тех пределов, которые он установит са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И так во всем, как хотите, чтобы с вами поступали люди, так поступайте и вы с ними</w:t>
        <w:br/>
        <w:t>Евангелие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енные перемены, произошедшие в российском обществе, кризисные явления и сложившаяся ситуация социальной нестабильности вызвали глубокие противоречия во всех сферах жизни. Наряду с освобождением от стереотипов прошлого произошло изменение морально-нравственного климата, когда образовавшаяся пустота оказалась незаполненной новыми принципами и устоями. Как наиболее преобладающие тенденции в современном обществе можно выделить следующие: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дифференциация как резкое расслоение населения на социальные группы, появление очень богатых и очень бедных семей, а значит, и социальная незащищённость родителей и детей;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высокий уровень социально-психологической тревожности, усталости людей, их недовольство жизнью;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низкий уровень правового сознания, когда нормой выступает стремление обойти закон, не выполнить правило, а не осознанное действие в рамках определённых ограничений;</w:t>
      </w:r>
    </w:p>
    <w:p>
      <w:pPr>
        <w:pStyle w:val="Normal"/>
        <w:spacing w:lineRule="auto" w:line="360"/>
        <w:ind w:left="-357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низкий уровень социально-психологической грамотности, неумения взаимодействовать с другими людьми, идти на сотрудничество, компромисс, организовывать правовые формы взаимодействия и развития;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алкоголизация большей части населения, пьянство как принятое в обществе времяпрепровождение;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снижение уровня общей культуры, показателями этого могут служить снижение частоты посещения театров, музеев, кино, потеря вековых культурных позиций, снижение духовности;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Такое положение не могло не повлиять на распространённость негативных явлений, ухудшение криминальной обстановки среди подросткового и юношеского возраста, обычно наиболее подверженного влиянию и ещё не имеющего собственной, до конца сформировавшейся, личностной концепции.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именно школа является одним из ведущих институтов социализации, значимость которого в кризисном социуме в данное время заметно возрастает.   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Цель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обеспечить единый комплексный подход к разрешению ситуаций, связанных с проблемами безнадзорности и правонарушени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создать условия для эффективного функционирования системы профилактики безнадзорности и правонарушений</w:t>
      </w:r>
    </w:p>
    <w:p>
      <w:pPr>
        <w:pStyle w:val="Normal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В ходе реализации программы мы стремимся формировать у подростков следующие качества личности: выдержка и самообладание, целеустремленность, инициативность и самостоятельность, настойчивость и упорство, решительность и смелость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Задачи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защита прав и законных интересов несовершеннолетних, находящихся в трудной жизненной ситуации;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раннее выявление семейного неблагополучия и оказание специализированной адресной помощи;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создание условий для психолого-педагогической, медицинской и правовой поддержки обучающихся;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осуществление индивидуального подхода к обучающимся и оказание помощи в охране их психофизического и нравственного здоровья;        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осуществление консультативно-профилактической работы среди учащихся, педагогических работников, родителей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Cs/>
          <w:sz w:val="28"/>
          <w:szCs w:val="28"/>
        </w:rPr>
        <w:t>Данная методика содержит 4 блока</w:t>
      </w:r>
    </w:p>
    <w:p>
      <w:pPr>
        <w:pStyle w:val="Normal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14"/>
        <w:gridCol w:w="53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1 бло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Организационная работ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Направлена на разработку и осуществление комплекса мероприятий по профилактике правонарушений, алкоголизма, наркомании, токсикомании, осуществление систематической работы с картотекой обучающихся «группы риска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2 бло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Диагностическая работ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Предполагает создание банка данных об образе жизни семей обучающихся, о положении детей в системе внутрисемейных отношений, выявление негативных привычек подростков, взаимоотношений подростков с педагогами школы, организацию мониторинга здоровья обучаю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3 бло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Профилактическая работа с родителям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 xml:space="preserve">Предусматривает установление неиспользованного резерва семейного воспитания, нахождение путей оптимального педагогического взаимодействия школы и семьи, включение семьи в воспитательный процесс через систему родительских собраний, общешкольных мероприятий с детьми и родителями, работу Совета школы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4 бло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Профилактическая работа со школьникам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 xml:space="preserve">Включает предупредительно-профилактическую деятельность и индивидуальную работу с подростками с девиантным поведением. Предупредительно-профилактическая деятельность осуществляется через систему классных часов, общешкольных мероприятий, с помощью индивидуальных бесед. Она способствует формированию у обучающихся представлений об адекватном поведении, о здоровой, несклонной к правонарушениям личности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е мероприятия по осуществлению коррекционно-реабилитационной работы с подростками, склонными к девиантным формам поведения, в условиях образовательного учреждения возложены преимущественно на социального педагога и психолога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лагаю схему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Алгоритм организации индивидуального социально- педагогического сопровождения учащихся «группы риска»»,</w:t>
      </w:r>
      <w:r>
        <w:rPr>
          <w:rFonts w:cs="Arial" w:ascii="Arial" w:hAnsi="Arial"/>
          <w:sz w:val="28"/>
          <w:szCs w:val="28"/>
        </w:rPr>
        <w:t xml:space="preserve"> использование которой может быть весьма эффективно в организации  психолого- педагогической профилактики зависимого поведения  детей и подростков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2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бенок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ь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а общения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нешкольные учреждения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У                                                              Классный руководитель                                                          Учителя                                                         Служба сопровождения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вый этап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308"/>
        <w:gridCol w:w="23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явление проблем учащихся 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 необходимой информаци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классным руководителе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еседован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агностика самого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чащегос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родителям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Второй этап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троение маршрута сопровождения учащихс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68"/>
      </w:tblGrid>
      <w:tr>
        <w:trPr>
          <w:trHeight w:val="922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С, МС, ДК, Д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еблагополучные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ьи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блемы в поведени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ершение правонарушени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блемы в обучени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тий этап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лизация социально-педагогического сопровождения учащихс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387"/>
        <w:gridCol w:w="2890"/>
      </w:tblGrid>
      <w:tr>
        <w:trPr/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рекционная работ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агностически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мум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схем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дивидуально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т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билитац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ствам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местная работ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ЦПМС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местная работа 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йонными организациям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ужбы сопровожд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Четвертый этап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з результатов работы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ятие учащихся с контроля социального педагог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дельно остановлюсь на разделе «</w:t>
      </w:r>
      <w:r>
        <w:rPr>
          <w:rFonts w:cs="Arial" w:ascii="Arial" w:hAnsi="Arial"/>
          <w:b/>
          <w:sz w:val="28"/>
          <w:szCs w:val="28"/>
        </w:rPr>
        <w:t>Реабилитация средствами культуры</w:t>
      </w:r>
      <w:r>
        <w:rPr>
          <w:rFonts w:cs="Arial" w:ascii="Arial" w:hAnsi="Arial"/>
          <w:sz w:val="28"/>
          <w:szCs w:val="28"/>
        </w:rPr>
        <w:t xml:space="preserve">». Потеря ценностей, нестабильность окружающего мира отсутствие своего собственного внутреннего мира приводят к наибольшему риску совершения правонарушений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ет проблема работы с ценностными  ориентациями в структуре личности подростков, на помощь приходят средства культуры. Специфика этой работы  состоит в том, что мы имеем дело с многогранным и сложным процессом передачи культурного опыта через  виды искусства: театры, музеи, выставки, концерты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де сама атмосфера  способствует полному погружению в другой мир, мир Прекрасного. Для того чтобы помочь войти подростку в мир прекрасного  необходимо познавать и открывать этот мир вместе с учениками, обсуждать, анализировать, проникать в их душ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едставляю свой опыт работы с детьми «группы риска».  Вместе с учащимися мы разработали цикл занятий «Музыкальный Петербург», который  включает в себя посещение театров, встречи с артистами, оформление презентаций, фото газет, обсуждение художественных произведений. Подобный  самоанализ способствует тому, что ребята учатся не только высказывать свои мнения, но и слушать,  уважая мнения других. Темы обсуждаются самые  разные: народное творчество, классическая  музыка, творчество современных композиторов и исполнителей,  фильмы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Считаю, что такие  занятия помогают подросткам, находящимся в трудной жизненной ситуации, ребятам, которыми родители  не занимаются, найти свою жизненную позицию, способствуют максимальному раскрытию  личност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ий немецкий  драматург, искусствовед    Бертольд Брехт сказал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Все виды искусств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ужат главному искусству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искусству жить на земле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то и является нашей главной задачей в воспитании детей и подростков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4:00Z</dcterms:created>
  <dc:creator>Вера Баландина</dc:creator>
  <dc:description/>
  <dc:language>en-US</dc:language>
  <cp:lastModifiedBy>Вера</cp:lastModifiedBy>
  <dcterms:modified xsi:type="dcterms:W3CDTF">2014-10-26T12:39:00Z</dcterms:modified>
  <cp:revision>38</cp:revision>
  <dc:subject/>
  <dc:title> </dc:title>
</cp:coreProperties>
</file>