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в подготовительной группе на тему: «День птиц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р: Шатилова А.А., воспитатель ГБДОУ № 42   Колпинского ОО г. Санкт - Петербурга                                                                                            </w:t>
      </w:r>
    </w:p>
    <w:p>
      <w:pPr>
        <w:pStyle w:val="C2"/>
        <w:rPr/>
      </w:pPr>
      <w:r>
        <w:rPr>
          <w:rStyle w:val="C1"/>
        </w:rPr>
        <w:t>Участники -  дети подготовительной группы 6-7 лет.</w:t>
      </w:r>
    </w:p>
    <w:p>
      <w:pPr>
        <w:pStyle w:val="C2"/>
        <w:rPr/>
      </w:pPr>
      <w:r>
        <w:rPr>
          <w:rStyle w:val="C1"/>
        </w:rPr>
        <w:t>Количество детей 10 -15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о празднике «День птиц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перелетных птиц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я отгадывать загадки о птиц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узнавать птиц по силуэт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кругозора детей в части элементарных представлений об окружающем мир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Развитие свободного общения друг с друго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оздать у детей радостное настрое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родолжать формировать умение выразительно читать стих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Ход совмест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 музыку входят в зал и встают полукругом у центральной ст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 нашей планете живут</w:t>
        <w:br/>
        <w:t xml:space="preserve">                  Чудесные созданья.</w:t>
        <w:br/>
        <w:t xml:space="preserve">                  Они летают и поют </w:t>
        <w:br/>
        <w:t xml:space="preserve">                  И землю свято берегут.</w:t>
        <w:br/>
        <w:t xml:space="preserve">                  Скажите, дети,</w:t>
        <w:br/>
        <w:t xml:space="preserve">                  Можно жить без птиц на свете?</w:t>
        <w:br/>
        <w:t xml:space="preserve">                  Что случится, если птицы</w:t>
        <w:br/>
        <w:t xml:space="preserve">                  На земле вдруг пропадут?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 реб.</w:t>
      </w:r>
      <w:r>
        <w:rPr>
          <w:rFonts w:cs="Times New Roman" w:ascii="Times New Roman" w:hAnsi="Times New Roman"/>
          <w:sz w:val="24"/>
          <w:szCs w:val="24"/>
        </w:rPr>
        <w:t xml:space="preserve">       Букашки, жучки, червячки</w:t>
        <w:br/>
        <w:t xml:space="preserve">                 На деревья нападут</w:t>
        <w:br/>
        <w:t xml:space="preserve">                 И съедят кору, листочки,</w:t>
        <w:br/>
        <w:t xml:space="preserve">                 Обглодают ветки, почки - </w:t>
        <w:br/>
        <w:t xml:space="preserve">                 Вот что будет, </w:t>
        <w:br/>
        <w:t xml:space="preserve">                 Если птицы, если птицы,</w:t>
        <w:br/>
        <w:t xml:space="preserve">                 Все исчезнут - пропадут!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реб</w:t>
      </w:r>
      <w:r>
        <w:rPr>
          <w:rFonts w:cs="Times New Roman" w:ascii="Times New Roman" w:hAnsi="Times New Roman"/>
          <w:sz w:val="24"/>
          <w:szCs w:val="24"/>
        </w:rPr>
        <w:t xml:space="preserve">.         И не будет щебетанья, </w:t>
        <w:br/>
        <w:t xml:space="preserve">                 Дивных трелей соловья,</w:t>
        <w:br/>
        <w:t xml:space="preserve">                 И сороки стрекотанья,</w:t>
        <w:br/>
        <w:t xml:space="preserve">                 Чик - чирика воробья...</w:t>
        <w:br/>
        <w:t xml:space="preserve">                 Скучно будет, знают дети,</w:t>
        <w:br/>
        <w:t xml:space="preserve">                 Жить без птиц на белом свете!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годня мы с вами собрались, чтобы отметить праздник - День птиц. Он отмечается ежегодно 1 апр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ускай всегда такой обычай</w:t>
        <w:br/>
        <w:t xml:space="preserve">                          В моей останется стране –</w:t>
        <w:br/>
        <w:t xml:space="preserve">                          Встречать с любовью стаи птичьи,</w:t>
        <w:br/>
        <w:t xml:space="preserve">                          Всем сердцем радуясь весн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сполняется песня про вес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Приходи весна скорее,</w:t>
        <w:br/>
        <w:t>Распахни пошире дверь,</w:t>
        <w:br/>
        <w:t>У скворца замерзла шея -</w:t>
        <w:br/>
        <w:t>Не вытягивает трел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Птицы ждут весн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ч: </w:t>
      </w:r>
      <w:r>
        <w:rPr>
          <w:rFonts w:cs="Times New Roman" w:ascii="Times New Roman" w:hAnsi="Times New Roman"/>
          <w:sz w:val="24"/>
          <w:szCs w:val="24"/>
        </w:rPr>
        <w:t>Сейчас я быстро улеч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сну к нам в гости позову.</w:t>
      </w:r>
    </w:p>
    <w:p>
      <w:pPr>
        <w:pStyle w:val="Style15"/>
        <w:rPr/>
      </w:pPr>
      <w:r>
        <w:rPr/>
        <w:t>Грач вводит весну.</w:t>
      </w:r>
    </w:p>
    <w:p>
      <w:pPr>
        <w:pStyle w:val="Style15"/>
        <w:rPr>
          <w:b/>
          <w:b/>
        </w:rPr>
      </w:pPr>
      <w:r>
        <w:rPr>
          <w:b/>
        </w:rPr>
        <w:t xml:space="preserve">Весна: </w:t>
      </w:r>
      <w:r>
        <w:rPr/>
        <w:t>Здравствуйте, ребята. Как я рада встрече с вами!</w:t>
      </w:r>
    </w:p>
    <w:p>
      <w:pPr>
        <w:pStyle w:val="Style15"/>
        <w:rPr>
          <w:b/>
          <w:b/>
        </w:rPr>
      </w:pPr>
      <w:r>
        <w:rPr/>
        <w:t>Только что простились вы, друзья, с Зимой.</w:t>
        <w:br/>
        <w:t>Но теперь уж много дел у меня самой:</w:t>
        <w:br/>
        <w:t>Нужно все сосульки с крыш домов убрать,</w:t>
        <w:br/>
        <w:t>Птиц принять, что с юга будут прилетать.</w:t>
        <w:br/>
        <w:t>А еще расчистить место для травы,</w:t>
        <w:br/>
        <w:t>Полянки и площадки для игр детворы.</w:t>
      </w:r>
    </w:p>
    <w:p>
      <w:pPr>
        <w:pStyle w:val="Style15"/>
        <w:rPr/>
      </w:pPr>
      <w:r>
        <w:rPr/>
        <w:t>Весна – красна веселье любит. В круг вставайте, да хоровод заводите.</w:t>
      </w:r>
    </w:p>
    <w:p>
      <w:pPr>
        <w:pStyle w:val="Style15"/>
        <w:rPr/>
      </w:pPr>
      <w:r>
        <w:rPr/>
        <w:t>Весна предлагает детям загадки.</w:t>
      </w:r>
      <w:r>
        <w:rPr>
          <w:b/>
        </w:rPr>
        <w:t xml:space="preserve">    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гадки про  птиц</w:t>
      </w:r>
    </w:p>
    <w:p>
      <w:pPr>
        <w:pStyle w:val="Style15"/>
        <w:rPr/>
      </w:pPr>
      <w:r>
        <w:rPr/>
        <w:t>1.Всех перелетных птиц черней,                        2. Он долго дерево долбил</w:t>
      </w:r>
    </w:p>
    <w:p>
      <w:pPr>
        <w:pStyle w:val="Style15"/>
        <w:rPr/>
      </w:pPr>
      <w:r>
        <w:rPr/>
        <w:t>Чистит пашню от червей,                                       И всех букашек истребил.</w:t>
      </w:r>
    </w:p>
    <w:p>
      <w:pPr>
        <w:pStyle w:val="Style15"/>
        <w:rPr/>
      </w:pPr>
      <w:r>
        <w:rPr/>
        <w:t>Взад-вперед по пашне вскачь,                               Зря он времени не тратил,</w:t>
      </w:r>
    </w:p>
    <w:p>
      <w:pPr>
        <w:pStyle w:val="Style15"/>
        <w:rPr/>
      </w:pPr>
      <w:r>
        <w:rPr/>
        <w:t>А зовется птица … (грач)                                       Длинноклювый, пестрый … (дяте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а птица никогда                                       4. Угадайте, что за птичка:</w:t>
      </w:r>
    </w:p>
    <w:p>
      <w:pPr>
        <w:pStyle w:val="Style15"/>
        <w:rPr/>
      </w:pPr>
      <w:r>
        <w:rPr/>
        <w:t>Не строит для себя гнезда.                               Темненькая невеличка,</w:t>
      </w:r>
    </w:p>
    <w:p>
      <w:pPr>
        <w:pStyle w:val="Style15"/>
        <w:rPr/>
      </w:pPr>
      <w:r>
        <w:rPr/>
        <w:t>Соседкам яйца оставляет                                  Беленькая с живота,</w:t>
      </w:r>
    </w:p>
    <w:p>
      <w:pPr>
        <w:pStyle w:val="Style15"/>
        <w:rPr/>
      </w:pPr>
      <w:r>
        <w:rPr/>
        <w:t>И о птенцах не вспоминает. (кукушка)          Хвост раздвинут в два хвоста (ласточка)</w:t>
      </w:r>
    </w:p>
    <w:p>
      <w:pPr>
        <w:pStyle w:val="Style15"/>
        <w:rPr/>
      </w:pPr>
      <w:r>
        <w:rPr/>
        <w:t xml:space="preserve">5. Он прилетает каждый год                         6. Кто без нот и без свирели                     </w:t>
      </w:r>
    </w:p>
    <w:p>
      <w:pPr>
        <w:pStyle w:val="Style15"/>
        <w:rPr/>
      </w:pPr>
      <w:r>
        <w:rPr/>
        <w:t>Туда, где домик ждет.                                     Лучше всех выводит трели,</w:t>
      </w:r>
    </w:p>
    <w:p>
      <w:pPr>
        <w:pStyle w:val="Style15"/>
        <w:rPr/>
      </w:pPr>
      <w:r>
        <w:rPr/>
        <w:t>Чужие песни петь умеет,                                 Голосистее, нежней?</w:t>
      </w:r>
    </w:p>
    <w:p>
      <w:pPr>
        <w:pStyle w:val="Style15"/>
        <w:rPr/>
      </w:pPr>
      <w:r>
        <w:rPr/>
        <w:t>А все же голос свой имеет. (скворец)            Кто же это? …(соловей)</w:t>
      </w:r>
    </w:p>
    <w:p>
      <w:pPr>
        <w:pStyle w:val="Style15"/>
        <w:rPr/>
      </w:pPr>
      <w:r>
        <w:rPr/>
        <w:t xml:space="preserve">7. В лесу ночном кукует птица,                      </w:t>
        <w:br/>
        <w:t>Она назвать себя боится...</w:t>
        <w:br/>
        <w:t>– Ку-ку, ку-ку! – не спит опушка,</w:t>
        <w:br/>
        <w:t>А птицу эту звать... (</w:t>
      </w:r>
      <w:r>
        <w:rPr>
          <w:i/>
          <w:iCs/>
        </w:rPr>
        <w:t>Кукушка</w:t>
      </w:r>
      <w:r>
        <w:rPr/>
        <w:t>)</w:t>
      </w:r>
    </w:p>
    <w:p>
      <w:pPr>
        <w:pStyle w:val="Style15"/>
        <w:rPr/>
      </w:pPr>
      <w:r>
        <w:rPr/>
        <w:t>8.</w:t>
      </w:r>
      <w:r>
        <w:rPr>
          <w:b/>
        </w:rPr>
        <w:t xml:space="preserve"> </w:t>
      </w:r>
      <w:r>
        <w:rPr/>
        <w:t>На скале он строит дом.</w:t>
        <w:br/>
        <w:t>Разве жить не страшно в нем?</w:t>
        <w:br/>
        <w:t xml:space="preserve">Хоть кругом и красота, </w:t>
        <w:br/>
        <w:t>Но такая высота!</w:t>
        <w:br/>
        <w:t>Нет, хозяин не боится</w:t>
        <w:br/>
        <w:t>Со скалы крутой свалиться –</w:t>
        <w:br/>
        <w:t xml:space="preserve">Два могучие крыла </w:t>
        <w:br/>
        <w:t>У хозяина... (</w:t>
      </w:r>
      <w:r>
        <w:rPr>
          <w:i/>
          <w:iCs/>
        </w:rPr>
        <w:t>Орла</w:t>
      </w:r>
      <w:r>
        <w:rPr/>
        <w:t>)</w:t>
      </w:r>
    </w:p>
    <w:p>
      <w:pPr>
        <w:pStyle w:val="Style15"/>
        <w:rPr/>
      </w:pPr>
      <w:r>
        <w:rPr>
          <w:b/>
        </w:rPr>
        <w:t>Весна проводит игру "Узнай птицу по силуэту."</w:t>
        <w:br/>
      </w:r>
      <w:r>
        <w:rPr/>
        <w:t>А вы можете узнать птицу по её силуэту? Сейчас мы это и проверим.</w:t>
        <w:br/>
        <w:t>Показываются силуэты птиц - нужно угадать, что это за птица.</w:t>
        <w:br/>
        <w:t>(сделать силуэты птиц: голубя, сороку, утку, ласточку)</w:t>
      </w:r>
    </w:p>
    <w:p>
      <w:pPr>
        <w:pStyle w:val="Style15"/>
        <w:rPr/>
      </w:pPr>
      <w:r>
        <w:rPr>
          <w:b/>
        </w:rPr>
        <w:t xml:space="preserve">Игра </w:t>
      </w:r>
      <w:r>
        <w:rPr/>
        <w:t>«Найди свою птицу»</w:t>
      </w:r>
    </w:p>
    <w:p>
      <w:pPr>
        <w:pStyle w:val="Style15"/>
        <w:rPr>
          <w:bCs/>
        </w:rPr>
      </w:pPr>
      <w:r>
        <w:rPr>
          <w:bCs/>
        </w:rPr>
        <w:t>На полу раскладываются силуэты птиц. Дети делятся на подгруппы. Каждая подгруппа становится вокруг выбранной птицы. Когда заиграет музыка, дети бегают по залу, изображая птиц. В это время воспитатель меняет местами силуэты птиц. По окончании музыки дети находят силуэт своей птицы и образуют круг. Выигрывает тот, кто быстрее выполнит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: уход весны.  Мне пора в дорогу. На прощанье я вам хочу подарить подарок. Дети открывают коробку и находят скворечн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Это что такое? Как вы думаете, почему весна нам их подарила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ироды живые краски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ионы лучистых соцветий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 чудеса из сказки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жизни их можно встретить 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 xml:space="preserve"> Нас всюду ожидают чудеса большие и маленькие, забавные и не очень. И эти чудеса нам дарит наша природа. Будьте внимательны, и вы услышите веселую песенку ручейка, пение птиц, перезвон дождевых капелек, дуновение ветра, танец цв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ушаем, как птицы поют весной. Слушание фонограммы пения птиц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  <w:br/>
      </w:r>
      <w:r>
        <w:rPr>
          <w:rFonts w:cs="Times New Roman" w:ascii="Times New Roman" w:hAnsi="Times New Roman"/>
          <w:sz w:val="24"/>
          <w:szCs w:val="24"/>
        </w:rPr>
        <w:t>Люди всегда наблюдали за птицами и по их поведению определяли, какая будет погода. А вы знаете какие - нибудь приметы?</w:t>
        <w:br/>
        <w:br/>
        <w:t>1. Ласточки задевают крыльями поверхность воды (к дождю).</w:t>
        <w:br/>
        <w:t>2. Ласточки летают то вверх, то вниз (жди бурю).</w:t>
        <w:br/>
        <w:t>3. Стрижи летают низко и с криком (к дождю).</w:t>
        <w:br/>
        <w:t>4. Воробьи прячутся под крышу (к буре)</w:t>
        <w:br/>
        <w:t>5. Снегирь под окнами чирикает (к оттепели).</w:t>
        <w:br/>
        <w:t>6. Голуби воркуют, кукушки кукуют (к тёплой погоде).</w:t>
        <w:br/>
        <w:t>7. Воробьи купаются в песке (будет дождь).</w:t>
        <w:br/>
        <w:t>8.Вороны садятся на верхушки деревьев (перед морозом).</w:t>
        <w:br/>
        <w:t>9. Вороны садятся на снег (к оттепели).</w:t>
        <w:br/>
        <w:t>10. Чайки ходят по песку,</w:t>
        <w:br/>
        <w:t>Моряку сулят тоску,</w:t>
        <w:br/>
        <w:t>Села чайка на воду,</w:t>
        <w:br/>
        <w:t>Жди ...(хорошую погоду).</w:t>
      </w:r>
    </w:p>
    <w:p>
      <w:pPr>
        <w:pStyle w:val="Style15"/>
        <w:rPr>
          <w:b/>
          <w:b/>
          <w:bCs/>
        </w:rPr>
      </w:pPr>
      <w:r>
        <w:rPr>
          <w:b/>
        </w:rPr>
        <w:t>Загадка про ворона</w:t>
      </w:r>
    </w:p>
    <w:p>
      <w:pPr>
        <w:pStyle w:val="Style15"/>
        <w:rPr>
          <w:bCs/>
        </w:rPr>
      </w:pPr>
      <w:r>
        <w:rPr>
          <w:bCs/>
        </w:rPr>
        <w:t>Носит черный он жилет,</w:t>
      </w:r>
    </w:p>
    <w:p>
      <w:pPr>
        <w:pStyle w:val="Style15"/>
        <w:rPr>
          <w:bCs/>
        </w:rPr>
      </w:pPr>
      <w:r>
        <w:rPr>
          <w:bCs/>
        </w:rPr>
        <w:t>И у крыльев – черный цвет,</w:t>
      </w:r>
    </w:p>
    <w:p>
      <w:pPr>
        <w:pStyle w:val="Style15"/>
        <w:rPr>
          <w:bCs/>
        </w:rPr>
      </w:pPr>
      <w:r>
        <w:rPr>
          <w:bCs/>
        </w:rPr>
        <w:t>Видишь, кружит двадцать пар</w:t>
      </w:r>
    </w:p>
    <w:p>
      <w:pPr>
        <w:pStyle w:val="Style15"/>
        <w:rPr>
          <w:bCs/>
        </w:rPr>
      </w:pPr>
      <w:r>
        <w:rPr>
          <w:bCs/>
        </w:rPr>
        <w:t>И кричат:</w:t>
      </w:r>
    </w:p>
    <w:p>
      <w:pPr>
        <w:pStyle w:val="Style15"/>
        <w:rPr>
          <w:bCs/>
        </w:rPr>
      </w:pPr>
      <w:r>
        <w:rPr>
          <w:bCs/>
        </w:rPr>
        <w:t>- Карр! Карр! Карр!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>Игра «Ворон»</w:t>
      </w:r>
    </w:p>
    <w:p>
      <w:pPr>
        <w:pStyle w:val="Style15"/>
        <w:rPr>
          <w:iCs/>
        </w:rPr>
      </w:pPr>
      <w:r>
        <w:rPr>
          <w:iCs/>
        </w:rPr>
        <w:t>Дети встают у центральной стены полукругом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и рассказывают стихотворение З.Александровой "Птичьи песни".</w:t>
      </w:r>
    </w:p>
    <w:p>
      <w:pPr>
        <w:pStyle w:val="Style15"/>
        <w:rPr/>
      </w:pPr>
      <w:r>
        <w:rPr/>
        <w:t>1.Пусть птицы нам поют без нот,</w:t>
        <w:br/>
        <w:t>Пускай поют без слов.</w:t>
        <w:br/>
        <w:t>Я знаю все, о чем поют</w:t>
        <w:br/>
        <w:t>Щегол и реполов.</w:t>
        <w:br/>
      </w:r>
    </w:p>
    <w:p>
      <w:pPr>
        <w:pStyle w:val="Style15"/>
        <w:rPr/>
      </w:pPr>
      <w:r>
        <w:rPr/>
        <w:t>2.Поют на ветке соловей,</w:t>
        <w:br/>
        <w:t>Малиновка и дрозд:</w:t>
        <w:br/>
        <w:t>"Ты гнезда разорять не смей.</w:t>
        <w:br/>
        <w:t>Не трогай птичьих гнезд!</w:t>
        <w:br/>
      </w:r>
    </w:p>
    <w:p>
      <w:pPr>
        <w:pStyle w:val="Style15"/>
        <w:rPr/>
      </w:pPr>
      <w:r>
        <w:rPr/>
        <w:t>3.Ты в наши гнезда не смотри,</w:t>
        <w:br/>
        <w:t>Не становись на пни,</w:t>
        <w:br/>
        <w:t>Яичек теплых не бери –</w:t>
        <w:br/>
        <w:t>Зачем тебе они?</w:t>
        <w:br/>
      </w:r>
    </w:p>
    <w:p>
      <w:pPr>
        <w:pStyle w:val="Style15"/>
        <w:rPr/>
      </w:pPr>
      <w:r>
        <w:rPr/>
        <w:t>4.Через неделю или две</w:t>
        <w:br/>
        <w:t>Зайди послушать в сад –</w:t>
        <w:br/>
        <w:t>Птенцы в молоденькой листве</w:t>
        <w:br/>
        <w:t>Тихонько запищат".</w:t>
        <w:br/>
      </w:r>
    </w:p>
    <w:p>
      <w:pPr>
        <w:pStyle w:val="Style15"/>
        <w:rPr/>
      </w:pPr>
      <w:r>
        <w:rPr/>
        <w:t>5.Чтоб накормить своих птенцов,</w:t>
        <w:br/>
        <w:t>Набить едою рот,</w:t>
        <w:br/>
        <w:t>Найдут синицы червяков,</w:t>
        <w:br/>
        <w:t>Ползущих в огород.</w:t>
        <w:br/>
      </w:r>
    </w:p>
    <w:p>
      <w:pPr>
        <w:pStyle w:val="Style15"/>
        <w:rPr/>
      </w:pPr>
      <w:r>
        <w:rPr/>
        <w:t>6.Повсюду птицы полетят –</w:t>
        <w:br/>
        <w:t>Они и там и тут.</w:t>
        <w:br/>
        <w:t>Всех гусениц, что портят сад,</w:t>
        <w:br/>
        <w:t>На яблонях найдут.</w:t>
        <w:br/>
      </w:r>
    </w:p>
    <w:p>
      <w:pPr>
        <w:pStyle w:val="Style15"/>
        <w:rPr/>
      </w:pPr>
      <w:r>
        <w:rPr/>
        <w:t>7.От кровожадных комаров</w:t>
        <w:br/>
        <w:t>Покоя летом нет –</w:t>
        <w:br/>
        <w:t>Их пеночка и реполов</w:t>
        <w:br/>
        <w:t>Поймают на обед.</w:t>
        <w:br/>
      </w:r>
    </w:p>
    <w:p>
      <w:pPr>
        <w:pStyle w:val="Style15"/>
        <w:rPr/>
      </w:pPr>
      <w:r>
        <w:rPr/>
        <w:t>8.Поют щегол и соловей,</w:t>
        <w:br/>
        <w:t>Малиновка и дрозд:</w:t>
        <w:br/>
        <w:t>"Ты гнезда разорять не смей,</w:t>
        <w:br/>
        <w:t>Не трогай птичьих гнезд!"</w:t>
        <w:br/>
      </w:r>
    </w:p>
    <w:p>
      <w:pPr>
        <w:pStyle w:val="Style15"/>
        <w:rPr/>
      </w:pPr>
      <w:r>
        <w:rPr/>
        <w:t>9.И мы не будем разорять! –</w:t>
        <w:br/>
        <w:t>Вот слово всех ребят.</w:t>
        <w:br/>
        <w:t>Пусть птичьи песенки опять</w:t>
        <w:br/>
        <w:t>В саду у нас звенят.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>
          <w:bCs/>
        </w:rPr>
        <w:t>Вразвалку идет, как моряк.</w:t>
      </w:r>
    </w:p>
    <w:p>
      <w:pPr>
        <w:pStyle w:val="Style15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Белый галстук, черный фрак.</w:t>
      </w:r>
    </w:p>
    <w:p>
      <w:pPr>
        <w:pStyle w:val="Style15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В Антарктиде среди льдин</w:t>
      </w:r>
    </w:p>
    <w:p>
      <w:pPr>
        <w:pStyle w:val="Style15"/>
        <w:rPr>
          <w:b/>
          <w:b/>
          <w:bCs/>
        </w:rPr>
      </w:pPr>
      <w:r>
        <w:rPr>
          <w:bCs/>
        </w:rPr>
        <w:t xml:space="preserve">                   </w:t>
      </w:r>
      <w:r>
        <w:rPr>
          <w:bCs/>
        </w:rPr>
        <w:t>Проводит дни свои … (пингви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Пингвины живут в Арктике. Это красивые, изящные птицы, которые не умеют летать, но зато великолепно плавают и очень забавно ходят. Помните их «грациозную» походку вразвалочку? Пингвины ходят, переваливаясь с бока на бок. Есть у них ещё одна особенность: они умудряются носить своих только что вылупившихся детёнышей между лап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2 мяча. Задача участников – зажав мяч ногами на уровне колен, пронести его до поворотной отметки и обратно. При этом нельзя прыгать или бежать, надо идти вразвалочку, подражая походке пингвина, но как можно быстрее и не ронять мя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:  Я узнал, что у меня</w:t>
        <w:br/>
        <w:t xml:space="preserve">                 Есть огромная родня:</w:t>
        <w:br/>
        <w:t xml:space="preserve">                 И тропинка, и лесок,</w:t>
        <w:br/>
        <w:t xml:space="preserve">                 В поле – каждый колосок,</w:t>
        <w:br/>
        <w:t xml:space="preserve">                 Звери, птицы, и жуки,</w:t>
        <w:br/>
        <w:t xml:space="preserve">                 Муравьи и мотыльки...</w:t>
        <w:br/>
        <w:t xml:space="preserve">                 Все, что рядышком со мною, –</w:t>
        <w:br/>
        <w:t xml:space="preserve">                 Это все мое родное!</w:t>
        <w:br/>
        <w:t xml:space="preserve">                 Как же мне в краю родном</w:t>
        <w:br/>
        <w:t xml:space="preserve">                 Не заботиться о н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песня.</w:t>
      </w:r>
    </w:p>
    <w:p>
      <w:pPr>
        <w:pStyle w:val="Normal"/>
        <w:tabs>
          <w:tab w:val="clear" w:pos="708"/>
          <w:tab w:val="left" w:pos="2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4:31:00Z</dcterms:created>
  <dc:creator>No</dc:creator>
  <dc:description/>
  <cp:keywords/>
  <dc:language>en-US</dc:language>
  <cp:lastModifiedBy>No</cp:lastModifiedBy>
  <dcterms:modified xsi:type="dcterms:W3CDTF">2014-11-05T12:19:00Z</dcterms:modified>
  <cp:revision>8</cp:revision>
  <dc:subject/>
  <dc:title/>
</cp:coreProperties>
</file>