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rFonts w:cs="Aharoni"/>
          <w:color w:val="FF0000"/>
          <w:sz w:val="40"/>
          <w:szCs w:val="40"/>
        </w:rPr>
        <w:t>« День  Земли»</w:t>
      </w:r>
    </w:p>
    <w:p>
      <w:pPr>
        <w:pStyle w:val="Normal"/>
        <w:rPr>
          <w:sz w:val="28"/>
          <w:szCs w:val="28"/>
        </w:rPr>
      </w:pPr>
      <w:r>
        <w:rPr>
          <w:sz w:val="40"/>
          <w:szCs w:val="40"/>
        </w:rPr>
        <w:t xml:space="preserve">                       </w:t>
      </w:r>
      <w:r>
        <w:rPr>
          <w:sz w:val="28"/>
          <w:szCs w:val="28"/>
        </w:rPr>
        <w:t>Игра – развлечение. Подготовил : воспитатель –эколог      МБ ДОУ  ЦРР .-детский сад № 99 г Чи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ное содержание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влечь детей, вызвать радостное переживание от совместной командной деятельности, через эмоциональное отношение сформировать устойчивый интерес к явлениям и объектам природы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ть быстроту реакции, сообразительность, находчивость, логическое мышление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ывать чувство товарищества, уважение к партнёрам и соперникам по игре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чить выполнять правила игры, слушать ответы детей и дополнять и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борудование развлечения. Запись на плёнке голосов птиц, песня «день добрый» наглядный материал: картинки птиц, насекомых, живот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, рек, озёр и т.д. На столе у ведущего кубик, все шесть граней которого- разного цвета( зелёного, синего, красного, желтого, оранжевого и белого) , шесть коробочек соответствующего цвета. В них карточки с вопрос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 зелёной коробке- о растен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 красной коробке- о живот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 синей коробке- о птиц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 желтой коробке- о насеком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 оранжевой коробке- о природных явлен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белой- педагогические ситу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Ход развле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ходят в зал и садятся на стульчик под музы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мы сегодня собрались на необычный день рождения, а кто именинник, вы узнаете, разгадав зага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и начала, ни кон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и затылка, ни ли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о знают все: и млад и ста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Что она- огромный шар ( земля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ята, у нас всех есть день рождения. И вот люди договорились и решили, что у нашей планеты тоже должен быть день рождения. Таким днём стал день 22апреля. Это день рождения и зашиты наших лесов, рек, озёр, животных, птиц, насекомых- это день защиты нашей прир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ень рождения принято дарить подарки, дети нарисовали свои рисунки, нашу Землю 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ребёнок. мы любим лес в любое время года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ы слышим речек медленную речь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сё это называется – Природа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авайт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е всегда её береч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- ребёнок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лучах ромашки солнечного цвета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ие, что светлей на свете жить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родой называется всё это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авайте же с природою дружить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З ребёнок .Летят, звеня дождинки с небосвод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лубится на заре тумана дым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сё это называется Природа!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Давайте же сердца ей отдадим!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( стихи  М. Пляцковского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спитатель: ребята, а что такое Природа? Почему надо беречь её? (ответы детей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вайте посмотрим, что однажды приключилось в лес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ценка « Дикарь в лесу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оявляются плачущие  муравьиш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спитатель. Что случилось, муравьишк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-й муравей. Нас обидел злой мальчиш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-й муравей. Он нам лапки отдави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-й муравей. Муравейник разори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является плачущая бабоч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спитатель. Бабочка- красавица, что в лесу случилос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кажи, какое горе с тобою приключилос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абочка. Мальчик злой меня пойма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рылышко он мне слома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е могу теперь летать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ак же мне не горева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спитатель. Как зовут злого мальчика, который вас обидел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уравьи . Егор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спитатель. А где же его найти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-й муравей. Он лежит под кустом, музыку слуша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д кустом лежит мальчик, рядом с ним магнитофон, вокруг сорванные цветы, мусор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спитатель. Подойди сюда, Егор, серьёзный будет разговор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Много бед ты натворил, муравейник разорил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ломал в лесу кусты, на поляне рвал цветы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Бабочке крыло сломал, а ведь ты уже не мал!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Мы не пустим тебя в лес, уходи из этих мест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уравьи бабочка (грозно) Уходи из нашего леса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Егор. Не гоните меня! Я не знаю, как правильно вести себя в лес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спитатель. Ребята! Давайте научим Егора правилам поведения в лес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Дети выстраиваются полукругом , в руках у них рисунки с графическим обозначением правил поведения в лесу .Ребята по очереди называют эти правила и объясняют их.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Егор. Дорогая бабочк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ебя я пожалею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И крылышко твоё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ыханием согрею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вам муравьишки-трудяг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Я домик опять соберу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мусор и соринк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омой забер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собирает мусор и сорванные цветы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 простите меня, простите мен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Я не буду природу губить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только в лес, как в гости ходи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спитатель .муравьишки бабочка, ребята давайте простим Егор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тук в дверь. Кто к нам пришёл сегодня на праздник? Входят «старичок-Лесовичок» и « Весна» , пришли в гости на праздник, хотят узнать, как дети знают всё о жизни растений животных и насекомых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сна- Сегодня мы проведём с вами игру « Счастливый случай», вы можете стать победителями игры. В нашей игре принимают участие две команды .Капитаны будут выбирать вопросы, после обсуждения с командой участник из этой команды отвечает. За правильный ответ команда получает очко(+). Во время игры нельзя выкрикивать и подсказывать. За подсказку забирают одно очко(-)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азрешите представить участников : команда « Крылатые друзья» и команда « Весёлые зверята».А судить наши соревнования будет строгое, но справедливое жюр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-я команд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Жюри наше дорогое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осим очень вас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е судите слишком строго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жалейте на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-я команда :Мы сейчас вам заявляем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 не в шутку, а всерьёз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Если вдруг мы проиграе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Потекут ручьи из слёз.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питаны команд приветствуют друг друга : «Желаю Вам победы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спитатель: первой будет выбирать вопрос та команда, которая быстрее ответит на вопрос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«Весна» загадывает загадку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Зазвенели ручьи, прилетели грач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 дом свой, улей, пчела первый мед принесл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то скажет, кто знает, когда это бывает? (весной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просы о насекомых ( желтая коробк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чему насекомых так называют?( от слова « насекать», у них брюшные насечки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Из чего муравьи строят свои дома? (Из хвойных иголок, листьев, кусочков коры, веточек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Куда зимой пропадают насекомые? (прячутся под кору деревьев, под сухие листья, заползают под землю впадают в спячку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Расскажите, как появляется бабочка? (Из яичка появляется гусеница, затем куколка, из куколки появляется бабочк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У кого уши на ногах? ( у кузнечик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просы о животных ( красная коробк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Назови домашних животных? ( собака, лошадь, корова, кошка, овц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почему в одних сказках заяц- белый, а в других- серый? (белый заяц бывает зимой, а весной и летом серый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У какого животного больше всех зубов? ( у слизняка 30 тысяч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Чем ёж на медведя похож?(спит зимой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какое животное вылезает из кожи вон? (змея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просы о растениях( зелёная коробк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Самая высокая трава? (бамбук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Почему растение называется мать-и-мачеха? ( снизу листик тёплый, мягкий, как мать, а сверху- гладкий, холодный- мачех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Какое дерево летом и зимой остаётся зелёным? (ель, сосн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что такое арбуз? (ягод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чем отличаются хвойные деревья от лиственных? (у хвойных деревьев вместо листьев- иголки, хвоя, они не боятся морозов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просы о птицах (синяя коробк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для чего птице нужен хвост? ( с помощью хвоста птица управляет полётом, как рулит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Кто кукует: кукушка-самка или самец? (самец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Назовите хищных птиц ( Орёл, ястреб, сокол, сов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Какие птицы предсказывают погоду?( ласточки, стрижи- низко летают перед грозой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Какая птица самая большая в мире? ( страус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просы о природе. Природные явления ( оранжевая коробк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Старичок- лесовичок спрашивает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ой снег быстрее тает- грязный или чистый? ( грязный, потому что солнце к тёмному припекает сильнее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муравьи закрывают ходы в муравейник- зачем они делают это?( к ненастью к дождю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длинные сосульки -к (долгим морозам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курица стоит на одной ноге- к (стуже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собака катается- к (плохой погод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ические ситуации ( черная коробка)</w:t>
      </w:r>
    </w:p>
    <w:p>
      <w:pPr>
        <w:pStyle w:val="Normal"/>
        <w:rPr/>
      </w:pPr>
      <w:r>
        <w:rPr>
          <w:sz w:val="28"/>
          <w:szCs w:val="28"/>
        </w:rPr>
        <w:t>- ребята нашли в лесу птичье гнездо с яичками: « вот здорово! Возьмём эти яички с собой домой, из них вылупятся птенчики и будут жить у нас дома .Мы будем заботиться о птенцах» - решили они и взяли гнездо с собой. Правильно ли они поступили? (нет птенцы погибнут, они нужно материнское тепл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 на прогулке набрали дождевых червей, закрыли крышкой, поставили и забыли про них. Что случилось, с червяками? И как бы вы поступили? ( черви погибнут без воздуха и влаги , их надо выпуст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едобрые люди сделали ранки у берёзы и пили берёзовый сок, надо помочь дереву. Как остановить сок? ( замазать ранки смолой, сырым песком глиной завязать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узыкальная пауза.( танец или песня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нкурс капитан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 Черный ящик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ужно отгадать, что в черном ящике, ответив на вопрос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старину этот овощ называли « любовное яблоко», « золотое яблоко» И сейчас у него есть два имени. Ч то в черном ящике? ( помидор, томат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одина его Южная Америка. Индейцы называли его « папой» в России его первое время разводили как цветы, а за нежелание сажать его мужиков секли розгами и ссылали в Сибирь ( картофель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Старичок- Лесовичок и « Весна» проводят подвижную игру « Лисонька , где ты?» Дети становятся в круг, ведущий в середине. Затем они отворачиваются и закрывают глаза. В это время ведущий ходит по кругу и незаметно для ребят прикосновением назначает лису. По сигналу играющие открывают глаза, но никто не знает, кто же лиса .Ведущий зовёт: « Лисонька, где ты?» « Лиса» отвечает «Я здесь»- и бросается ловить» зайцев» Пойманные « Зайцы» выходят из игр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спитатель: последнее задание для команд , пока « Идут» песочные часы, нужно ответить на наибольшее количество вопросов. Отвечать быстро, за каждый правильный ответ команда получает дополнительное очко. Максимальное количество очков 1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просы первой команд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им словом называют птиц, которые зимуют у нас? (зимующие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Как называется дом у муравьев? ( муравейник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какой гриб носит название лесного хищника ( Лисичк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Ворона, скворец, грач, воробей, ласточка- кто это (птицы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как назвать детёныша коровы? ( телёнок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какая птица охотится ночью? ( сов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какое животное можно назвать длинноухим? ( заяц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кто носит свой дом на спине? (улитк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ая птица подбрасывает свои яйца в чужие гнёзда? (кукушк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лев- дикое или домашнее животное? (дикое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просы второй команд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 каком дереве растут желуди? ( дуб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какая птица лечит деревья? (дятел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кто в лесу плетёт паутину(паук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какую птицу называют « лесное радио?» (сороку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 называется детёныш свиньи? (поросёнок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у какой птицы красная грудка? ( снегирь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как называют человека, который охраняет лес? ( лесник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карась, щука, сом, окунь- кто это? ( рыбы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у какого дерева иголки как у ежа? ( у сосны, ели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 называется детеныш овцы? ( Ягнёнок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спитатель уважаемые знатоки природы! Наша игра подходит к концу. Уважаемое жюри подсчитывает, сколько очков вы набрали, кто сегодня стал победителе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кажи мне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Как правильней Землю назвать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Земля дорогая? Земля золотая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Нет, лучше, наверное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казать ей: « Родная!» Земля- наша милая, Добрая мать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ак ласковей будет звучать И вернее. Ведь всё, что мы любим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сё создано ею- И горы, и реки, И лес, и цветы, и осень, и лето, И дождик, и ты! «Весна» и « Старичок- Лесовичок» прощаются с детьми, дети знают всё о природе, будут беречь и охранять её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граждение победителей вручение медалей, грамо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4:12:00Z</dcterms:created>
  <dc:creator>Vlad</dc:creator>
  <dc:description/>
  <cp:keywords/>
  <dc:language>en-US</dc:language>
  <cp:lastModifiedBy>1</cp:lastModifiedBy>
  <cp:lastPrinted>2013-04-21T11:23:00Z</cp:lastPrinted>
  <dcterms:modified xsi:type="dcterms:W3CDTF">2014-10-23T05:23:00Z</dcterms:modified>
  <cp:revision>14</cp:revision>
  <dc:subject/>
  <dc:title>                              « День  Земли»</dc:title>
</cp:coreProperties>
</file>